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Search Pane/OM instal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Ashraf Michai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o install the search pane and object model on your machin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msado10.dll on your machine (and that you did a regsvr32 msado10.dll)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a recent shell32.dll and actxprxy.dll and that both components have been registered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Copy the attached sp.html to your machine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en-US"/>
        </w:rPr>
        <w:t>Edit the attached dfreg.reg to point to your shdocvw.dll and your sp.html and add dfreg.reg to your registry.</w:t>
      </w:r>
      <w:r>
        <w:rPr>
          <w:rFonts w:cs="Arial" w:ascii="Arial" w:hAnsi="Arial"/>
          <w:color w:val="000000"/>
          <w:sz w:val="24"/>
          <w:lang w:eastAsia="en-US"/>
        </w:rPr>
        <w:t xml:space="preserve"> </w:t>
        <w:b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object w:dxaOrig="165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46.5pt" filled="f" o:ole="">
            <v:imagedata r:id="rId3" o:title=""/>
          </v:shape>
          <o:OLEObject Type="Embed" ProgID="" ShapeID="ole_rId2" DrawAspect="Content" ObjectID="_950123606" r:id="rId2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6.5pt" filled="f" o:ole="">
            <v:imagedata r:id="rId5" o:title=""/>
          </v:shape>
          <o:OLEObject Type="Embed" ProgID="" ShapeID="ole_rId4" DrawAspect="Content" ObjectID="_1445110295" r:id="rId4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46.5pt" filled="f" o:ole="">
            <v:imagedata r:id="rId7" o:title=""/>
          </v:shape>
          <o:OLEObject Type="Embed" ProgID="" ShapeID="ole_rId6" DrawAspect="Content" ObjectID="_1182252261" r:id="rId6"/>
        </w:objec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1:16:00Z</dcterms:created>
  <dc:creator>Ashraf Michail</dc:creator>
  <dc:description/>
  <dc:language>en-US</dc:language>
  <cp:lastModifiedBy>Ashraf Michail</cp:lastModifiedBy>
  <dcterms:modified xsi:type="dcterms:W3CDTF">1997-12-20T01:18:00Z</dcterms:modified>
  <cp:revision>1</cp:revision>
  <dc:subject/>
  <dc:title>Search Pane/OM install</dc:title>
</cp:coreProperties>
</file>