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ndows NT Shell Media Management Interface: The Property Tree Control</w:t>
      </w:r>
    </w:p>
    <w:p>
      <w:pPr>
        <w:pStyle w:val="Normal"/>
        <w:rPr/>
      </w:pPr>
      <w:r>
        <w:rPr/>
      </w:r>
    </w:p>
    <w:p>
      <w:pPr>
        <w:pStyle w:val="Normal"/>
        <w:rPr/>
      </w:pPr>
      <w:r>
        <w:rPr/>
        <w:t>The Property Tree control merges property set into a single UI, a property page that is registered for specific file types. In NT5, this will only be registered for specific still image and, possibly, video files.  The property page appears like this:</w:t>
      </w:r>
    </w:p>
    <w:p>
      <w:pPr>
        <w:pStyle w:val="Normal"/>
        <w:rPr/>
      </w:pPr>
      <w:r>
        <w:rPr/>
      </w:r>
    </w:p>
    <w:p>
      <w:pPr>
        <w:pStyle w:val="Normal"/>
        <w:rPr/>
      </w:pPr>
      <w:r>
        <w:rPr/>
        <w:drawing>
          <wp:inline distT="0" distB="0" distL="0" distR="0">
            <wp:extent cx="3619500" cy="4486275"/>
            <wp:effectExtent l="0" t="0" r="0" b="0"/>
            <wp:docPr id="1" name="Prop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pSheet" descr=""/>
                    <pic:cNvPicPr>
                      <a:picLocks noChangeAspect="1" noChangeArrowheads="1"/>
                    </pic:cNvPicPr>
                  </pic:nvPicPr>
                  <pic:blipFill>
                    <a:blip r:embed="rId2"/>
                    <a:srcRect l="-10" t="-8" r="-10" b="-8"/>
                    <a:stretch>
                      <a:fillRect/>
                    </a:stretch>
                  </pic:blipFill>
                  <pic:spPr bwMode="auto">
                    <a:xfrm>
                      <a:off x="0" y="0"/>
                      <a:ext cx="3619500" cy="4486275"/>
                    </a:xfrm>
                    <a:prstGeom prst="rect">
                      <a:avLst/>
                    </a:prstGeom>
                  </pic:spPr>
                </pic:pic>
              </a:graphicData>
            </a:graphic>
          </wp:inline>
        </w:drawing>
      </w:r>
    </w:p>
    <w:p>
      <w:pPr>
        <w:pStyle w:val="Normal"/>
        <w:rPr/>
      </w:pPr>
      <w:r>
        <w:rPr/>
      </w:r>
    </w:p>
    <w:p>
      <w:pPr>
        <w:pStyle w:val="Normal"/>
        <w:rPr/>
      </w:pPr>
      <w:r>
        <w:rPr/>
        <w:t xml:space="preserve">The target customer of this feature set is not the imaging professional, but the consumer or businessperson that has many images that they wanted categorized and indexed. Storing this categorization information in the property sets enables automatic context indexing of the property values, and subsequent use of the values in the Find::Files dialog. In other words, you can enter “Paris Vacation” in Subject, and later on you’ll get a hit on that file by typing “Paris” into the Containing Text field of the Find::File dialog. </w:t>
      </w:r>
    </w:p>
    <w:p>
      <w:pPr>
        <w:pStyle w:val="Normal"/>
        <w:rPr/>
      </w:pPr>
      <w:r>
        <w:rPr/>
      </w:r>
    </w:p>
    <w:p>
      <w:pPr>
        <w:pStyle w:val="Normal"/>
        <w:rPr/>
      </w:pPr>
      <w:r>
        <w:rPr/>
        <w:t xml:space="preserve">We have studied the property list in Media Manager 1.0 and many other still image editing applications to come up with this list of properties. We’ve also conferred with people in the Media Store group and the Office Graphics group. It is possible that not all the properties in a set will be exposed in the property page UI. They are advanced properties that are reserved for application use (e.g., image editing applications) but would clutter and confuse the general purpose File Properties dialog. </w:t>
      </w:r>
    </w:p>
    <w:p>
      <w:pPr>
        <w:pStyle w:val="Normal"/>
        <w:rPr/>
      </w:pPr>
      <w:r>
        <w:rPr/>
      </w:r>
    </w:p>
    <w:p>
      <w:pPr>
        <w:pStyle w:val="Normal"/>
        <w:rPr/>
      </w:pPr>
      <w:r>
        <w:rPr/>
        <w:t xml:space="preserve">The Property Sets are distinct from the Property Folders.  </w:t>
      </w:r>
      <w:r>
        <w:rPr>
          <w:b/>
        </w:rPr>
        <w:t xml:space="preserve">Property Sets </w:t>
      </w:r>
      <w:r>
        <w:rPr/>
        <w:t xml:space="preserve">define, in a UI-dependent way, characteristics of media files in general and still image files in particular. The </w:t>
      </w:r>
      <w:r>
        <w:rPr>
          <w:b/>
        </w:rPr>
        <w:t xml:space="preserve">Property Folder </w:t>
      </w:r>
      <w:r>
        <w:rPr/>
        <w:t xml:space="preserve">definitions are for the property page UI only, and define the properties that will appear when the user wants to annotate an image file in the shell.  For instance, note that some elements of the existing SummaryInfo (as opposed to the ImageSummaryInfo) property set are displayed in this control. </w:t>
      </w:r>
    </w:p>
    <w:p>
      <w:pPr>
        <w:sectPr>
          <w:type w:val="nextPage"/>
          <w:pgSz w:w="12240" w:h="15840"/>
          <w:pgMar w:left="1080" w:right="1440" w:gutter="0" w:header="0" w:top="720" w:footer="0" w:bottom="403"/>
          <w:pgNumType w:fmt="decimal"/>
          <w:formProt w:val="false"/>
          <w:textDirection w:val="lrTb"/>
          <w:docGrid w:type="default" w:linePitch="360" w:charSpace="0"/>
        </w:sectPr>
        <w:pStyle w:val="Normal"/>
        <w:rPr/>
      </w:pPr>
      <w:r>
        <w:rPr/>
        <w:br/>
        <w:t>For all of the new properties, we should review whether in the future we will want to be using the native data (e.g., Copyright field in the TIFF header). In that case, the property should either be read-only or invisible in the NT5 property control.</w:t>
      </w:r>
    </w:p>
    <w:p>
      <w:pPr>
        <w:pStyle w:val="Heading2"/>
        <w:rPr/>
      </w:pPr>
      <w:r>
        <w:rPr/>
        <w:t>Image and Media Property Sets</w:t>
      </w:r>
    </w:p>
    <w:p>
      <w:pPr>
        <w:pStyle w:val="Normal"/>
        <w:rPr/>
      </w:pPr>
      <w:r>
        <w:rPr/>
      </w:r>
    </w:p>
    <w:p>
      <w:pPr>
        <w:pStyle w:val="Normal"/>
        <w:rPr/>
      </w:pPr>
      <w:r>
        <w:rPr/>
        <w:t xml:space="preserve">The following tables list the properties for two new proposed common property sets, FMTID_ImageStreamGeneralInfo and FMTID_MediaSummaryInfo.  </w:t>
      </w:r>
    </w:p>
    <w:p>
      <w:pPr>
        <w:pStyle w:val="Normal"/>
        <w:rPr/>
      </w:pPr>
      <w:r>
        <w:rPr/>
      </w:r>
    </w:p>
    <w:p>
      <w:pPr>
        <w:pStyle w:val="Normal"/>
        <w:rPr/>
      </w:pPr>
      <w:r>
        <w:rPr/>
        <w:t>The media property management architecture defines three broad types of of media files: Still Image, Audio, and Video.   Under the proposed Microsoft Windows NT Shell’s Media Management architecture, the shell’s IPropertySetStorage provider supplies the logic to determine to which of these types a file belongs; an application need only request the IPropertySetStorage interface using the IShellFolder::BindToObject  method.  Enumeration of property sets using this interface will retrieve only those applicable to the media file type.</w:t>
      </w:r>
    </w:p>
    <w:p>
      <w:pPr>
        <w:pStyle w:val="Normal"/>
        <w:rPr/>
      </w:pPr>
      <w:r>
        <w:rPr/>
        <w:t xml:space="preserve"> </w:t>
      </w:r>
    </w:p>
    <w:p>
      <w:pPr>
        <w:pStyle w:val="Normal"/>
        <w:rPr/>
      </w:pPr>
      <w:r>
        <w:rPr/>
        <w:t>The FMTID_ImageStreamGeneralInfo property set applies specifically to the still image file type.   Definitions for FMTID_AudioStreamGeneralInfo and FMTID_VideoStreamGeneralInfo are forthcoming.</w:t>
      </w:r>
    </w:p>
    <w:p>
      <w:pPr>
        <w:pStyle w:val="Normal"/>
        <w:rPr/>
      </w:pPr>
      <w:r>
        <w:rPr/>
      </w:r>
    </w:p>
    <w:p>
      <w:pPr>
        <w:pStyle w:val="Normal"/>
        <w:rPr/>
      </w:pPr>
      <w:r>
        <w:rPr/>
        <w:t>The FMTID_MediaSummaryInfo property set is common to all three media file types.  Note that the members of this property set do not overlap with those of FMTID_SummaryInfo.  In fact, a client of the IPropertySetStorage interface obtained using IShellFolder::BindToObject will be a able to retrieve the FMTID_SummaryInfo property set in addition to the FMTID_MediaSummaryInfo and the file type-specific property sets.</w:t>
      </w:r>
    </w:p>
    <w:p>
      <w:pPr>
        <w:pStyle w:val="Normal"/>
        <w:rPr/>
      </w:pPr>
      <w:r>
        <w:rPr/>
      </w:r>
    </w:p>
    <w:p>
      <w:pPr>
        <w:pStyle w:val="Heading3"/>
        <w:rPr/>
      </w:pPr>
      <w:r>
        <w:rPr/>
        <w:t>Property Set FMTID_ImageSummaryInfo*</w:t>
      </w:r>
    </w:p>
    <w:p>
      <w:pPr>
        <w:pStyle w:val="Normal"/>
        <w:rPr/>
      </w:pPr>
      <w:r>
        <w:rPr/>
        <w:t>This property set holds native image data.  In NT5, this property set acts merely as a cache of the native data so that the Property control can use standard OLE access to property set information. In other words, an image property server uses an image library and graphics filters to retrieve the native data from the images. The data is stored temporarily in this property set before being displayed to the user in the Property page. The properties are read only in the property page, so the property set is never saved by the property page.</w:t>
      </w:r>
    </w:p>
    <w:p>
      <w:pPr>
        <w:pStyle w:val="Normal"/>
        <w:rPr/>
      </w:pPr>
      <w:r>
        <w:rPr/>
      </w:r>
    </w:p>
    <w:p>
      <w:pPr>
        <w:pStyle w:val="Normal"/>
        <w:rPr/>
      </w:pPr>
      <w:r>
        <w:rPr/>
        <w:t xml:space="preserve">In future versions of NT, we may use this property set as a more permanent cache of this information (for the purpose of getting the data content indexed).  We would have to re-generate the information when invoked by the FCN handler, similar to what is done for image thumbnails in NT5. </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2628"/>
        <w:gridCol w:w="1170"/>
        <w:gridCol w:w="1440"/>
        <w:gridCol w:w="1350"/>
        <w:gridCol w:w="3150"/>
        <w:gridCol w:w="1530"/>
        <w:gridCol w:w="2610"/>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PROPID</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Nam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Name</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ata Type</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Valid Value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fault Value</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0" w:author="Scott Hanggie" w:date="1998-03-10T13:01:00Z">
              <w:r>
                <w:rPr/>
                <w:delText>PIDISG_</w:delText>
              </w:r>
            </w:del>
            <w:ins w:id="1" w:author="Scott Hanggie" w:date="1998-03-10T13:01:00Z">
              <w:r>
                <w:rPr/>
                <w:t>PIDISI_</w:t>
              </w:r>
            </w:ins>
            <w:r>
              <w:rPr/>
              <w:t>FILETYP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FileType</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File Type</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 (enum)</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BMP, PCX, TIFF, TGA, JPEG, GIF, PNG, XIF</w:t>
            </w:r>
          </w:p>
          <w:p>
            <w:pPr>
              <w:pStyle w:val="TableText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Image file form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2" w:author="Scott Hanggie" w:date="1998-03-10T13:01:00Z">
              <w:r>
                <w:rPr/>
                <w:delText>PIDISG_</w:delText>
              </w:r>
            </w:del>
            <w:ins w:id="3" w:author="Scott Hanggie" w:date="1998-03-10T13:01:00Z">
              <w:r>
                <w:rPr/>
                <w:t>PIDISI_</w:t>
              </w:r>
            </w:ins>
            <w:r>
              <w:rPr/>
              <w:t>CX</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Width</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Width</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w:t>
            </w:r>
          </w:p>
          <w:p>
            <w:pPr>
              <w:pStyle w:val="TableText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Horizontal dimension, in device units (pe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4" w:author="Scott Hanggie" w:date="1998-03-10T13:01:00Z">
              <w:r>
                <w:rPr/>
                <w:delText>PIDISG_</w:delText>
              </w:r>
            </w:del>
            <w:ins w:id="5" w:author="Scott Hanggie" w:date="1998-03-10T13:01:00Z">
              <w:r>
                <w:rPr/>
                <w:t>PIDISI_</w:t>
              </w:r>
            </w:ins>
            <w:r>
              <w:rPr/>
              <w:t>CY</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Height</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Height</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w:t>
            </w:r>
          </w:p>
          <w:p>
            <w:pPr>
              <w:pStyle w:val="TableText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Vertical dimension, in device units (pe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6" w:author="Scott Hanggie" w:date="1998-03-10T13:01:00Z">
              <w:r>
                <w:rPr/>
                <w:delText>PIDISG_</w:delText>
              </w:r>
            </w:del>
            <w:ins w:id="7" w:author="Scott Hanggie" w:date="1998-03-10T13:01:00Z">
              <w:r>
                <w:rPr/>
                <w:t>PIDISI_</w:t>
              </w:r>
            </w:ins>
            <w:r>
              <w:rPr/>
              <w:t>RESOLUTION</w:t>
            </w:r>
            <w:ins w:id="8" w:author="Scott Hanggie" w:date="1998-03-10T13:02:00Z">
              <w:r>
                <w:rPr/>
                <w:t>X</w:t>
              </w:r>
            </w:ins>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Resolution</w:t>
            </w:r>
            <w:ins w:id="9" w:author="Scott Hanggie" w:date="1998-03-10T13:02:00Z">
              <w:r>
                <w:rPr/>
                <w:t>X</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ins w:id="10" w:author="Scott Hanggie" w:date="1998-03-10T13:02:00Z">
              <w:r>
                <w:rPr/>
                <w:t xml:space="preserve">Horizontal </w:t>
              </w:r>
            </w:ins>
            <w:r>
              <w:rPr/>
              <w:t>Resolution</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n, (n/a)</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Dots per </w:t>
            </w:r>
            <w:del w:id="11" w:author="Scott Hanggie" w:date="1998-03-10T13:02:00Z">
              <w:r>
                <w:rPr/>
                <w:delText>Inch</w:delText>
              </w:r>
            </w:del>
            <w:ins w:id="12" w:author="Scott Hanggie" w:date="1998-03-10T13:02:00Z">
              <w:r>
                <w:rPr/>
                <w:t xml:space="preserve"> Meter</w:t>
              </w:r>
            </w:ins>
            <w:del w:id="13" w:author="Scott Hanggie" w:date="1998-03-10T13:02:00Z">
              <w:r>
                <w:rPr/>
                <w:delText xml:space="preserve"> </w:delText>
              </w:r>
            </w:del>
            <w:r>
              <w:rPr/>
              <w:t>(dp</w:t>
            </w:r>
            <w:del w:id="14" w:author="Scott Hanggie" w:date="1998-03-10T13:02:00Z">
              <w:r>
                <w:rPr/>
                <w:delText>i</w:delText>
              </w:r>
            </w:del>
            <w:ins w:id="15" w:author="Scott Hanggie" w:date="1998-03-10T13:02:00Z">
              <w:r>
                <w:rPr/>
                <w:t>m</w:t>
              </w:r>
            </w:ins>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ins w:id="16" w:author="Scott Hanggie" w:date="1998-03-10T13:02:00Z">
              <w:r>
                <w:rPr/>
                <w:t>PIDISI_RESOLUTIONY</w:t>
              </w:r>
            </w:ins>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ins w:id="17" w:author="Scott Hanggie" w:date="1998-03-10T13:02:00Z">
              <w:r>
                <w:rPr/>
                <w:t>ResolutionY</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ins w:id="18" w:author="Scott Hanggie" w:date="1998-03-10T13:02:00Z">
              <w:r>
                <w:rPr/>
                <w:t>Vertical Resolution</w:t>
              </w:r>
            </w:ins>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ins w:id="19" w:author="Scott Hanggie" w:date="1998-03-10T13:02:00Z">
              <w:r>
                <w:rPr/>
                <w:t>VT_UI4</w:t>
              </w:r>
            </w:ins>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ins w:id="20" w:author="Scott Hanggie" w:date="1998-03-10T13:02:00Z">
              <w:r>
                <w:rPr/>
                <w:t>n, (n/a)</w:t>
              </w:r>
            </w:ins>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ins w:id="21" w:author="Scott Hanggie" w:date="1998-03-10T13:02:00Z">
              <w:r>
                <w:rPr/>
                <w:t>VT_EMPTY (n/a)</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ins w:id="22" w:author="Scott Hanggie" w:date="1998-03-10T13:02:00Z">
              <w:r>
                <w:rPr/>
                <w:t>Dots per Meter (dp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23" w:author="Scott Hanggie" w:date="1998-03-10T13:01:00Z">
              <w:r>
                <w:rPr/>
                <w:delText>PIDISG_</w:delText>
              </w:r>
            </w:del>
            <w:ins w:id="24" w:author="Scott Hanggie" w:date="1998-03-10T13:01:00Z">
              <w:r>
                <w:rPr/>
                <w:t>PIDISI_</w:t>
              </w:r>
            </w:ins>
            <w:r>
              <w:rPr/>
              <w:t>BITDEPTH</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BitDepth</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Bit Depth</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1 (monochrome), 4, 8, 16, 24, 32, (n/a)</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Bits per Pix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25" w:author="Scott Hanggie" w:date="1998-03-10T13:01:00Z">
              <w:r>
                <w:rPr/>
                <w:delText>PIDISG_</w:delText>
              </w:r>
            </w:del>
            <w:ins w:id="26" w:author="Scott Hanggie" w:date="1998-03-10T13:01:00Z">
              <w:r>
                <w:rPr/>
                <w:t>PIDISI_</w:t>
              </w:r>
            </w:ins>
            <w:r>
              <w:rPr/>
              <w:t>COLORSPAC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ColorSpace</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Color Space</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 (enum)</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Monochrome (0)</w:t>
            </w:r>
          </w:p>
          <w:p>
            <w:pPr>
              <w:pStyle w:val="TableTextNormal"/>
              <w:rPr/>
            </w:pPr>
            <w:r>
              <w:rPr/>
              <w:t>Grayscale -  Palletized (1)</w:t>
            </w:r>
          </w:p>
          <w:p>
            <w:pPr>
              <w:pStyle w:val="TableTextNormal"/>
              <w:rPr/>
            </w:pPr>
            <w:r>
              <w:rPr/>
              <w:t>Grayscale (11)</w:t>
            </w:r>
          </w:p>
          <w:p>
            <w:pPr>
              <w:pStyle w:val="TableTextNormal"/>
              <w:rPr/>
            </w:pPr>
            <w:r>
              <w:rPr/>
              <w:t>Standard Color (2)</w:t>
            </w:r>
          </w:p>
          <w:p>
            <w:pPr>
              <w:pStyle w:val="TableTextNormal"/>
              <w:rPr/>
            </w:pPr>
            <w:r>
              <w:rPr/>
              <w:t>RGB (3)</w:t>
            </w:r>
          </w:p>
          <w:p>
            <w:pPr>
              <w:pStyle w:val="TableTextNormal"/>
              <w:rPr/>
            </w:pPr>
            <w:r>
              <w:rPr/>
              <w:t>RGB Planar (4)</w:t>
            </w:r>
          </w:p>
          <w:p>
            <w:pPr>
              <w:pStyle w:val="TableTextNormal"/>
              <w:rPr/>
            </w:pPr>
            <w:r>
              <w:rPr/>
              <w:t>RGB with Transparency (5)</w:t>
            </w:r>
          </w:p>
          <w:p>
            <w:pPr>
              <w:pStyle w:val="TableTextNormal"/>
              <w:rPr/>
            </w:pPr>
            <w:r>
              <w:rPr/>
              <w:t>RGB Planar with Transparency (6)</w:t>
            </w:r>
          </w:p>
          <w:p>
            <w:pPr>
              <w:pStyle w:val="TableTextNormal"/>
              <w:rPr/>
            </w:pPr>
            <w:r>
              <w:rPr/>
              <w:t>CMYK (7)</w:t>
            </w:r>
          </w:p>
          <w:p>
            <w:pPr>
              <w:pStyle w:val="TableTextNormal"/>
              <w:rPr/>
            </w:pPr>
            <w:r>
              <w:rPr/>
              <w:t>YCC (8)</w:t>
            </w:r>
          </w:p>
          <w:p>
            <w:pPr>
              <w:pStyle w:val="TableTextNormal"/>
              <w:rPr/>
            </w:pPr>
            <w:r>
              <w:rPr/>
              <w:t>CIELAB (9)</w:t>
            </w:r>
          </w:p>
          <w:p>
            <w:pPr>
              <w:pStyle w:val="TableTextNormal"/>
              <w:rPr/>
            </w:pPr>
            <w:r>
              <w:rPr/>
              <w:t>Other (10)</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Internal color table repres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27" w:author="Scott Hanggie" w:date="1998-03-10T13:01:00Z">
              <w:r>
                <w:rPr/>
                <w:delText>PIDISG_</w:delText>
              </w:r>
            </w:del>
            <w:ins w:id="28" w:author="Scott Hanggie" w:date="1998-03-10T13:01:00Z">
              <w:r>
                <w:rPr/>
                <w:t>PIDISI_</w:t>
              </w:r>
            </w:ins>
            <w:r>
              <w:rPr/>
              <w:t>COMPRESSION</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Compression</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Compression</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 (enum)</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None (0)</w:t>
            </w:r>
          </w:p>
          <w:p>
            <w:pPr>
              <w:pStyle w:val="TableTextNormal"/>
              <w:rPr/>
            </w:pPr>
            <w:r>
              <w:rPr/>
              <w:t>Format Default (1)</w:t>
            </w:r>
          </w:p>
          <w:p>
            <w:pPr>
              <w:pStyle w:val="TableTextNormal"/>
              <w:rPr/>
            </w:pPr>
            <w:r>
              <w:rPr/>
              <w:t>RLE (2)</w:t>
            </w:r>
          </w:p>
          <w:p>
            <w:pPr>
              <w:pStyle w:val="TableTextNormal"/>
              <w:rPr/>
            </w:pPr>
            <w:r>
              <w:rPr/>
              <w:t>TIFF Modified G3 (3)</w:t>
            </w:r>
          </w:p>
          <w:p>
            <w:pPr>
              <w:pStyle w:val="TableTextNormal"/>
              <w:rPr/>
            </w:pPr>
            <w:r>
              <w:rPr/>
              <w:t>TIFF Raw G3 (4)</w:t>
            </w:r>
          </w:p>
          <w:p>
            <w:pPr>
              <w:pStyle w:val="TableTextNormal"/>
              <w:rPr/>
            </w:pPr>
            <w:r>
              <w:rPr/>
              <w:t>TIFF G4 (5)</w:t>
            </w:r>
          </w:p>
          <w:p>
            <w:pPr>
              <w:pStyle w:val="TableTextNormal"/>
              <w:rPr/>
            </w:pPr>
            <w:r>
              <w:rPr/>
              <w:t>LZW (6)</w:t>
            </w:r>
          </w:p>
          <w:p>
            <w:pPr>
              <w:pStyle w:val="TableTextNormal"/>
              <w:rPr/>
            </w:pPr>
            <w:r>
              <w:rPr/>
              <w:t>LZW/TIFF (7)</w:t>
            </w:r>
          </w:p>
          <w:p>
            <w:pPr>
              <w:pStyle w:val="TableTextNormal"/>
              <w:rPr/>
            </w:pPr>
            <w:r>
              <w:rPr/>
              <w:t>JPEG (8)</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Internal compression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29" w:author="Scott Hanggie" w:date="1998-03-10T13:01:00Z">
              <w:r>
                <w:rPr/>
                <w:delText>PIDISG_</w:delText>
              </w:r>
            </w:del>
            <w:ins w:id="30" w:author="Scott Hanggie" w:date="1998-03-10T13:01:00Z">
              <w:r>
                <w:rPr/>
                <w:t>PIDISI_</w:t>
              </w:r>
            </w:ins>
            <w:r>
              <w:rPr/>
              <w:t xml:space="preserve">TRANSPARENCY </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Transparency</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Transparency</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 (enum)</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None (0x0000)</w:t>
            </w:r>
          </w:p>
          <w:p>
            <w:pPr>
              <w:pStyle w:val="TableTextNormal"/>
              <w:rPr/>
            </w:pPr>
            <w:r>
              <w:rPr/>
              <w:t>BitMask (0x0001)</w:t>
            </w:r>
          </w:p>
          <w:p>
            <w:pPr>
              <w:pStyle w:val="TableTextNormal"/>
              <w:rPr/>
            </w:pPr>
            <w:r>
              <w:rPr/>
              <w:t>Alpha Channel (0x0002)</w:t>
            </w:r>
          </w:p>
          <w:p>
            <w:pPr>
              <w:pStyle w:val="TableTextNormal"/>
              <w:rPr/>
            </w:pPr>
            <w:r>
              <w:rPr/>
              <w:t>Alpha Channel Palletized (0x0003)</w:t>
            </w:r>
          </w:p>
          <w:p>
            <w:pPr>
              <w:pStyle w:val="TableTextNormal"/>
              <w:rPr/>
            </w:pPr>
            <w:r>
              <w:rPr/>
              <w:t>Transparent Color (0x0004)</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Transparency Format of th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del w:id="31" w:author="Scott Hanggie" w:date="1998-03-10T13:01:00Z">
              <w:r>
                <w:rPr/>
                <w:delText>PIDISG_</w:delText>
              </w:r>
            </w:del>
            <w:ins w:id="32" w:author="Scott Hanggie" w:date="1998-03-10T13:01:00Z">
              <w:r>
                <w:rPr/>
                <w:t>PIDISI_</w:t>
              </w:r>
            </w:ins>
            <w:r>
              <w:rPr/>
              <w:t>GAMMAVALU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Gamma</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Gamma Value</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Unsigned Long</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n/a)</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Gamma Correction Value. Retrieved from iflCommand(IFLCMD_GAMMA_VALUE) in image.c</w:t>
            </w:r>
          </w:p>
        </w:tc>
      </w:tr>
    </w:tbl>
    <w:p>
      <w:pPr>
        <w:pStyle w:val="Normal"/>
        <w:rPr/>
      </w:pPr>
      <w:r>
        <w:rPr/>
        <w:tab/>
        <w:tab/>
      </w:r>
    </w:p>
    <w:p>
      <w:pPr>
        <w:pStyle w:val="Normal"/>
        <w:rPr/>
      </w:pPr>
      <w:r>
        <w:rPr/>
        <w:t>* FMTID_XXXStreamGeneralInfo property set formats will be defined for other audio and video media file types at a future date.</w:t>
      </w:r>
    </w:p>
    <w:p>
      <w:pPr>
        <w:pStyle w:val="Heading3"/>
        <w:rPr/>
      </w:pPr>
      <w:r>
        <w:rPr/>
        <w:t>Property Set FMTID_MediaSummaryInfo:</w:t>
      </w:r>
    </w:p>
    <w:p>
      <w:pPr>
        <w:pStyle w:val="Normal"/>
        <w:rPr/>
      </w:pPr>
      <w:r>
        <w:rPr/>
      </w:r>
    </w:p>
    <w:p>
      <w:pPr>
        <w:pStyle w:val="Normal"/>
        <w:rPr/>
      </w:pPr>
      <w:r>
        <w:rPr/>
        <w:t>This property set is intended to cover the media-generic properties that are not in the existing SummaryInfo or DocSummaryINfo property sets.</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2628"/>
        <w:gridCol w:w="1170"/>
        <w:gridCol w:w="1440"/>
        <w:gridCol w:w="1350"/>
        <w:gridCol w:w="3150"/>
        <w:gridCol w:w="1530"/>
        <w:gridCol w:w="2610"/>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PROPID</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Nam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Name</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ata Type</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Valid Value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fault Value</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EDITO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Editor</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Editor</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LPWSTR</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Name of the file’s principal edi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SUPPLIE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Supplier</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Supplier</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LPWSTR</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Name of the source of the file, e.g., from whom the file was licen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SOURC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Source</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LPWSTR</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Name of the file’s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SEQUENCE_NO</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SequenceNo</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Sequence Number</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LPWSTR</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Sequence number of the media file in the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PROJECT</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Project</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Project</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LPWSTR</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Project to which the file’s content belon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 STATUS</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Status</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UI4 (enum)</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ins w:id="33" w:author="Scott Hanggie" w:date="1998-03-10T14:36:00Z"/>
              </w:rPr>
            </w:pPr>
            <w:r>
              <w:rPr/>
              <w:t>New</w:t>
            </w:r>
          </w:p>
          <w:p>
            <w:pPr>
              <w:pStyle w:val="TableTextNormal"/>
              <w:rPr>
                <w:ins w:id="35" w:author="Scott Hanggie" w:date="1998-03-10T14:36:00Z"/>
              </w:rPr>
            </w:pPr>
            <w:ins w:id="34" w:author="Scott Hanggie" w:date="1998-03-10T14:36:00Z">
              <w:r>
                <w:rPr/>
                <w:t>Preliminary</w:t>
              </w:r>
            </w:ins>
          </w:p>
          <w:p>
            <w:pPr>
              <w:pStyle w:val="TableTextNormal"/>
              <w:rPr>
                <w:ins w:id="37" w:author="Scott Hanggie" w:date="1998-03-10T14:36:00Z"/>
              </w:rPr>
            </w:pPr>
            <w:ins w:id="36" w:author="Scott Hanggie" w:date="1998-03-10T14:36:00Z">
              <w:r>
                <w:rPr/>
                <w:t>Draft</w:t>
              </w:r>
            </w:ins>
          </w:p>
          <w:p>
            <w:pPr>
              <w:pStyle w:val="TableTextNormal"/>
              <w:rPr/>
            </w:pPr>
            <w:ins w:id="38" w:author="Scott Hanggie" w:date="1998-03-10T14:38:00Z">
              <w:r>
                <w:rPr/>
                <w:t>I</w:t>
              </w:r>
            </w:ins>
            <w:ins w:id="39" w:author="Scott Hanggie" w:date="1998-03-10T14:36:00Z">
              <w:r>
                <w:rPr/>
                <w:t>n Progress</w:t>
              </w:r>
            </w:ins>
          </w:p>
          <w:p>
            <w:pPr>
              <w:pStyle w:val="TableTextNormal"/>
              <w:rPr/>
            </w:pPr>
            <w:r>
              <w:rPr/>
              <w:t>Review</w:t>
            </w:r>
          </w:p>
          <w:p>
            <w:pPr>
              <w:pStyle w:val="TableTextNormal"/>
              <w:rPr>
                <w:ins w:id="40" w:author="Scott Hanggie" w:date="1998-03-10T14:39:00Z"/>
              </w:rPr>
            </w:pPr>
            <w:r>
              <w:rPr/>
              <w:t>Edit</w:t>
            </w:r>
          </w:p>
          <w:p>
            <w:pPr>
              <w:pStyle w:val="TableTextNormal"/>
              <w:rPr/>
            </w:pPr>
            <w:ins w:id="41" w:author="Scott Hanggie" w:date="1998-03-10T14:39:00Z">
              <w:r>
                <w:rPr/>
                <w:t>Proof</w:t>
              </w:r>
            </w:ins>
          </w:p>
          <w:p>
            <w:pPr>
              <w:pStyle w:val="TableTextNormal"/>
              <w:rPr/>
            </w:pPr>
            <w:r>
              <w:rPr/>
              <w:t>Final</w:t>
            </w:r>
          </w:p>
          <w:p>
            <w:pPr>
              <w:pStyle w:val="TableTextNormal"/>
              <w:rPr/>
            </w:pPr>
            <w:r>
              <w:rPr/>
              <w:t>Other</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Fina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Status of the file in the workf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OWNE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Owner</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Owner</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LPWSTR</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Own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RATING</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Rating</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Rating</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LPWSTR</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Ra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Normal"/>
              <w:rPr/>
            </w:pPr>
            <w:r>
              <w:rPr/>
              <w:t>PIDMSI_PRODUCTION_DTM</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Production Time/Date</w:t>
            </w:r>
          </w:p>
        </w:tc>
        <w:tc>
          <w:tcPr>
            <w:tcW w:w="1440" w:type="dxa"/>
            <w:tcBorders>
              <w:top w:val="single" w:sz="4" w:space="0" w:color="000000"/>
              <w:left w:val="single" w:sz="4" w:space="0" w:color="000000"/>
              <w:bottom w:val="single" w:sz="4" w:space="0" w:color="000000"/>
              <w:right w:val="single" w:sz="4" w:space="0" w:color="000000"/>
            </w:tcBorders>
          </w:tcPr>
          <w:p>
            <w:pPr>
              <w:pStyle w:val="TableTextNormal"/>
              <w:rPr/>
            </w:pPr>
            <w:r>
              <w:rPr/>
              <w:t>Produced</w:t>
            </w:r>
          </w:p>
        </w:tc>
        <w:tc>
          <w:tcPr>
            <w:tcW w:w="1350" w:type="dxa"/>
            <w:tcBorders>
              <w:top w:val="single" w:sz="4" w:space="0" w:color="000000"/>
              <w:left w:val="single" w:sz="4" w:space="0" w:color="000000"/>
              <w:bottom w:val="single" w:sz="4" w:space="0" w:color="000000"/>
              <w:right w:val="single" w:sz="4" w:space="0" w:color="000000"/>
            </w:tcBorders>
          </w:tcPr>
          <w:p>
            <w:pPr>
              <w:pStyle w:val="TableTextNormal"/>
              <w:rPr/>
            </w:pPr>
            <w:r>
              <w:rPr/>
              <w:t>VT_DATE</w:t>
            </w:r>
          </w:p>
        </w:tc>
        <w:tc>
          <w:tcPr>
            <w:tcW w:w="3150" w:type="dxa"/>
            <w:tcBorders>
              <w:top w:val="single" w:sz="4" w:space="0" w:color="000000"/>
              <w:left w:val="single" w:sz="4" w:space="0" w:color="000000"/>
              <w:bottom w:val="single" w:sz="4" w:space="0" w:color="000000"/>
              <w:right w:val="single" w:sz="4" w:space="0" w:color="000000"/>
            </w:tcBorders>
          </w:tcPr>
          <w:p>
            <w:pPr>
              <w:pStyle w:val="TableTextNormal"/>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p>
            <w:pPr>
              <w:pStyle w:val="TableText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Normal"/>
              <w:rPr/>
            </w:pPr>
            <w:r>
              <w:rPr/>
              <w:t>Date the media was produced.</w:t>
            </w:r>
          </w:p>
        </w:tc>
      </w:tr>
    </w:tbl>
    <w:p>
      <w:pPr>
        <w:pStyle w:val="Normal"/>
        <w:rPr/>
      </w:pPr>
      <w:r>
        <w:rPr/>
      </w:r>
    </w:p>
    <w:p>
      <w:pPr>
        <w:pStyle w:val="Normal"/>
        <w:rPr/>
      </w:pPr>
      <w:r>
        <w:rPr/>
        <w:t>* This is the data type only; this field is unrelated to the image file creation, modify or access time stamps.</w:t>
      </w:r>
      <w:r>
        <w:br w:type="page"/>
      </w:r>
    </w:p>
    <w:p>
      <w:pPr>
        <w:pStyle w:val="Normal"/>
        <w:rPr>
          <w:rFonts w:ascii="Courier New" w:hAnsi="Courier New" w:cs="Courier New"/>
          <w:sz w:val="18"/>
        </w:rPr>
      </w:pPr>
      <w:r>
        <w:rPr>
          <w:rFonts w:cs="Courier New" w:ascii="Courier New" w:hAnsi="Courier New"/>
          <w:sz w:val="18"/>
        </w:rPr>
      </w:r>
    </w:p>
    <w:p>
      <w:pPr>
        <w:pStyle w:val="Heading2"/>
        <w:rPr/>
      </w:pPr>
      <w:r>
        <w:rPr/>
        <w:t>Property Folders</w:t>
      </w:r>
    </w:p>
    <w:p>
      <w:pPr>
        <w:pStyle w:val="Normal"/>
        <w:rPr/>
      </w:pPr>
      <w:r>
        <w:rPr/>
        <w:t>To facilitate user viewing and manipulation of media file properties, the Microsoft Windows NT Shell’s Property Tree Control supports grouping of properties under predefined folders.  Each of these folders, whose descriptive names are General, Source and Subject, draw properties from one or more property sets; i.e., there is no relationship between the member properties of a Property Tree Control folder and those of a structured storage property set.  The folders exist simply to add a single level of logical organization to the collection of properties for selected media file(s).</w:t>
      </w:r>
    </w:p>
    <w:p>
      <w:pPr>
        <w:pStyle w:val="Heading3"/>
        <w:rPr/>
      </w:pPr>
      <w:r>
        <w:rPr/>
        <w:t>Media Property ‘Operational Flag’ Definitions</w:t>
      </w:r>
    </w:p>
    <w:p>
      <w:pPr>
        <w:pStyle w:val="Normal"/>
        <w:rPr/>
      </w:pPr>
      <w:r>
        <w:rPr/>
        <w:t>The following flags are maintained on a per-property basis by the property tree control to determine display and editing behavior for each property.</w:t>
      </w:r>
    </w:p>
    <w:p>
      <w:pPr>
        <w:pStyle w:val="Normal"/>
        <w:rPr/>
      </w:pPr>
      <w:r>
        <w:rPr/>
      </w:r>
    </w:p>
    <w:p>
      <w:pPr>
        <w:pStyle w:val="Normal"/>
        <w:rPr>
          <w:rFonts w:ascii="Courier New" w:hAnsi="Courier New" w:cs="Courier New"/>
          <w:sz w:val="18"/>
        </w:rPr>
      </w:pPr>
      <w:r>
        <w:rPr>
          <w:rFonts w:cs="Courier New" w:ascii="Courier New" w:hAnsi="Courier New"/>
          <w:sz w:val="18"/>
        </w:rPr>
        <w:t>#define MPF_VISIBLE</w:t>
        <w:tab/>
        <w:tab/>
        <w:tab/>
        <w:t>0x00000001</w:t>
        <w:tab/>
        <w:t>// The property is displayed in the property tree control</w:t>
      </w:r>
    </w:p>
    <w:p>
      <w:pPr>
        <w:pStyle w:val="Normal"/>
        <w:rPr>
          <w:rFonts w:ascii="Courier New" w:hAnsi="Courier New" w:cs="Courier New"/>
          <w:sz w:val="18"/>
        </w:rPr>
      </w:pPr>
      <w:r>
        <w:rPr>
          <w:rFonts w:cs="Courier New" w:ascii="Courier New" w:hAnsi="Courier New"/>
          <w:sz w:val="18"/>
        </w:rPr>
        <w:t>#define MPF_READ</w:t>
        <w:tab/>
        <w:tab/>
        <w:tab/>
        <w:t>0x00000010</w:t>
        <w:tab/>
        <w:t>// The property’s value may be read</w:t>
      </w:r>
    </w:p>
    <w:p>
      <w:pPr>
        <w:pStyle w:val="Normal"/>
        <w:rPr>
          <w:rFonts w:ascii="Courier New" w:hAnsi="Courier New" w:cs="Courier New"/>
          <w:sz w:val="18"/>
        </w:rPr>
      </w:pPr>
      <w:r>
        <w:rPr>
          <w:rFonts w:cs="Courier New" w:ascii="Courier New" w:hAnsi="Courier New"/>
          <w:sz w:val="18"/>
        </w:rPr>
        <w:t>#define MPF_WRITE</w:t>
        <w:tab/>
        <w:tab/>
        <w:tab/>
        <w:t>0x00000020</w:t>
        <w:tab/>
        <w:t>// The property’s value may be edited by the user</w:t>
      </w:r>
    </w:p>
    <w:p>
      <w:pPr>
        <w:pStyle w:val="Normal"/>
        <w:rPr>
          <w:rFonts w:ascii="Courier New" w:hAnsi="Courier New" w:cs="Courier New"/>
          <w:sz w:val="18"/>
        </w:rPr>
      </w:pPr>
      <w:r>
        <w:rPr>
          <w:rFonts w:cs="Courier New" w:ascii="Courier New" w:hAnsi="Courier New"/>
          <w:sz w:val="18"/>
        </w:rPr>
        <w:t>#define MPF_INNATE</w:t>
        <w:tab/>
        <w:tab/>
        <w:tab/>
        <w:t>0x00000100</w:t>
        <w:tab/>
        <w:t>// The property’s value is innate to the media file, and therefore is not persisted.</w:t>
      </w:r>
    </w:p>
    <w:p>
      <w:pPr>
        <w:pStyle w:val="Normal"/>
        <w:rPr>
          <w:rFonts w:ascii="Courier New" w:hAnsi="Courier New" w:cs="Courier New"/>
          <w:sz w:val="18"/>
        </w:rPr>
      </w:pPr>
      <w:r>
        <w:rPr>
          <w:rFonts w:cs="Courier New" w:ascii="Courier New" w:hAnsi="Courier New"/>
          <w:sz w:val="18"/>
        </w:rPr>
        <w:t>#define MPF_USERDEFINED</w:t>
        <w:tab/>
        <w:tab/>
        <w:t>0x00001000</w:t>
        <w:tab/>
        <w:t>// The property is a user-defined property (otherwise, the property is a ‘stock’ property.</w:t>
      </w:r>
    </w:p>
    <w:p>
      <w:pPr>
        <w:pStyle w:val="Heading3"/>
        <w:rPr/>
      </w:pPr>
      <w:r>
        <w:rPr/>
        <w:t>Description Folder</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2898"/>
        <w:gridCol w:w="1170"/>
        <w:gridCol w:w="1530"/>
        <w:gridCol w:w="1800"/>
        <w:gridCol w:w="1530"/>
        <w:gridCol w:w="1260"/>
        <w:gridCol w:w="990"/>
        <w:gridCol w:w="2790"/>
      </w:tblGrid>
      <w:tr>
        <w:trPr/>
        <w:tc>
          <w:tcPr>
            <w:tcW w:w="2898"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FMTID: PROPID</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Operational Flag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Valid Value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fault Valu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Format</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MRU Support</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SummaryInfo:</w:t>
            </w:r>
          </w:p>
          <w:p>
            <w:pPr>
              <w:pStyle w:val="TableTextNormal"/>
              <w:rPr>
                <w:color w:val="808080"/>
              </w:rPr>
            </w:pPr>
            <w:r>
              <w:rPr>
                <w:color w:val="808080"/>
              </w:rPr>
              <w:t>PIDSI_TITL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Title</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MPF_VISIBLE | 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rPr>
            </w:pPr>
            <w:r>
              <w:rPr>
                <w:i/>
              </w:rPr>
              <w:t>‘</w:t>
            </w:r>
            <w:r>
              <w:rPr>
                <w:i/>
              </w:rPr>
              <w:t>title…’</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Title of the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SummaryInfo:</w:t>
            </w:r>
          </w:p>
          <w:p>
            <w:pPr>
              <w:pStyle w:val="TableTextNormal"/>
              <w:rPr>
                <w:color w:val="808080"/>
              </w:rPr>
            </w:pPr>
            <w:r>
              <w:rPr>
                <w:color w:val="808080"/>
              </w:rPr>
              <w:t>PIDSI_SUBJECT</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Subject</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MPF_VISIBLE | 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subject…’</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Subject na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FMTID_DocumentSummaryInformation:</w:t>
            </w:r>
          </w:p>
          <w:p>
            <w:pPr>
              <w:pStyle w:val="TableTextNormal"/>
              <w:rPr/>
            </w:pPr>
            <w:r>
              <w:rPr/>
              <w:t>PIDMSI_ CATEGORY</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rPr>
            </w:pPr>
            <w:r>
              <w:rPr>
                <w:i/>
              </w:rPr>
              <w:t>‘</w:t>
            </w:r>
            <w:r>
              <w:rPr>
                <w:i/>
              </w:rPr>
              <w:t>group’</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Group to which subject belong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SummaryInfo:</w:t>
            </w:r>
          </w:p>
          <w:p>
            <w:pPr>
              <w:pStyle w:val="TableTextNormal"/>
              <w:rPr>
                <w:color w:val="808080"/>
              </w:rPr>
            </w:pPr>
            <w:r>
              <w:rPr>
                <w:color w:val="808080"/>
              </w:rPr>
              <w:t>PIDSI_KEYWORDS</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Keywords</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MPF_VISIBLE | 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keyword0, keyword1, …’</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 (keywords)</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Keywords describing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ins w:id="43" w:author="Scott Hanggie" w:date="1998-03-10T13:05:00Z"/>
              </w:rPr>
            </w:pPr>
            <w:ins w:id="42" w:author="Scott Hanggie" w:date="1998-03-10T13:05:00Z">
              <w:r>
                <w:rPr>
                  <w:color w:val="808080"/>
                </w:rPr>
                <w:t>FMTID_MediaSummaryInfo:</w:t>
              </w:r>
            </w:ins>
          </w:p>
          <w:p>
            <w:pPr>
              <w:pStyle w:val="TableTextNormal"/>
              <w:rPr/>
            </w:pPr>
            <w:r>
              <w:rPr/>
              <w:t>PIDMSI_Rating</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Rating</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rating</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Rating of the files content</w:t>
            </w:r>
          </w:p>
        </w:tc>
      </w:tr>
    </w:tbl>
    <w:p>
      <w:pPr>
        <w:pStyle w:val="Normal"/>
        <w:rPr/>
      </w:pPr>
      <w:r>
        <w:rPr/>
      </w:r>
    </w:p>
    <w:p>
      <w:pPr>
        <w:pStyle w:val="Heading3"/>
        <w:rPr/>
      </w:pPr>
      <w:r>
        <w:rPr/>
        <w:t>Workflow Folder</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2898"/>
        <w:gridCol w:w="1170"/>
        <w:gridCol w:w="1530"/>
        <w:gridCol w:w="1800"/>
        <w:gridCol w:w="1530"/>
        <w:gridCol w:w="1260"/>
        <w:gridCol w:w="990"/>
        <w:gridCol w:w="2790"/>
      </w:tblGrid>
      <w:tr>
        <w:trPr/>
        <w:tc>
          <w:tcPr>
            <w:tcW w:w="2898"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FMTID: PROPID</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Operational Flag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Valid Value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fault Valu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Format</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MRU Support</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FMTID_MediaFileSummaryInfo:</w:t>
            </w:r>
          </w:p>
          <w:p>
            <w:pPr>
              <w:pStyle w:val="TableTextNormal"/>
              <w:rPr/>
            </w:pPr>
            <w:r>
              <w:rPr/>
              <w:t>PIDMSI_SEQUENCE_NO</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Sequence Number</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 &gt;= 0.0 )</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0)</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Sequence number of the media file in the grou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MediaSummaryInfo:</w:t>
            </w:r>
          </w:p>
          <w:p>
            <w:pPr>
              <w:pStyle w:val="TableTextNormal"/>
              <w:rPr>
                <w:color w:val="808080"/>
              </w:rPr>
            </w:pPr>
            <w:r>
              <w:rPr>
                <w:color w:val="808080"/>
              </w:rPr>
              <w:t>PIDMSI_OWNE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Owner</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author’</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 of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MediaSummaryInfo:</w:t>
            </w:r>
          </w:p>
          <w:p>
            <w:pPr>
              <w:pStyle w:val="TableTextNormal"/>
              <w:rPr>
                <w:color w:val="808080"/>
              </w:rPr>
            </w:pPr>
            <w:r>
              <w:rPr>
                <w:color w:val="808080"/>
              </w:rPr>
              <w:t>PIDSI_Edito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author’</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 of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MediaSummaryInfo:</w:t>
            </w:r>
          </w:p>
          <w:p>
            <w:pPr>
              <w:pStyle w:val="TableTextNormal"/>
              <w:rPr>
                <w:color w:val="808080"/>
              </w:rPr>
            </w:pPr>
            <w:r>
              <w:rPr>
                <w:color w:val="808080"/>
              </w:rPr>
              <w:t>PIDSI_Supplie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Supplier</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author’</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 of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MediaSummaryInfo:</w:t>
            </w:r>
          </w:p>
          <w:p>
            <w:pPr>
              <w:pStyle w:val="TableTextNormal"/>
              <w:rPr>
                <w:color w:val="808080"/>
              </w:rPr>
            </w:pPr>
            <w:r>
              <w:rPr>
                <w:color w:val="808080"/>
              </w:rPr>
              <w:t>PIDSI_Sourc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Source</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author’</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 of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MediaSummaryInfo:</w:t>
            </w:r>
          </w:p>
          <w:p>
            <w:pPr>
              <w:pStyle w:val="TableTextNormal"/>
              <w:rPr>
                <w:color w:val="808080"/>
              </w:rPr>
            </w:pPr>
            <w:r>
              <w:rPr>
                <w:color w:val="808080"/>
              </w:rPr>
              <w:t>PIDSI_PROJECT</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Project</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author’</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 of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MediaSummaryInfo:</w:t>
            </w:r>
          </w:p>
          <w:p>
            <w:pPr>
              <w:pStyle w:val="TableTextNormal"/>
              <w:rPr>
                <w:color w:val="808080"/>
              </w:rPr>
            </w:pPr>
            <w:r>
              <w:rPr>
                <w:color w:val="808080"/>
              </w:rPr>
              <w:t>PIDSI_STATUS</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Status</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author’</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 of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SummaryInfo:</w:t>
            </w:r>
          </w:p>
          <w:p>
            <w:pPr>
              <w:pStyle w:val="TableTextNormal"/>
              <w:rPr>
                <w:color w:val="808080"/>
              </w:rPr>
            </w:pPr>
            <w:r>
              <w:rPr>
                <w:color w:val="808080"/>
              </w:rPr>
              <w:t>PIDSI_AUTHO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author’</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50</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Author of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FMTID_SummaryInfo:</w:t>
            </w:r>
          </w:p>
          <w:p>
            <w:pPr>
              <w:pStyle w:val="TableTextNormal"/>
              <w:rPr>
                <w:color w:val="808080"/>
              </w:rPr>
            </w:pPr>
            <w:r>
              <w:rPr>
                <w:color w:val="808080"/>
              </w:rPr>
              <w:t>PIDSI_REVNUMBER</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Revision Number</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color w:val="808080"/>
              </w:rPr>
            </w:pPr>
            <w:r>
              <w:rPr>
                <w:i/>
                <w:color w:val="808080"/>
              </w:rPr>
              <w:t>‘</w:t>
            </w:r>
            <w:r>
              <w:rPr>
                <w:i/>
                <w:color w:val="808080"/>
              </w:rPr>
              <w:t>version’</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Revision number or tag for the file’s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FMTID_MediaFileSummaryInfo:</w:t>
            </w:r>
          </w:p>
          <w:p>
            <w:pPr>
              <w:pStyle w:val="TableTextNormal"/>
              <w:rPr/>
            </w:pPr>
            <w:r>
              <w:rPr/>
              <w:t>PIDMSI_PRODUCTION_DTM</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Produc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MPF_VISIBLE | </w:t>
            </w:r>
            <w:r>
              <w:rPr>
                <w:color w:val="808080"/>
              </w:rPr>
              <w:t>MPF_READ | MFP_WRI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VT_NULL</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pPr>
            <w:r>
              <w:rPr/>
              <w:t>Long Date/Time Format</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color w:val="808080"/>
              </w:rPr>
            </w:pPr>
            <w:r>
              <w:rPr>
                <w:color w:val="808080"/>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Date that the media was produced.</w:t>
            </w:r>
          </w:p>
        </w:tc>
      </w:tr>
    </w:tbl>
    <w:p>
      <w:pPr>
        <w:pStyle w:val="Normal"/>
        <w:rPr/>
      </w:pPr>
      <w:r>
        <w:rPr/>
      </w:r>
    </w:p>
    <w:p>
      <w:pPr>
        <w:pStyle w:val="Heading3"/>
        <w:rPr/>
      </w:pPr>
      <w:r>
        <w:rPr/>
        <w:t>Image Folder</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2898"/>
        <w:gridCol w:w="1170"/>
        <w:gridCol w:w="1530"/>
        <w:gridCol w:w="1800"/>
        <w:gridCol w:w="1530"/>
        <w:gridCol w:w="1260"/>
        <w:gridCol w:w="990"/>
        <w:gridCol w:w="2790"/>
      </w:tblGrid>
      <w:tr>
        <w:trPr/>
        <w:tc>
          <w:tcPr>
            <w:tcW w:w="2898"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FMTID: PROPID</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Operational Flag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Valid Value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fault Valu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isplay format</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MRU Support</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TableTextHeading"/>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ImageStreamGeneralInfo: </w:t>
            </w:r>
            <w:del w:id="44" w:author="Scott Hanggie" w:date="1998-03-10T13:01:00Z">
              <w:r>
                <w:rPr/>
                <w:delText>PIDISG_</w:delText>
              </w:r>
            </w:del>
            <w:ins w:id="45" w:author="Scott Hanggie" w:date="1998-03-10T13:01:00Z">
              <w:r>
                <w:rPr/>
                <w:t>PIDISI_</w:t>
              </w:r>
            </w:ins>
            <w:r>
              <w:rPr/>
              <w:t>FILETYP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File Type</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Device Independent Bitmap,</w:t>
            </w:r>
          </w:p>
          <w:p>
            <w:pPr>
              <w:pStyle w:val="TableTextNormal"/>
              <w:rPr/>
            </w:pPr>
            <w:r>
              <w:rPr/>
              <w:t>Device Dependent Bitmap, ICO, PCX, TIFF, TGA, XMP, JPEG, GIF, CGI, PNG, XIF, FPX, CMP and MIX (n/a), etc?</w:t>
            </w:r>
          </w:p>
          <w:p>
            <w:pPr>
              <w:pStyle w:val="TableText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rPr>
            </w:pPr>
            <w:r>
              <w:rPr>
                <w:i/>
              </w:rPr>
              <w:t>‘</w:t>
            </w:r>
            <w:r>
              <w:rPr>
                <w:i/>
              </w:rPr>
              <w:t>file type’</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Image form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ImageStreamGeneralInfo: </w:t>
            </w:r>
            <w:del w:id="46" w:author="Scott Hanggie" w:date="1998-03-10T13:01:00Z">
              <w:r>
                <w:rPr/>
                <w:delText>PIDISG_</w:delText>
              </w:r>
            </w:del>
            <w:ins w:id="47" w:author="Scott Hanggie" w:date="1998-03-10T13:01:00Z">
              <w:r>
                <w:rPr/>
                <w:t>PIDISI_</w:t>
              </w:r>
            </w:ins>
            <w:r>
              <w:rPr/>
              <w:t>CX</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Width</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pPr>
            <w:r>
              <w:rPr/>
              <w:t>#,###  “pixels”</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Horizontal dimension in device units (pix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ImageStreamGeneralInfo: </w:t>
            </w:r>
            <w:del w:id="48" w:author="Scott Hanggie" w:date="1998-03-10T13:01:00Z">
              <w:r>
                <w:rPr/>
                <w:delText>PIDISG_</w:delText>
              </w:r>
            </w:del>
            <w:ins w:id="49" w:author="Scott Hanggie" w:date="1998-03-10T13:01:00Z">
              <w:r>
                <w:rPr/>
                <w:t>PIDISI_</w:t>
              </w:r>
            </w:ins>
            <w:r>
              <w:rPr/>
              <w:t>CY</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Height</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unlimited)</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pPr>
            <w:r>
              <w:rPr/>
              <w:t>#,###  “pixels”</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Vertical dimension in device units (pix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ImageStreamGeneralInfo: </w:t>
            </w:r>
            <w:del w:id="50" w:author="Scott Hanggie" w:date="1998-03-10T13:01:00Z">
              <w:r>
                <w:rPr/>
                <w:delText>PIDISG_</w:delText>
              </w:r>
            </w:del>
            <w:ins w:id="51" w:author="Scott Hanggie" w:date="1998-03-10T13:01:00Z">
              <w:r>
                <w:rPr/>
                <w:t>PIDISI_</w:t>
              </w:r>
            </w:ins>
            <w:r>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Resolution</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n, (n/a)</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pPr>
            <w:r>
              <w:rPr/>
              <w:t>#,### “dpi”</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Dots per Inch (dp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ImageStreamGeneralInfo: </w:t>
            </w:r>
            <w:del w:id="52" w:author="Scott Hanggie" w:date="1998-03-10T13:01:00Z">
              <w:r>
                <w:rPr/>
                <w:delText>PIDISG_</w:delText>
              </w:r>
            </w:del>
            <w:ins w:id="53" w:author="Scott Hanggie" w:date="1998-03-10T13:01:00Z">
              <w:r>
                <w:rPr/>
                <w:t>PIDISI_</w:t>
              </w:r>
            </w:ins>
            <w:r>
              <w:rPr/>
              <w:t>BITDEPTH</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Bit Depth</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1 (monochrome), 4, 8, 16, 24, 32, (n/a)</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Bits per Pix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ImageStreamGeneralInfo: </w:t>
            </w:r>
            <w:del w:id="54" w:author="Scott Hanggie" w:date="1998-03-10T13:01:00Z">
              <w:r>
                <w:rPr/>
                <w:delText>PIDISG_</w:delText>
              </w:r>
            </w:del>
            <w:ins w:id="55" w:author="Scott Hanggie" w:date="1998-03-10T13:01:00Z">
              <w:r>
                <w:rPr/>
                <w:t>PIDISI_</w:t>
              </w:r>
            </w:ins>
            <w:r>
              <w:rPr/>
              <w:t>COMPRESSION</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Compression</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Uncompressed,</w:t>
            </w:r>
          </w:p>
          <w:p>
            <w:pPr>
              <w:pStyle w:val="TableTextNormal"/>
              <w:rPr/>
            </w:pPr>
            <w:r>
              <w:rPr/>
              <w:t>Uncompressed with color bit fields,</w:t>
            </w:r>
          </w:p>
          <w:p>
            <w:pPr>
              <w:pStyle w:val="TableTextNormal"/>
              <w:rPr/>
            </w:pPr>
            <w:r>
              <w:rPr/>
              <w:t>4-bit RLE,</w:t>
            </w:r>
          </w:p>
          <w:p>
            <w:pPr>
              <w:pStyle w:val="TableTextNormal"/>
              <w:rPr/>
            </w:pPr>
            <w:r>
              <w:rPr/>
              <w:t>8-bit RLE,</w:t>
            </w:r>
          </w:p>
          <w:p>
            <w:pPr>
              <w:pStyle w:val="TableTextNormal"/>
              <w:rPr/>
            </w:pPr>
            <w:r>
              <w:rPr/>
              <w:t>(n/a), etc?</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rPr>
            </w:pPr>
            <w:r>
              <w:rPr>
                <w:i/>
              </w:rPr>
              <w:t>‘</w:t>
            </w:r>
            <w:r>
              <w:rPr>
                <w:i/>
              </w:rPr>
              <w:t>compression’</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Internal compression mo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ImageStreamGeneralInfo: </w:t>
            </w:r>
            <w:del w:id="56" w:author="Scott Hanggie" w:date="1998-03-10T13:01:00Z">
              <w:r>
                <w:rPr/>
                <w:delText>PIDISG_</w:delText>
              </w:r>
            </w:del>
            <w:ins w:id="57" w:author="Scott Hanggie" w:date="1998-03-10T13:01:00Z">
              <w:r>
                <w:rPr/>
                <w:t>PIDISI_</w:t>
              </w:r>
            </w:ins>
            <w:r>
              <w:rPr/>
              <w:t>TRANSPARENCY</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Transparency</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See previous page</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rPr>
            </w:pPr>
            <w:r>
              <w:rPr>
                <w:i/>
              </w:rPr>
              <w:t>‘</w:t>
            </w:r>
            <w:r>
              <w:rPr>
                <w:i/>
              </w:rPr>
              <w:t>transparency’</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Transparenc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FMTID_GammaValue: </w:t>
            </w:r>
            <w:del w:id="58" w:author="Scott Hanggie" w:date="1998-03-10T13:01:00Z">
              <w:r>
                <w:rPr/>
                <w:delText>PIDISG_</w:delText>
              </w:r>
            </w:del>
            <w:ins w:id="59" w:author="Scott Hanggie" w:date="1998-03-10T13:01:00Z">
              <w:r>
                <w:rPr/>
                <w:t>PIDISI_</w:t>
              </w:r>
            </w:ins>
            <w:r>
              <w:rPr/>
              <w:t>GAMMAVALUE</w:t>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rPr/>
            </w:pPr>
            <w:r>
              <w:rPr/>
              <w:t>Gamma Value</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MPF_VISIBLE | MPF_READ | MPF_INNATE</w:t>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rPr/>
            </w:pPr>
            <w:r>
              <w:rPr/>
              <w:t>See previous page</w:t>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rPr/>
            </w:pPr>
            <w:r>
              <w:rPr/>
              <w:t>VT_EMPTY (n/a)</w:t>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rPr>
                <w:i/>
                <w:i/>
              </w:rPr>
            </w:pPr>
            <w:r>
              <w:rPr>
                <w:i/>
              </w:rPr>
              <w:t>‘</w:t>
            </w:r>
            <w:r>
              <w:rPr>
                <w:i/>
              </w:rPr>
              <w:t>gamma value’</w:t>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rPr/>
            </w:pPr>
            <w:r>
              <w:rPr/>
              <w:t>None</w:t>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rPr/>
            </w:pPr>
            <w:r>
              <w:rPr/>
              <w:t xml:space="preserve">Transparenc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Normal"/>
              <w:snapToGrid w:val="false"/>
              <w:rPr>
                <w:i/>
                <w:i/>
              </w:rPr>
            </w:pPr>
            <w:r>
              <w:rPr>
                <w:i/>
              </w:rPr>
            </w:r>
          </w:p>
        </w:tc>
        <w:tc>
          <w:tcPr>
            <w:tcW w:w="990" w:type="dxa"/>
            <w:tcBorders>
              <w:top w:val="single" w:sz="4" w:space="0" w:color="000000"/>
              <w:left w:val="single" w:sz="4" w:space="0" w:color="000000"/>
              <w:bottom w:val="single" w:sz="4" w:space="0" w:color="000000"/>
              <w:right w:val="single" w:sz="4" w:space="0" w:color="000000"/>
            </w:tcBorders>
          </w:tcPr>
          <w:p>
            <w:pPr>
              <w:pStyle w:val="TableTextNormal"/>
              <w:snapToGrid w:val="false"/>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TableTextNormal"/>
              <w:snapToGrid w:val="false"/>
              <w:rPr/>
            </w:pPr>
            <w:r>
              <w:rPr/>
            </w:r>
          </w:p>
        </w:tc>
      </w:tr>
    </w:tbl>
    <w:p>
      <w:pPr>
        <w:pStyle w:val="Normal"/>
        <w:rPr/>
      </w:pPr>
      <w:r>
        <w:rPr/>
      </w:r>
    </w:p>
    <w:p>
      <w:pPr>
        <w:pStyle w:val="Normal"/>
        <w:rPr/>
      </w:pPr>
      <w:r>
        <w:rPr/>
        <w:t>* This is the data type only; this field is unrelated to the image file creation, modify or access time stamps.</w:t>
      </w:r>
    </w:p>
    <w:p>
      <w:pPr>
        <w:pStyle w:val="Normal"/>
        <w:rPr/>
      </w:pPr>
      <w:r>
        <w:rPr/>
      </w:r>
    </w:p>
    <w:sectPr>
      <w:type w:val="nextPage"/>
      <w:pgSz w:orient="landscape" w:w="15840" w:h="12240"/>
      <w:pgMar w:left="720" w:right="403"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Normal">
    <w:name w:val="Table Text - Normal"/>
    <w:basedOn w:val="Normal"/>
    <w:qFormat/>
    <w:pPr/>
    <w:rPr>
      <w:rFonts w:ascii="TIMES" w:hAnsi="TIMES" w:cs="TIMES"/>
      <w:sz w:val="16"/>
    </w:rPr>
  </w:style>
  <w:style w:type="paragraph" w:styleId="TableTextItalics">
    <w:name w:val="Table Text - Italics"/>
    <w:basedOn w:val="TableTextNormal"/>
    <w:qFormat/>
    <w:pPr/>
    <w:rPr>
      <w:i/>
    </w:rPr>
  </w:style>
  <w:style w:type="paragraph" w:styleId="TableTextHeading">
    <w:name w:val="Table Text - Heading"/>
    <w:basedOn w:val="TableTextItalics"/>
    <w:qFormat/>
    <w:pPr/>
    <w:rPr>
      <w:b/>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21:11:00Z</dcterms:created>
  <dc:creator>Scott Hanggie</dc:creator>
  <dc:description/>
  <dc:language>en-US</dc:language>
  <cp:lastModifiedBy>Scott Hanggie</cp:lastModifiedBy>
  <cp:lastPrinted>1998-01-28T15:34:00Z</cp:lastPrinted>
  <dcterms:modified xsi:type="dcterms:W3CDTF">1998-03-11T00:45:00Z</dcterms:modified>
  <cp:revision>3</cp:revision>
  <dc:subject/>
  <dc:title>Property Set FMTID_ImageGeneralInfo:</dc:title>
</cp:coreProperties>
</file>