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dJob (Win32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AddJob(hPrinter, cLevel, pData, cbBuf, pcb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E hPrinter;</w:t>
        <w:tab/>
        <w:t>/* handle of printer object</w:t>
        <w:tab/>
        <w:t>*/</w:t>
      </w:r>
    </w:p>
    <w:p>
      <w:pPr>
        <w:pStyle w:val="Normal"/>
        <w:rPr/>
      </w:pPr>
      <w:r>
        <w:rPr/>
        <w:t>DWORD cLevel;</w:t>
        <w:tab/>
        <w:t>/* data-structure level</w:t>
        <w:tab/>
        <w:t>*/</w:t>
      </w:r>
    </w:p>
    <w:p>
      <w:pPr>
        <w:pStyle w:val="Normal"/>
        <w:rPr/>
      </w:pPr>
      <w:r>
        <w:rPr/>
        <w:t>LPBYTE pData;</w:t>
        <w:tab/>
        <w:t>/* address of data-structure array</w:t>
        <w:tab/>
        <w:t>*/</w:t>
      </w:r>
    </w:p>
    <w:p>
      <w:pPr>
        <w:pStyle w:val="Normal"/>
        <w:rPr/>
      </w:pPr>
      <w:r>
        <w:rPr/>
        <w:t>DWORD cbBuf;</w:t>
        <w:tab/>
        <w:t>/* count of bytes in array</w:t>
        <w:tab/>
        <w:t>*/</w:t>
      </w:r>
    </w:p>
    <w:p>
      <w:pPr>
        <w:pStyle w:val="Normal"/>
        <w:rPr/>
      </w:pPr>
      <w:r>
        <w:rPr/>
        <w:t>LPDWORD pcbNeeded;</w:t>
        <w:tab/>
        <w:t>/* address of variable that contains count of bytes required</w:t>
        <w:tab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ddJob function returns a full path and filename of a file that can be used to store a print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</w:t>
        <w:tab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rinter</w:t>
        <w:tab/>
        <w:t xml:space="preserve">Identifies the printer for which the print job is intended. </w:t>
      </w:r>
    </w:p>
    <w:p>
      <w:pPr>
        <w:pStyle w:val="Normal"/>
        <w:rPr/>
      </w:pPr>
      <w:r>
        <w:rPr/>
        <w:t>cLevel</w:t>
        <w:tab/>
        <w:t xml:space="preserve">Specifies the version of the structure to which pData points. This value must be 1. </w:t>
      </w:r>
    </w:p>
    <w:p>
      <w:pPr>
        <w:pStyle w:val="Normal"/>
        <w:rPr/>
      </w:pPr>
      <w:r>
        <w:rPr/>
        <w:t>pData</w:t>
        <w:tab/>
        <w:t xml:space="preserve">Points to an ADDJOB_INFO_1 structure. </w:t>
      </w:r>
    </w:p>
    <w:p>
      <w:pPr>
        <w:pStyle w:val="Normal"/>
        <w:rPr/>
      </w:pPr>
      <w:r>
        <w:rPr/>
        <w:t>cbBuf</w:t>
        <w:tab/>
        <w:t xml:space="preserve">Specifies the size, in bytes, of the buffer pointed to by pData. </w:t>
      </w:r>
    </w:p>
    <w:p>
      <w:pPr>
        <w:pStyle w:val="Normal"/>
        <w:rPr/>
      </w:pPr>
      <w:r>
        <w:rPr/>
        <w:t>pcbNeeded</w:t>
        <w:tab/>
        <w:t xml:space="preserve">Points to a variable that will be updated with the number of bytes copied or the number of bytes required. If cbBuf is less than the required number of bytes, </w:t>
      </w:r>
    </w:p>
    <w:p>
      <w:pPr>
        <w:pStyle w:val="Normal"/>
        <w:rPr/>
      </w:pPr>
      <w:r>
        <w:rPr/>
        <w:t xml:space="preserve">pcbNeeded specifies the number of bytes required; if cbBuf is large enough, pcbNeeded specifies the number of bytes cop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function succeeds, the return value is TRUE; otherwise, it is FALSE. To get extended error information, use the GetLastError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lename returned in the ADDJOB_INFO_1 structure can be opened with the CreateFile function. Once the file is opened, data can be written to the file by calling the </w:t>
      </w:r>
    </w:p>
    <w:p>
      <w:pPr>
        <w:pStyle w:val="Normal"/>
        <w:rPr/>
      </w:pPr>
      <w:r>
        <w:rPr/>
        <w:t xml:space="preserve">WriteFile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job identifier returned in the ADDJOB_INFO_1 structure can be passed to the SetJob and ScheduleJob functions in order to control the print job. </w:t>
      </w:r>
    </w:p>
    <w:p>
      <w:pPr>
        <w:pStyle w:val="Normal"/>
        <w:rPr/>
      </w:pPr>
      <w:r>
        <w:rPr/>
        <w:t>Se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Printer, ScheduleJob, SetJo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] AddJob can be invoked only for local printers on a machine. Thus AddJob will returnAddJob will</w:t>
      </w:r>
    </w:p>
    <w:p>
      <w:pPr>
        <w:pStyle w:val="Normal"/>
        <w:rPr/>
      </w:pPr>
      <w:r>
        <w:rPr/>
        <w:t>fail and GetLastError will return ERROR_INVALID_HANDLE if an attempt is made to</w:t>
      </w:r>
    </w:p>
    <w:p>
      <w:pPr>
        <w:pStyle w:val="Normal"/>
        <w:rPr/>
      </w:pPr>
      <w:r>
        <w:rPr/>
        <w:t>call AddJob for remote printer conn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] AddJob can be invoked only for printers that are  configured as spooled printers.</w:t>
      </w:r>
    </w:p>
    <w:p>
      <w:pPr>
        <w:pStyle w:val="Normal"/>
        <w:rPr/>
      </w:pPr>
      <w:r>
        <w:rPr/>
        <w:t>AddJob will return ERROR_INVALID_HANDLE if the printer has been configured to print</w:t>
      </w:r>
    </w:p>
    <w:p>
      <w:pPr>
        <w:pStyle w:val="Normal"/>
        <w:rPr/>
      </w:pPr>
      <w:r>
        <w:rPr/>
        <w:t>di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] AddJob returns back an ADD_JOB_INFO structure which contains the path to a</w:t>
      </w:r>
    </w:p>
    <w:p>
      <w:pPr>
        <w:pStyle w:val="Normal"/>
        <w:rPr/>
      </w:pPr>
      <w:r>
        <w:rPr/>
        <w:t>spool file. A user can open this spool file and write the contents of his job</w:t>
      </w:r>
    </w:p>
    <w:p>
      <w:pPr>
        <w:pStyle w:val="Normal"/>
        <w:rPr/>
      </w:pPr>
      <w:r>
        <w:rPr/>
        <w:t>to this file. Once he has finished writing this contents of the job to this</w:t>
      </w:r>
    </w:p>
    <w:p>
      <w:pPr>
        <w:pStyle w:val="Normal"/>
        <w:rPr/>
      </w:pPr>
      <w:r>
        <w:rPr/>
        <w:t>file, he is to  call ScheduleJob to notify the spooler that the job can now be</w:t>
      </w:r>
    </w:p>
    <w:p>
      <w:pPr>
        <w:pStyle w:val="Normal"/>
        <w:rPr/>
      </w:pPr>
      <w:r>
        <w:rPr/>
        <w:t>scheduled by the spooler for pr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8T16:55:00Z</dcterms:created>
  <dc:creator>Krishna Ganugapati</dc:creator>
  <dc:description/>
  <dc:language>en-US</dc:language>
  <cp:lastModifiedBy>Krishna Ganugapati</cp:lastModifiedBy>
  <dcterms:modified xsi:type="dcterms:W3CDTF">1994-05-09T09:30:00Z</dcterms:modified>
  <cp:revision>3</cp:revision>
  <dc:subject/>
  <dc:title>AddJob</dc:title>
</cp:coreProperties>
</file>