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eduleJob (Win3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cheduleJob(hPrinter, dwJob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rPr/>
      </w:pPr>
      <w:r>
        <w:rPr/>
        <w:t>DWORD dwJobID;</w:t>
        <w:tab/>
        <w:t>/* job-identifier value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heduleJob function informs the print spooler that the specified job can be scheduled for prin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rinter</w:t>
        <w:tab/>
        <w:t xml:space="preserve">Identifies the printer for which the job is scheduled. </w:t>
      </w:r>
    </w:p>
    <w:p>
      <w:pPr>
        <w:pStyle w:val="Normal"/>
        <w:rPr/>
      </w:pPr>
      <w:r>
        <w:rPr/>
        <w:t>dwJobID</w:t>
        <w:tab/>
        <w:t xml:space="preserve">Specifies the print job being schedu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nter handle hPrinter is obtained by calling the OpenPrinte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unction should be called after an application calls the AddJob function. </w:t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Job, OpenPrin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ScheduleJob can be invoked only for local printers on a machine. Thus ScheduleJob</w:t>
      </w:r>
    </w:p>
    <w:p>
      <w:pPr>
        <w:pStyle w:val="Normal"/>
        <w:rPr/>
      </w:pPr>
      <w:r>
        <w:rPr/>
        <w:t>will fail and GetLastError will return ERROR_INVALID_HANDLE if an attempt is</w:t>
      </w:r>
    </w:p>
    <w:p>
      <w:pPr>
        <w:pStyle w:val="Normal"/>
        <w:rPr/>
      </w:pPr>
      <w:r>
        <w:rPr/>
        <w:t>made to call ScheduleJob for remote printer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] ScheduleJob can be invoked only for printers that are configured as spooled</w:t>
      </w:r>
    </w:p>
    <w:p>
      <w:pPr>
        <w:pStyle w:val="Normal"/>
        <w:rPr/>
      </w:pPr>
      <w:r>
        <w:rPr/>
        <w:t>printers. ScheduleJob will return ERROR_INVALID_HANDLE if the printers have been</w:t>
      </w:r>
    </w:p>
    <w:p>
      <w:pPr>
        <w:pStyle w:val="Normal"/>
        <w:rPr/>
      </w:pPr>
      <w:r>
        <w:rPr/>
        <w:t>configured to print di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] ScheduleJob can be invoked only after a corresponding AddJob has been invoked</w:t>
      </w:r>
    </w:p>
    <w:p>
      <w:pPr>
        <w:pStyle w:val="Normal"/>
        <w:rPr/>
      </w:pPr>
      <w:r>
        <w:rPr/>
        <w:t>on the printer handle. If an AddJob has not been performed then ScheduleJob will fail</w:t>
      </w:r>
    </w:p>
    <w:p>
      <w:pPr>
        <w:pStyle w:val="Normal"/>
        <w:rPr/>
      </w:pPr>
      <w:r>
        <w:rPr/>
        <w:t>with an ERROR_NO_ADD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] ScheduleJob verifies that a spool file has indeed been created for the job. If the</w:t>
      </w:r>
    </w:p>
    <w:p>
      <w:pPr>
        <w:pStyle w:val="Normal"/>
        <w:rPr/>
      </w:pPr>
      <w:r>
        <w:rPr/>
        <w:t>spool file has not been created or is zero bytes in size then ScheduleJob will delete the</w:t>
      </w:r>
    </w:p>
    <w:p>
      <w:pPr>
        <w:pStyle w:val="Normal"/>
        <w:rPr/>
      </w:pPr>
      <w:r>
        <w:rPr/>
        <w:t>spool file and the corresponding job entry in the spool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8T16:56:00Z</dcterms:created>
  <dc:creator>Krishna Ganugapati</dc:creator>
  <dc:description/>
  <dc:language>en-US</dc:language>
  <cp:lastModifiedBy>Krishna Ganugapati</cp:lastModifiedBy>
  <dcterms:modified xsi:type="dcterms:W3CDTF">1994-05-09T09:29:00Z</dcterms:modified>
  <cp:revision>3</cp:revision>
  <dc:subject/>
  <dc:title>ScheduleJob</dc:title>
</cp:coreProperties>
</file>