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EndDocPrint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EndDocPrinter (Win32)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OOL EndDocPrinter(hPrinter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NDLE hPrinter;</w:t>
        <w:tab/>
        <w:t>/* handle of printer object</w:t>
        <w:tab/>
        <w:t>*/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EndDocPrinter function ends a print job for the given printer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rameter</w:t>
        <w:tab/>
        <w:t>Descrip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Printer</w:t>
        <w:tab/>
        <w:t xml:space="preserve">Identifies a printer for which the print job should be ended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f the function succeeds, the return value is TRUE; otherwise, it is FALSE. To get extended error information, use the GetLastError functio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mme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is function returns an error if the print job was not started by calling the StartDocPrinter function.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