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 Explanation of VDMDBG.DL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Day - 10 Jun 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1.0 -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2.0 - The Simulated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3.0 - The 32-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4.0 - Communication Protocol via Ex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5.0 - The VDM Debugging AP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ocument describes the mechanism used to support debugging WIN16 applications under Windows NT.  The mechanism involves some code in the simulated environment for protected mode interrupt handling.  It also involves 3 sections of code in the 32-bit NT environment, one for fielding information from the simulated enviroment and sending it to the debugger, one for handling it in the debugger, and one for services in a DLL to provide a better interface for the debug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2160" w:leader="none"/>
          <w:tab w:val="center"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16-bit simulated environment</w:t>
        <w:tab/>
        <w:t>32-bit environment</w:t>
        <w:br/>
        <w:tab/>
        <w:t>KRNLX86.EXE</w:t>
        <w:tab/>
        <w:t>DBG.LIB (in NTVDM.EXE)</w:t>
        <w:br/>
        <w:tab/>
        <w:tab/>
        <w:t>WinDbg (or equivalent)</w:t>
        <w:br/>
        <w:tab/>
        <w:tab/>
        <w:t>VDMDBG.DLL</w:t>
      </w:r>
    </w:p>
    <w:p>
      <w:pPr>
        <w:pStyle w:val="Normal"/>
        <w:tabs>
          <w:tab w:val="clear" w:pos="720"/>
          <w:tab w:val="center" w:pos="2160" w:leader="none"/>
          <w:tab w:val="center"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Simulated envir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simulated environment is up and running, if one of the normal debugging type events occurs it gets simulated to happen exactly the way it would on a normal PC.  This means that if an INT 3 occurs, it pushes the flags, CS, IP, looks up the address in the IVT and then jumps to it.  Same goes for INT 1's and INT D's (GP Faults).  If the processor is in protected mode, these interrupts are normally trapped by the DOS extender (most of the time DOSX.EXE) and then reflected down into the real mode interrupts (except for GP Fa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debug in the simulated enviroment, it is necessary to catch and process these events.  The simplest way to do this is to install our own routines to watch these interrupts and perform the proper communication when they occur.  Inside KRNLX86.EXE there is a stub for each of the important interrupts.  The stubs are inserted into the interrupt chains at appropriate points.  It is important that the stubs are installed as early as possible so that routines that are installed later get control first.  In this way, the events are only detected when they are not handled by some handler in the simulated environment. KRNLX86.EXE installs the stubs during its own load process very early on in the Win16 subsystem start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segment loading and unloading notifications are routed to these small stubs so that the debugger can be notified when selectors are associated with programs and their symb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mall stubs will perform a BOP (a method of transitioning from the simulated environment back to the real 32-bit NT environment and notifying it that a debug event has occurred). After the BOP, they will either perform an IRET instruction to return control back to the simulated program generating the interrupt, or pass the interrupt down to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vious interrupt handler (continue down the chain).  The decision whether to return from or pass the interrupt will be made on the basis of the ContinueDebugEvent continue status parameter.  DBG_CONTINUE will IRET, DBG_EXCEPTION_NOT_HANDLE will pass it back down the ch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 32-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ce the 32-bit environment has been notified that a debug event has occurred, it begins executing code in NTVDM (DBG.C) which parcels up the register context (based on the type of event which occurred) and communicates all the information to the debug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 debugger is in another process's context, communication is done through exceptions.  NTVDM will raise an exception with the status STATUS_VDM_EVENT.  Exception information will be passed via the "lpArguments" parameter to the API RaiseEx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pArguments parameter will cause an array of 4 DWORD values to be passed to the debugger. The values of the meanings of the array will be discussed in section 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bugger should receive this exception and return from the call WaitForDebugEvent (debuggers should always have some thread waiting for debug events).  By examining the events dwDebugEventCode member, the debugger can determine the type of the debug event.  If this type is EXCEPTION_DEBUG_EVENT, then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Exception.ExceptionRecord.Exception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ber of the debug event structure will contain the exception type. If this value is STATUS_VDM_EVENT then the exception is coming from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n exception of this type is detected, a debugger should load (if it hasn't done so already) the VDMDBG.DLL and determine the addresses of the key functions needed.  The key function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ProcessEx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etThreadSelector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etPo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etThread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SetThread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etSelectorMod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etModuleSel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Kill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Detect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BreakTh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Module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Module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lobal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lobal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totypes and structures used by this DLL are prototyped in the header file VDMDBG.H.  Section 5.0 explains each of these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buggers should not use these APIs to deal with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tThreadSelectory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tThread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tThread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PIs ReadProcessMemory and WriteProcessMemory are still useful except that the debugger must convert the 16-bit addresses into 32-bit addresses (using VDMGetPo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and every exception with the exception code of STATUS_VDM_EVENT should be passed to the function VDMProcessException.  This function filters out the extraneous communication between the 16-bit environment and the VDMDBG.DLL.  Most of this extraneous communication a debugger can ignore (deals with segment &amp; module loading &amp; unloading, this information will be provided via another interface).  If the event is part of this communication process, VDMProcessException will return FALSE, if not, it will return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function VDMProcessException returns FALSE, the debugger can immediately call the API ContinueDebugEvent with a continue status of DBG_CONTINUE and return to waiting for additional debug ev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function VDMProcessException returns TRUE, then the lpArguments parameter of the exception should be processed to determine the type of  event (INT 1, INT 3, INT D, etc.).  The debugger can then act accordingly. When it has completed operating with the thread, the debugger should call the API ContinueDebugEvent with a continue status of DBG_CONTINUE or DBG_EXCEPTION_NOT_HAND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the processing of each of the debug events, the debugger should use the API VDMGetThreadSelectorEntry, VDMGetThreadContext, and VDMSetThreadContext instead of the likewise named functions listed above that are exported from KERNEL32.DLL.  These functions operate on an x86 CONTEXT structure, even when running on a non-x86 machine.  The debugger should likewise present an x86 debugging view (x86 register dump, x86 dis-assembly, breakpoints are INT 3's, et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 Communication Protocol via. Exce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thod of communicating between the application and debugger will be exceptions.  NTVDM will raise an exception and debugger should receive it.  NTVDM can detect whether or not it is being debugged, and will conditionally raise the ex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debugger attaches itself to an existing NTVDM process, the 32-bit environment detects this and comminicates an acknowledgement of this attachment.  This allows debuggers to perform initialization dealing with the 16-bit environment before beginning any new 16-bit ta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simulated 16-bit environment, the exception code will always be STATUS_VDM_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NT, each exception can only contain up to 4 DWORD values.  Here is how they are used for this communication.  The first 2 DWORDs contain 4 WORD fields.  The last two DWORDs are just D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W1 | W2 | = DW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W3 | W4 | = DW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W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W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ader file VDMDBG.H contains macros for isolating the individual parts of the except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1 field is a WORD which specifies which type of event has occurred. This can be one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1 ==  0 - Segment Load Notification</w:t>
        <w:tab/>
        <w:t>(DBG_SEGLOAD)</w:t>
        <w:br/>
        <w:tab/>
        <w:t>W1 ==  1 - Segment Move Notification</w:t>
        <w:tab/>
        <w:t>(DBG_SEGMOVE)</w:t>
        <w:br/>
        <w:tab/>
        <w:t>W1 ==  2 - Segment Free Notification</w:t>
        <w:tab/>
        <w:t>(DBG_SEGFREE)</w:t>
        <w:br/>
        <w:tab/>
        <w:t>W1 ==  3 - Module Load Notification</w:t>
        <w:tab/>
        <w:t>(DBG_MODLOAD)</w:t>
        <w:br/>
        <w:tab/>
        <w:t>W1 ==  4 - Module Free Notification</w:t>
        <w:tab/>
        <w:t>(DBG_MODFREE)</w:t>
        <w:br/>
        <w:tab/>
        <w:t>W1 ==  5 - Int 01h break</w:t>
        <w:tab/>
        <w:t>(DBG_SINGLESTEP)</w:t>
        <w:br/>
        <w:tab/>
        <w:t>W1 ==  6 - Int 03h break</w:t>
        <w:tab/>
        <w:t>(DBG_BREAKPOINT)</w:t>
        <w:br/>
        <w:tab/>
        <w:t>W1 ==  7 - Int 0Dh break (GP Fault)</w:t>
        <w:tab/>
        <w:t>(DBG_GPFAULT)</w:t>
        <w:br/>
        <w:tab/>
        <w:t>W1 ==  8 - Divide Overflow</w:t>
        <w:tab/>
        <w:t>(DBG_DIVOVERFLOW)</w:t>
        <w:br/>
        <w:tab/>
        <w:t>W1 ==  9 - Invalid Opcode Fault</w:t>
        <w:tab/>
        <w:t>(DBG_INSTRFAULT)</w:t>
        <w:br/>
        <w:tab/>
        <w:t>W1 == 10 - Task starting</w:t>
        <w:tab/>
        <w:t>(DBG_TASKSTART)</w:t>
      </w:r>
    </w:p>
    <w:p>
      <w:pPr>
        <w:pStyle w:val="Normal"/>
        <w:tabs>
          <w:tab w:val="left" w:pos="720"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1 == 11 - Task stop</w:t>
        <w:tab/>
        <w:t>(DBG_TASKSTOP)</w:t>
        <w:br/>
        <w:tab/>
        <w:t>W1 == 12 - DLL starting</w:t>
        <w:tab/>
        <w:t>(DBG_DLLSTART)</w:t>
        <w:br/>
        <w:tab/>
        <w:t>W1 == 13 - DLL stop</w:t>
        <w:tab/>
        <w:t>(DBG_DLLSTOP)</w:t>
        <w:br/>
      </w:r>
    </w:p>
    <w:p>
      <w:pPr>
        <w:pStyle w:val="Normal"/>
        <w:tabs>
          <w:tab w:val="left" w:pos="720"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re describ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bugger will probably need to be smart enough to know how to manage both protected mode selectors and segment numbers from simulated real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ment/selector to symbol lookup should be mode sensitive and only use segments from the appropriate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 Segment Load No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 Win16, this event is used to indicate that a selector has just been created and that it maps to a module's seg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EXE or .DLL is loaded, many of these events will be received. No module load notification event will occur (this is the way it is done under Windows 3.1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 DOS, no segment load notifications will occ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1</w:t>
        <w:tab/>
        <w:t>= DBG_SEGLOAD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3</w:t>
        <w:tab/>
        <w:t>= Pointer to a SEGMENT_NOTE structure in NTVDM address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GMENT_NOTE structure field definitions wi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or1</w:t>
        <w:tab/>
        <w:t>- Selector assigned to new segment</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or2</w:t>
        <w:tab/>
        <w:t>- Unused</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gment</w:t>
        <w:tab/>
        <w:t>- Segment within module</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dule</w:t>
        <w:tab/>
        <w:t>- Null terminated module name</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Name</w:t>
        <w:tab/>
        <w:t>- Null terminated path to executable image</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w:t>
        <w:tab/>
        <w:t>- Code/data information from segment definition</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ngth</w:t>
        <w:tab/>
        <w:t>- Unused</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FALS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Segment Move No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gment has changed from one selector number to another.  If the new selector number is 0, this should be considered the same as discarding (freeing) the seg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event only happens under Win16.  As such, these selectors should be tagged as protected mode only selec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1</w:t>
        <w:tab/>
        <w:t>= DBG_SEGMOVE (1)</w:t>
        <w:br/>
        <w:tab/>
        <w:t>W2</w:t>
        <w:tab/>
        <w:t>= Unused</w:t>
        <w:br/>
        <w:tab/>
        <w:t>W3</w:t>
        <w:tab/>
        <w:t>= Unused</w:t>
        <w:br/>
        <w:tab/>
        <w:t>W4</w:t>
        <w:tab/>
        <w:t>= Unused</w:t>
        <w:br/>
        <w:tab/>
        <w:t>DW3</w:t>
        <w:tab/>
        <w:t>= Pointer to a SEGMENT_NOTE structure in NTVDM address space</w:t>
        <w:b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MENT_NOTE structure field definitions wi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or1</w:t>
        <w:tab/>
        <w:t>- Old selector number</w:t>
        <w:br/>
        <w:tab/>
        <w:t>Selector2</w:t>
        <w:tab/>
        <w:t>- New selector number (0 to discard segment)</w:t>
        <w:br/>
        <w:tab/>
        <w:t>Segment</w:t>
        <w:tab/>
        <w:t>- Unused</w:t>
        <w:br/>
        <w:tab/>
        <w:t>Module</w:t>
        <w:tab/>
        <w:t>- Unused</w:t>
        <w:br/>
        <w:tab/>
        <w:t>FileName</w:t>
        <w:tab/>
        <w:t>- Unused</w:t>
        <w:br/>
        <w:tab/>
        <w:t>Type</w:t>
        <w:tab/>
        <w:t>- Unused</w:t>
        <w:br/>
        <w:tab/>
        <w:t>Length</w:t>
        <w:tab/>
        <w:t>- Unused</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FALS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 Segment Free No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segment is being released, this event will be recei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event only happens under Win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1</w:t>
        <w:tab/>
        <w:t>= DBG_SEGFRE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2</w:t>
        <w:tab/>
        <w:t>= Unused</w:t>
        <w:br/>
        <w:tab/>
        <w:t>W3</w:t>
        <w:tab/>
        <w:t>= Unused</w:t>
        <w:br/>
        <w:tab/>
        <w:t>W4</w:t>
        <w:tab/>
        <w:t>= Unused</w:t>
        <w:br/>
        <w:tab/>
        <w:t>DW3</w:t>
        <w:tab/>
        <w:t>= Pointer to a SEGMENT_NOTE structure in NTVDM address space</w:t>
        <w:b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MENT_NOTE structure field definitions wi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or1</w:t>
        <w:tab/>
        <w:t>- Selector number</w:t>
        <w:br/>
        <w:tab/>
        <w:t>Selector2</w:t>
        <w:tab/>
        <w:t>- Unused</w:t>
        <w:br/>
        <w:tab/>
        <w:t>Segment</w:t>
        <w:tab/>
        <w:t>- Unused</w:t>
        <w:br/>
        <w:tab/>
        <w:t>Module</w:t>
        <w:tab/>
        <w:t>- Unused</w:t>
        <w:br/>
        <w:tab/>
        <w:t>FileName</w:t>
        <w:tab/>
        <w:t>- Unused</w:t>
        <w:br/>
        <w:tab/>
        <w:t>Type</w:t>
        <w:tab/>
        <w:t>- Unused</w:t>
        <w:br/>
        <w:tab/>
        <w:t>Length</w:t>
        <w:tab/>
        <w:t>- Unused</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FALSE for this ev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 Module Load No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event is used to indicate that a module is going to take up a range of mem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event is used only under DOS.  As such, these segment numbers should be tagged as simulated real mode only selec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1</w:t>
        <w:tab/>
        <w:t>= DBG_MODLOAD (3)</w:t>
        <w:br/>
        <w:tab/>
        <w:t>W2</w:t>
        <w:tab/>
        <w:t>= Unused</w:t>
        <w:br/>
        <w:tab/>
        <w:t>W3</w:t>
        <w:tab/>
        <w:t>= Unused</w:t>
        <w:br/>
        <w:tab/>
        <w:t>W4</w:t>
        <w:tab/>
        <w:t>= Unused</w:t>
        <w:br/>
        <w:tab/>
        <w:t>DW3</w:t>
        <w:tab/>
        <w:t>= Pointer to a SEGMENT_NOTE structure in NTVDM address space</w:t>
        <w:b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MENT_NOTE structure field definitions wi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or1</w:t>
        <w:tab/>
        <w:t>- Unused</w:t>
        <w:br/>
        <w:tab/>
        <w:t>Selector2</w:t>
        <w:tab/>
        <w:t>- Unused</w:t>
        <w:br/>
        <w:tab/>
        <w:t>Segment</w:t>
        <w:tab/>
        <w:t>- Starting segment</w:t>
        <w:br/>
        <w:tab/>
        <w:t>Module</w:t>
        <w:tab/>
        <w:t>- Null terminated module name</w:t>
        <w:br/>
        <w:tab/>
        <w:t>FileName</w:t>
        <w:tab/>
        <w:t>- Null terminated path to executable image</w:t>
        <w:br/>
        <w:tab/>
        <w:t>Type</w:t>
        <w:tab/>
        <w:t>- Unused</w:t>
        <w:br/>
        <w:tab/>
        <w:t>Length</w:t>
        <w:tab/>
        <w:t>- Length of module (in bytes)</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FALS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 Module Free Notific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Module freeing notifications happen under both DOS and Win16.  For to determine which selectors to free for a Win16 application, all of the selectors must be scanned to determine if it was associated with this module. Again, this is the way it is done under Windows 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MODFREE (4)</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Pointer to a SEGMENT_NOTE structure in NTVDM address spa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MENT_NOTE structure field definitions wi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ector1</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elector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egment</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odule</w:t>
        <w:tab/>
        <w:t>- Null terminated module nam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FileName</w:t>
        <w:tab/>
        <w:t>- Null terminated path to executable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w:t>
        <w:tab/>
        <w:t>- Un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ngth</w:t>
        <w:tab/>
        <w:t>- Un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FALS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6 Int 01h br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event probably requires interaction with the debugger and its internal breakpoint, trace bit setting mechanis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SINGLE_STEP (5)</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TRU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7 Int 03h br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event probably requires interaction with the debugger and its internal break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BREAKPOINT (6)</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TRU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8 Int 0Dh break (GP 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event probably requires interaction with the debugger and its internal break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GPFAULT (7)</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t is also important to note that all GP Faults will not be sent via this interface.  The Win16 subsystem intercepts some of the GP faults in its parameter validation code.  Faults in the parameter validation code indicated that an invalid parameter is being passed to one of the 16-bit APIs.  There is currently no way to intercept these faults, the APIs will just return errors in the same mechanism as under Windows 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TRU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9 Divide Overflow break (Int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event probably requires interaction with the debugger and its internal break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DIVOVERFLOW (8)</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TRU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A Invalid Opcode Fault (Int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INSTRFAULT (9)</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TRU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B Task star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fter all of the image has been loaded for the application, but before executing the first instruction, this event will occ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TASKSTART (0Ah)</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Pointer to an IMAGE_NOTE structure in NTVDM address spa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E_NOTE structure field definitions wi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odule</w:t>
        <w:tab/>
        <w:t>- Null terminated module nam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FileName</w:t>
        <w:tab/>
        <w:t>- Null terminated path to executable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TRU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C Task stop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fter all of the image has been unloaded for the application this event will occur.  None of the segments for the application will be valid.  This is provided for the debugger to clean up any internal data it keeps on a per task ba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TASKSTOP (0Bh)</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Pointer to an IMAGE_NOTE structure in NTVDM address spa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E_NOTE structure field definitions wi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odule</w:t>
        <w:tab/>
        <w:t>- Null terminated module nam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FileName</w:t>
        <w:tab/>
        <w:t>- Null terminated path to executable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TRU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D Dll star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fter the image of the DLL has been loaded, but before the Dll's initialization code is executed, this event will occ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DLLSTART (0Ch)</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Pointer to an IMAGE_NOTE structure in NTVDM address spa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E_NOTE structure field definitions wi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odule</w:t>
        <w:tab/>
        <w:t>- Null terminated module nam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FileName</w:t>
        <w:tab/>
        <w:t>- Null terminated path to executable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TRU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E Dll stop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fter all of the image of the DLL has been unloaded for the Dll this event will occur. None of the segments for the Dll will be valid.  This is provided for the debugger to clean up any internal data it keeps on a per Dll ba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DLLSTOP (0Ch)</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Pointer to an IMAGE_NOTE structure in NTVDM address spa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E_NOTE structure field definitions wi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odule</w:t>
        <w:tab/>
        <w:t>- Null terminated module nam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FileName</w:t>
        <w:tab/>
        <w:t>- Null terminated path to executable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TRU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F Attach Acknowle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Once the 16-bit environment has detected that a debugger is present it sends this event to allow the debugger to perform any initialization processing specific to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1</w:t>
        <w:tab/>
        <w:t>= DBG_ATTACH (0Dh)</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2</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4</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3</w:t>
        <w:tab/>
        <w:t>= Unu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4</w:t>
        <w:tab/>
        <w:t>=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MProcessException will return TRU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0 The VDM debugging AP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PIs are describ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ProcessEx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etThreadSelector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etPo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etThread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SetThread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etSelectorMod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etModuleSel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EnumProcess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EnumTask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APIs require WOWDEB.EXE to be loaded and running in the Win16 subsystem.  WOWDEB.EXE is started automatically if the debugger is present at process creation time (CreateProcess with debug options set). If the debugger is attached to the Win16 subsystem process after the process has already been created (with the DebugActiveProcess API), then the debugger should spawn WOWDEB.EXE before starting the Win16 task to be debug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Module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Module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lobal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Global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APIs are obsolete.  They return failure cond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Kill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Detect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MBreakTh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 VDMProcessEx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ProcessEx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PDEBUG_EVENT lpDebug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DMProcessExecption function performs the pre-processing needed to prepare the debug event for handling by the debug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filters all VDM debugee/debugger communication for information which is only used by the VDM debugging DLL (VDMDBG.DLL). This function is only valid in the context of processing for debug events that are of type STATUS_VDM_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DebugEvent</w:t>
        <w:tab/>
        <w:t>Points to a DEBUG_EVENT structure that was returned</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WaitForDebugEvent.</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turn value is TRUE if the debug event should be processed by the debug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turn value is FALSE if the debug event should be ignored.  This indicates that no processing should occur for this debug event. The event should be continued using ContinueDebugEvent with a continue status of DBG_CONTI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 VDMGetThreadSelector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GetThreadSelector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NDLE h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NDLE hTh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ORD wSel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PLDT_ENTRY lpSelector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used to return a descriptor table entry for the specified VDM thread corresponding to the specified selector.  This function is simimlar to the API GetThreadSelectorEntry except that it works on the simulated DOS/WIN16 environment, and it works on all systems, not just x86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PI returns a simulated descriptor entry on non-x86 systems. Simulated descriptor entrys may (on some systems) have the base value adjusted to account for the fact that the simulated address space may not begin at linear (32-bit) address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lso important to note that 16-bit applications may modify the contents of the LDT entries.  For example, the Win16 subsystem may change the selector's base value to coalesce discontinous memory segments.  Also, please see the description in VDMGetPo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rocess</w:t>
        <w:tab/>
        <w:t>Supplies a handle to the DOS/WIN16 sub-system process.</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The handle must have been created with PROCESS_VM_READ </w:t>
        <w:tab/>
        <w:t>access.</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Thread</w:t>
        <w:tab/>
        <w:t xml:space="preserve">Supplies a handle to the thread that contains the specified selector.  </w:t>
        <w:tab/>
        <w:t xml:space="preserve">The handle must have been created with </w:t>
        <w:tab/>
        <w:t>THREAD_QUERY_INFORMATION access.</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elector</w:t>
        <w:tab/>
        <w:t xml:space="preserve">Supplies the selector value to look up.  The selector value may be a </w:t>
        <w:tab/>
        <w:t>global selector (GDT) or a local selector (LDT).</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SelectorEntry</w:t>
        <w:tab/>
        <w:t xml:space="preserve">If the specifed selector is contained within the thread's descriptor </w:t>
        <w:tab/>
        <w:t>tables, its descriptor table entry is copied into the data structure</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inted to by this parameter.  This data can be used to compute the</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near base address that segment relative addresses refer to.</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turn value is TRUE if the operation was successful.  In that case, the data structure pointed to by lpSelectorEntry receives a copy of the specified descriptor table 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 to the WinHelp entry for the structure of an LDT_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 VDMGetPo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LONG VDMGetPo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NDLE h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NDLE hTh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ORD wSel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ORD dwOff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OL fProt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used to convert a 16-bit address into a flat 32-bit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lso very important to note that under the WIN16 environment, pointers derived from protected mode selectors may change.  WIN16 does this by changing selector's base value to coalesce memory during compaction.  For this reason, it is necessary that any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aluated in the 16-bit environment should be reevaluated each time an access into 16-bit memory is needed.  An example would be placing and removing 16-bit breakpoint instructions.  If the debugger is told to place a breakpoint at a given address of SEL:OFFSET, then when the breakpoint is needs to be removed, the debugger must reevaluate the SEL:OFFSET address since it might have moved in terms of the linear 32-bit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rocess</w:t>
        <w:tab/>
        <w:t xml:space="preserve">Supplies a handle to the DOS/WIN16 sub-system process. The </w:t>
        <w:tab/>
        <w:t xml:space="preserve">handle must have been created with PROCESS_VM_READ </w:t>
        <w:tab/>
        <w:t>access.</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Thread</w:t>
        <w:tab/>
        <w:t xml:space="preserve">Supplies a handle to the thread that contains the specified selector.  </w:t>
        <w:tab/>
        <w:t xml:space="preserve">The handle must have been created with </w:t>
        <w:tab/>
        <w:t>THREAD_QUERY_INFORMATION access.</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elector</w:t>
        <w:tab/>
        <w:t>Supplies the selector value to determine the pointer for.</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Offset</w:t>
        <w:tab/>
        <w:t>Supplies the offset value to determine the pointer for.</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ProtMode</w:t>
        <w:tab/>
        <w:t xml:space="preserve">Indicates whether the 16-bit address specified is a real mode (v86 </w:t>
        <w:tab/>
        <w:t xml:space="preserve">mode) address or a protected mode address. Protected mode </w:t>
        <w:tab/>
        <w:t>addresses are translated through the descriptor tables.</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turn value is a 32-bit linear address pointing to the memory in the simulated DOS/WIN16 environment that represents the 16-bit address specified.  The return value is NULL, if the address specified is invalid. On some systems, NULL may be returned for the address 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termine the address of the simulated 16-bit memory, VDMGetPointer may be called with the address 0:0 and an fProtMode of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 VDMGetThread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GetThread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PDEBUG_EVENT lpDebug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PVDMCONTEXT lpVDM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text of a specified simulated DOS or WIN16 thread can be retrieved using VDMGetThreadContext.  The context returned will always be that of an x86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PI returns a simulated context for x86 and non-x86 systems. Under some systems, values within the context are meaningless.  For example, the  CONTEXT_DEBUG_REGISTERS portions on RISC systems have no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ease 1 of Windows NT has a 286 emulator on RISC systems.  For this reason, only the 16-bit registers can be supported on RISC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DebugEvent</w:t>
        <w:tab/>
        <w:t xml:space="preserve">Points to a DEBUG_EVENT structure that was returned from </w:t>
        <w:tab/>
        <w:t>WaitForDebugEvent.</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VDMContext</w:t>
        <w:tab/>
        <w:t xml:space="preserve">If the specified thread is a simulated DOS or WIN16 thread, its </w:t>
        <w:tab/>
        <w:t>context is copied into the data structure pointed to by this parameter.</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turn value is TRUE if the operation was successful.  In that case, the data structure pointed to by &lt;lpVDMContext&gt; receives a copy of the simulated 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 to the WinHelp for the structure of a VDMCONTEXT (same as x86 CONTEXT structure in NTI386.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 VDMSetThread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SetThread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PDEBUG_EVENT lpDebug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PVDMCONTEXT lpVDM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DMSetThreadContext function sets the simulated context in the specified DOS or WIN16 thread.  The function allows selective context to be set based on the value of the ContextFlags member of the context structure.  This API operates only when debugging a simulated DOS or WIN16 thread.  The caller must have a thread handle which wa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READ_SET_CONTEXT a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text set will always be that of an x86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DebugEvent</w:t>
        <w:tab/>
        <w:t xml:space="preserve">Points to a DEBUG_EVENT structure that was returned from </w:t>
        <w:tab/>
        <w:t>WaitForDebugEvent.</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VDMContext</w:t>
        <w:tab/>
        <w:t xml:space="preserve">Supplies the address of a context structure that contains the context </w:t>
        <w:tab/>
        <w:t xml:space="preserve">that is to be set in the specified thread.  The value of the </w:t>
        <w:tab/>
        <w:t xml:space="preserve">ContextFlags member of this structure specifies which portions of a </w:t>
        <w:tab/>
        <w:t xml:space="preserve">thread's context are to be set.  Some values in the context structure </w:t>
        <w:tab/>
        <w:t xml:space="preserve">are not settable and are silently set to the correct values. This </w:t>
        <w:tab/>
        <w:t xml:space="preserve">includes CPU status register bits that specify processor mode, debug </w:t>
        <w:tab/>
        <w:t xml:space="preserve">register global enabling bits, and other state that must be completely </w:t>
        <w:tab/>
        <w:t>controlled by the system.</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turn value is TRUE if the context was set; otherwise it is FALSE if an error occur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 to the WinHelp for the structure of a VDMCONTEXT (same as x86 CONTEXT structure in NTI386.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 VDMGetSelectorMod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GetSelectorMod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NDLE h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NDLE hTh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ORD wSel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UINT lpSegment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PSTR lpModu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INT n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PSTR lpModule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INT nPath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DMGetSelectorModule function is intended to provide an interface such that debuggers can determine which module belongs to a code or data address.  Given the selector for that address, the function will return the module name, and the segment number (0 based) of the segment that corresponds to that selector.  If the selector is not a selector which directly corresponds to a module, the function will return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rocess</w:t>
        <w:tab/>
        <w:t>Supplies a handle to the process of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hThread</w:t>
        <w:tab/>
        <w:t>Supplies a handle to a thread in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wSelector</w:t>
        <w:tab/>
        <w:t>Supplies the selector value to look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SegmentNumber</w:t>
        <w:tab/>
        <w:t>Returns the segment number within the mod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ModuleName</w:t>
        <w:tab/>
        <w:t>Buffer to receive the modul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ModuleSize</w:t>
        <w:tab/>
        <w:t>Size of the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ModulePath</w:t>
        <w:tab/>
        <w:t>Buffer to receive the module path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PathSize</w:t>
        <w:tab/>
        <w:t>Size of the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return value is TRUE if the selector is mapped directly to a module. This means it must be either a code or data segment. Selectors allocated using the global memory management functions are not mapped directly to a module. The return value is FALSE if the function is not success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function returns the segment number in the address specified by the lpSegmentNumber parameter, and the module name in the address specified by the lpModuleName par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t is up to the debugger to determine from the module and segment number information the correct symbol, if a symbol lookup is nee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 VDMGetModuleSel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GetModuleSelecto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Proces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Threa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UINT uSegmentNumb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STR lpModuleNam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WORD lpSelector</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VDMGetModuleSelector function is the reverse operation of the VDMGetSelectorModule function. A module name and segment number are converted into a selector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rocess</w:t>
        <w:tab/>
        <w:t>Supplies a handle to the process of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hThread</w:t>
        <w:tab/>
        <w:t>Supplies a handle to a thread in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uSegmentNumber</w:t>
        <w:tab/>
        <w:t>Supplies the segment number to look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ModuleName</w:t>
        <w:tab/>
        <w:t>Specifies the module name of the seg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Selector</w:t>
        <w:tab/>
        <w:t xml:space="preserve"> Returns the selector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return value is TRUE if the module and segment are found. Also, the lpSelector value is filled-in with the selector of that segment. Otherwise, the return value is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t is up to the debugger to convert symbol names and expressions into modules, segment numbers and offsets. Usings the modules and segment numbers, a selector value can be determined. In combination with the offset, the selector can be used to index into the simulated Win16 environment for reading, writing,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8 VDMEnumProcess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VDMEnumProcessWOW(</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PROCESSENUMPROC fp,</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ARAM lpa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VDMEnumProcessWOW function enumerates all of the processes in the system which are Win16 subsystem processes. In NT's first release, there is only one Win16 subsystem. For later releases, there may be more than one process to support address space seperation for Win16 ta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p</w:t>
        <w:tab/>
        <w:t>Supplies the address of a callback rout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aram</w:t>
        <w:tab/>
        <w:t>Supplies a parameter to the callback rout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return value is the number of Win16 subsystem processes, or the number enumerated before enumeration was termin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ProcessEnumProc(</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ORD dwProcessI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ORD dwAttribut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ARAM lpa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callback function will be called once for each Win16 subsystem process in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ProcessId</w:t>
        <w:tab/>
        <w:t>Provides the process id of a Win16 subsystem.</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pPr>
      <w:r>
        <w:rPr>
          <w:b w:val="false"/>
          <w:bCs w:val="false"/>
          <w:i w:val="false"/>
          <w:iCs w:val="false"/>
          <w:caps w:val="false"/>
          <w:smallCaps w:val="false"/>
          <w:strike w:val="false"/>
          <w:dstrike w:val="false"/>
          <w:outline w:val="false"/>
          <w:vanish w:val="false"/>
          <w:sz w:val="24"/>
          <w:szCs w:val="24"/>
        </w:rPr>
        <w:t>dwAttributes</w:t>
        <w:tab/>
        <w:t>Provides flags indicating information about the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aram</w:t>
        <w:tab/>
        <w:t>Provides the parameter passed to VDMEnumProcess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callback function should return a non-zero value to terminate enum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dwAttributes field should be compared with the bit mask WOW_SYSTEM to determine if the process is the main Win16 subsystem process. The main Win16 subsystem process will be the process that the next Win16 task that specifies no address space seperation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in16 subsystem processes which are created due to address space  seperation will not have the WOW_SYSTEM bit enabl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9 VDMEnumTask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NT VDMEnumTaskWOW(</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ORD dwProcessI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ASKENUMPROC fp,</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ARAM lpa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VDMEnumTaskWOW function enumerates all of the Win16 tasks currently running in the Win16 subsystem process id spec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ProcessId</w:t>
        <w:tab/>
        <w:t>Supplies the process id of the Win16 sub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fp</w:t>
        <w:tab/>
        <w:t>Supplies the address of a callback rout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aram</w:t>
        <w:tab/>
        <w:t>Supplies a parameter to the callback rout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return value is the number of Win16 tasks or the number of tasks enumerated before termin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TaskEnumProc(</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WORD dwThreadI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ORD hMod16,</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ORD hTask16,</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ARAM lpa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llback function will be called once for each Win16 t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hreadId</w:t>
        <w:tab/>
        <w:t>Provides the thread id of the Win16 t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hMod16</w:t>
        <w:tab/>
        <w:t>Provides the Win16 module handle for the t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hTask16</w:t>
        <w:tab/>
        <w:t>Provides the Win16 task handle for the t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aram</w:t>
        <w:tab/>
        <w:t>Provides the parameter passed to VDMEnumTask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callback function should return a non-zero value to terminate enum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A VDMModule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ModuleFirs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Proces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Threa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MODULEENTRY lpModuleEntr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EBUGEVENTPROC lpEventProc,</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VOID lp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function is used to start enumerating all of the modules currently loaded in the 16-bit Windows environment. It behaves in the same manner as the Windows 3.1 ToolHelp API Module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rocess</w:t>
        <w:tab/>
        <w:t>Supplies a handle to the process of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hThread</w:t>
        <w:tab/>
        <w:t>Supplies a handle to a thread in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ModuleEntry</w:t>
        <w:tab/>
        <w:t xml:space="preserve">Specifies the address of a MODULEENTRY structure which will </w:t>
        <w:tab/>
        <w:t>be filled in with the first module in the modul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EventProc</w:t>
        <w:tab/>
        <w:t xml:space="preserve">Specifies the address of a procedure which might be called in the </w:t>
        <w:tab/>
        <w:t xml:space="preserve">event of a debug event occuring while the communication session </w:t>
        <w:tab/>
        <w:t>with the 16-bit enviroment is occur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Data</w:t>
        <w:tab/>
        <w:t>Specifies a parameter to pass to the debug event procud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return value is TRUE if the operation was successful. In that case, the MODULEENTRY structure will be filled in with information for the first module in the modul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B VDMModule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ModuleNex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Proces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Threa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MODULEENTRY lpModuleEntr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EBUGEVENTPROC lpEventProc,</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VOID lp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function is used to continue enumerating all of the modules currently loaded in the 16-bit Windows environment. It behaves in the same manner as the Windows 3.1 ToolHelp API Module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rocess</w:t>
        <w:tab/>
        <w:t>Supplies a handle to the process of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hThread</w:t>
        <w:tab/>
        <w:t>Supplies a handle to a thread in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ModuleEntry</w:t>
        <w:tab/>
        <w:t xml:space="preserve">Specifies the address of a MODULEENTRY structure which will </w:t>
        <w:tab/>
        <w:t xml:space="preserve">be used to determine the next module and which will be filled in </w:t>
        <w:tab/>
        <w:t>with the next module in the modul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EventProc</w:t>
        <w:tab/>
        <w:t xml:space="preserve">Specifies the address of a procedure which might be called in the </w:t>
        <w:tab/>
        <w:t xml:space="preserve">event of a debug event occuring while the communication session </w:t>
        <w:tab/>
        <w:t>with the 16-bit enviroment is occur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Data</w:t>
        <w:tab/>
        <w:t>Specifies a parameter to pass to the debug event procud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return value is TRUE if the operation was successful. In that case, the MODULEENTRY structure will be filled in with information for the next module in the modul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C VDMGlobal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GlobalFirs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Proces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Threa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GLOBALENTRY lpGlobalEntr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ORD wFlag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EBUGEVENTPROC lpEventProc,</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VOID lp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function is used to continue enumerating all of the global memory blocks currently allocated in the 16-bit Windows environment. It behaves in the same manner as the Windows 3.1 ToolHelp API Global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rocess</w:t>
        <w:tab/>
        <w:t>Supplies a handle to the process of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hThread</w:t>
        <w:tab/>
        <w:t>Supplies a handle to a thread in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ModuleEntry</w:t>
        <w:tab/>
        <w:t>Specifies the address of a GLOBALENTRY structure which</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ill be filled in with information for the first global memory block </w:t>
        <w:tab/>
        <w:t>matching the specified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wFlags</w:t>
        <w:tab/>
        <w:t>Specifies which types of global memory blocks to enume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EventProc</w:t>
        <w:tab/>
        <w:t xml:space="preserve">Specifies the address of a procedure which might be called in the </w:t>
        <w:tab/>
        <w:t xml:space="preserve">event of a debug event occuring while the communication session </w:t>
        <w:tab/>
        <w:t>with the 16-bit enviroment is occur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Data</w:t>
        <w:tab/>
        <w:t>Specifies a parameter to pass to the debug event procud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return value is TRUE if the operation was successful. In that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LOBALENTRY structure will be filled in with information for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global memory block that matches the specified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D VDMGlobal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GlobalNex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Proces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Threa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GLOBALENTRY lpGlobalEntr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ORD wFlag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EBUGEVENTPROC lpEventProc,</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PVOID lp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function is used to continue enumerating all of the global memory blocks currently allocated in the 16-bit Windows environment. It behaves in the same manner as the Windows 3.1 ToolHelp API Global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rocess</w:t>
        <w:tab/>
        <w:t>Supplies a handle to the process of the 16-bit environment</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pPr>
      <w:r>
        <w:rPr>
          <w:b w:val="false"/>
          <w:bCs w:val="false"/>
          <w:i w:val="false"/>
          <w:iCs w:val="false"/>
          <w:caps w:val="false"/>
          <w:smallCaps w:val="false"/>
          <w:strike w:val="false"/>
          <w:dstrike w:val="false"/>
          <w:outline w:val="false"/>
          <w:vanish w:val="false"/>
          <w:sz w:val="24"/>
          <w:szCs w:val="24"/>
        </w:rPr>
        <w:t>hThread</w:t>
        <w:tab/>
        <w:t>Supplies a handle to a thread in the 16-bi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ModuleEntry</w:t>
        <w:tab/>
        <w:t xml:space="preserve">Specifies the address of a GLOBALENTRY structure which will be </w:t>
        <w:tab/>
        <w:t xml:space="preserve">used to determine the next global memory block and which will be </w:t>
        <w:tab/>
        <w:t xml:space="preserve">filled in with information for the next global memory block </w:t>
        <w:tab/>
        <w:t>matching the specified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wFlags</w:t>
        <w:tab/>
        <w:t>Specifies which types of global memory blocks to enume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EventProc</w:t>
        <w:tab/>
        <w:t xml:space="preserve">Specifies the address of a procedure which might be called in the </w:t>
        <w:tab/>
        <w:t xml:space="preserve">event of a debug event occuring while the communication session </w:t>
        <w:tab/>
        <w:t>with the 16-bit enviroment is occur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pData</w:t>
        <w:tab/>
        <w:t>Specifies a parameter to pass to the debug event procud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return value is TRUE if the operation was successful. In that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LOBALENTRY structure will be filled in with information for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global memory block that matches the specified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E VDMKill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KillWOW(vo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function is obsolete and performs no operation. It returns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F VDMDetectW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DetectWOW(vo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obsolete and performs no operation. It returns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G VDMBreakTh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VDMBreakThrea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Proces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ANDLE hTh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function is obsolete and performs no operation. It returns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