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D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/Size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Investigate size reduction for NTVDM - 4 weeks, sudee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e the working set and other issues for NTVD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t VDM creation time which is considerably high.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what all DLL's are getting attached and checking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Per VDM IOPM - 3 wks, Dav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multiple IOPMs so that drivers can allow v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rectly access certain devices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lpt for 123 3.1 (123 printing is very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operational based on a regist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Small file IO performance - 3wks, Sudee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ile IO is considerbly slow for DOS apps. Costl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tion from v86 mode is one overhead. Anoth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ead is that NT (FAT) is 60% slower than WIN3.1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. Improving NT file system/ cache manager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60% for both DOS/WOW. On top of this by using o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 DOS apps can be improved further by reduc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 transitions. VDM team intends to the oplock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Disable Interrupt Flag Simulation - 3wks, Dav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VDMs with IOPL=3 in v86 mode. This will stop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/sti instruction for dos apps. Our prototypes s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 of 5-35% on a varity of application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perational based on a regist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Investigate germen keyboard slowness for DOS apps - 2 wks, Willia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_CHAR message has enough information for keyboard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some costly table traslations in 16bit land fo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 This will improve internatianlized version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 Currently for German version, NTVDM's keyboar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wice as slow when key remain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Faster prot mode emulation - 3 wks, Nei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n instruction emulation paths, eliminate un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 Similar work done in 1.0 for v86mode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20% performance gain o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H/W interrupt simulation - 3 wks, Jon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NTVDM's interrupt simulation is not very accurat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be like OS/2 and WIN3.1 where it can be gu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terrupt will be simulated at any given ti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more smooth interrupt dispatching rather than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which quite often blows the apps stack. Thi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osting an APC to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Virtual timer interrupt - 3 wks, Jon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VDM is unable to provide the standard timer interrupt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. This confuses a lot of DOS games which crankup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very high rate. These apps generally have very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code and ends up looping forever. We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 interrupt to get faster rates. Similar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Virtual sound - 1 wk, Willia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DOS apps using pc speaker run very slow. These app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aker ports directly. Because current performance is prett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re to OS/2 and Wim3.1) we certainly need to address it. W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part of the speaker VDD code in ring0. Then from ring0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interfaces as today, but it will save two ring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done similar improvement for printer statu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Screen update for VDMs - 2 wks, Willia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updates in windowed mode for DOS apps ar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. Video updates happen currently on the timer ti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ms. We plan to make this time interval dynamic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dio activity. Video activity will be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updates. If we are constantly doing video update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this time interval. Similarly we will ad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o adjust this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VDM response while virtual floppy in operation - 1 wk, Willia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dos  app is doing direct floppy operations, overal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dm is very slow i.e. mouse in fastback is unusable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mproved by moving floppy operations on a  seperat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read will be created/terminated dynamically. There is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item here for WOW direct floppy access which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Mips performance - 2wks, Sudeepb/Dav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X86 platforms, emulator can be tuned or enhance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formance. DOSX is one area where interrupt reflect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can be achieved. We also need to look at overal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rform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v86 mode support - 4 weeks, Dav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code to use the new V86 mode extension of the P5. DOS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better performance as P5 virtualizes the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As a result senstive instructions like cli/sti/pushf/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 trap. It also directly reflects software 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ping. Similar results as mentioned in performance wor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able Interrupt Flag Simulation" should be exepected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WOW apps from a path with long names - 2 wks, Sudee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we cannot run a DOS/WOW app from a p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long path component. Will need to change VDM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kernel32.dll to scan through command line,current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 to substitute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MSKK and others - 3 wks, William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time help to MSKK and outside vendors on VDM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cleanup - 1 wk, Willia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stly cleanup work item. We should'n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 for storing current directory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DM. Kernel32 wants to remove this fro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128 command line limitation - 1 wk, Sudee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: Borland reported problems with our 128 limit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or execing DOS binaries. In real DOS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name seperately one can have more than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/FindNext problems - 1 wk, Jon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pps dont explicilty close find handles.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 we keep a handle open to the directory.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t job we need to cache additional searches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when to close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ymbol load for v86 mode debugging - 2 wks, Nei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we dont have symbol support for 16bit co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n v86 mode. This support will improve ou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 bit. The required functionality is missing from WIN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mplemented CDROM functions in the VDD - 1 wk, Nei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6 CDROM extensions are not implement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D. Base driver is putting support for thes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eed to do the same in the V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and soundblaster VDDs - 1 wk, Nei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ependent on per VDM IOPM work.  These VDD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ultimedia group are usable and provide new function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VDM. We need to integrate them in our build and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 (backlog + incoming bugs) - 22 weeks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urrently 19 active and 71 postponed bugs in VD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total 90 bugs requiring 18 weeks for this backlog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ug fix per day). Additionally giving 4 weeks ( around 1 wee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) for incoming bu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