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n Manager 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DL Compiler Desig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ision:</w:t>
        <w:tab/>
        <w: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w:t>
        <w:tab/>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ors:</w:t>
        <w:tab/>
        <w:t>Dovh Harel, Donna Liu, Vibhas Chandork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icrosof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mail: microsoft!DonnaL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crosoft!VibhasC</w:t>
      </w:r>
      <w:r>
        <w:br w:type="page"/>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Begin Table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w:t>
        <w:tab/>
        <w:t>Abstract</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 </w:t>
        <w:tab/>
        <w:t>Overview</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 </w:t>
        <w:tab/>
        <w:t xml:space="preserve">Command Line Interface </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1 </w:t>
        <w:tab/>
        <w:t xml:space="preserve">C Preprocessor Option </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2 </w:t>
        <w:tab/>
        <w:t xml:space="preserve">Language Dialect Mode </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3 </w:t>
        <w:tab/>
        <w:t xml:space="preserve">Manual Marshalling Options </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4 </w:t>
        <w:tab/>
        <w:t xml:space="preserve">Servers as Clients Switch </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5 </w:t>
        <w:tab/>
        <w:t xml:space="preserve">Output Files </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6 </w:t>
        <w:tab/>
        <w:t xml:space="preserve">Debugging Options </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 </w:t>
        <w:tab/>
        <w:t xml:space="preserve">Data Flow </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1 </w:t>
        <w:tab/>
        <w:t xml:space="preserve">Interface Definition File </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2 </w:t>
        <w:tab/>
        <w:t xml:space="preserve">Lexical Analysis </w:t>
        <w:tab/>
        <w:t>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3 </w:t>
        <w:tab/>
        <w:t xml:space="preserve">Syntactic Analysis, Semantic Analysis &amp; Code Generation </w:t>
        <w:tab/>
        <w:t>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4 </w:t>
        <w:tab/>
        <w:t xml:space="preserve">Common Header File </w:t>
        <w:tab/>
        <w:t>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5 </w:t>
        <w:tab/>
        <w:t xml:space="preserve">Caller Stubs </w:t>
        <w:tab/>
        <w:t>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6 </w:t>
        <w:tab/>
        <w:t xml:space="preserve">Callee Stubs </w:t>
        <w:tab/>
        <w: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 </w:t>
        <w:tab/>
        <w:t xml:space="preserve">Compiler Organization </w:t>
        <w:tab/>
        <w: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1 </w:t>
        <w:tab/>
        <w:t xml:space="preserve">Lexeme Table </w:t>
        <w:tab/>
        <w: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2 </w:t>
        <w:tab/>
        <w:t>Type Graph</w:t>
        <w:tab/>
        <w:t>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3 </w:t>
        <w:tab/>
        <w:t>Symbol Table</w:t>
        <w:tab/>
        <w: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4 </w:t>
        <w:tab/>
        <w:t xml:space="preserve">Table Construction </w:t>
        <w:tab/>
        <w: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6. </w:t>
        <w:tab/>
        <w:t xml:space="preserve">Stub Generation </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6.1 </w:t>
        <w:tab/>
        <w:t>Marshalling and Unmarshalling Scheme</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6.2 </w:t>
        <w:tab/>
        <w:t xml:space="preserve">Size Calculation </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6.2.1 Compile-Time Size Determination </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6.2.2 Runtime Size Determination </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6.3 </w:t>
        <w:tab/>
        <w:t xml:space="preserve">Copy Minimization </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7. </w:t>
        <w:tab/>
        <w:t xml:space="preserve">Debugging Support </w:t>
        <w:tab/>
        <w: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7.1 </w:t>
        <w:tab/>
        <w:t xml:space="preserve">-d[ 1 | 2 | 3 ] : debug levels 1-3 </w:t>
        <w:tab/>
        <w: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7.2 </w:t>
        <w:tab/>
        <w:t xml:space="preserve">-dd : object debugger </w:t>
        <w:tab/>
        <w: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7.3 </w:t>
        <w:tab/>
        <w:t xml:space="preserve">-dl : lex debugging </w:t>
        <w:tab/>
        <w: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7.4 </w:t>
        <w:tab/>
        <w:t xml:space="preserve">-dy : yacc debugging </w:t>
        <w:tab/>
        <w: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7.5 </w:t>
        <w:tab/>
        <w:t xml:space="preserve">-ds : source debugging </w:t>
        <w:tab/>
        <w: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8. </w:t>
        <w:tab/>
        <w:t xml:space="preserve">Key Issues </w:t>
        <w:tab/>
        <w: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8.1 </w:t>
        <w:tab/>
        <w:t xml:space="preserve">ACF </w:t>
        <w:tab/>
        <w: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8.2 </w:t>
        <w:tab/>
        <w:t xml:space="preserve">NDR </w:t>
        <w:tab/>
        <w: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9. </w:t>
        <w:tab/>
        <w:t>Plan of Attack :</w:t>
        <w:tab/>
        <w: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9.1 </w:t>
        <w:tab/>
        <w:t xml:space="preserve">Move to Multi-Pass Compiler </w:t>
        <w:tab/>
        <w: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9.1.1 </w:t>
        <w:tab/>
        <w:t xml:space="preserve">Abstract Syntax Tree </w:t>
        <w:tab/>
        <w: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9.1.2 </w:t>
        <w:tab/>
        <w:t xml:space="preserve">Import Tree </w:t>
        <w:tab/>
        <w: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9.1.3 </w:t>
        <w:tab/>
        <w:t xml:space="preserve">Optimization </w:t>
        <w:tab/>
        <w:t>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9.2 </w:t>
        <w:tab/>
        <w:t xml:space="preserve">Move to OSF NDR </w:t>
        <w:tab/>
        <w:t>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0. </w:t>
        <w:tab/>
        <w:t xml:space="preserve">Sample Stub Code </w:t>
        <w:tab/>
        <w:t>18</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End Table C.</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ision His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ision 1.2 - March 19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ision 1.1 - August 198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ision 1.0 - May 1989</w:t>
      </w:r>
    </w:p>
    <w:p>
      <w:pPr>
        <w:sectPr>
          <w:footerReference w:type="default" r:id="rId2"/>
          <w:type w:val="nextPage"/>
          <w:pgSz w:w="12240" w:h="15840"/>
          <w:pgMar w:left="1800" w:right="1800" w:gutter="0" w:header="0" w:top="1440" w:footer="1440" w:bottom="1767"/>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 xml:space="preserve">1. </w:t>
        <w:tab/>
        <w:t>Abstra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document outlines the internal structure of the Microsoft RPC stub generator.  It describes the various data structures used by the compiler and explains how they fit together to generate accurate, optimized stubs.  It is an attempt to shed some light on the direction the current implementation is ta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udience should have read the language section of the functional spec.  Knowledge of the entire RPC functional spec and the RPC architecture documents will help put everything in perspective.</w:t>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 xml:space="preserve">2. </w:t>
        <w:tab/>
        <w:t>Overvi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an RPC compiler is to efficiently marshall and unmarshall arbitrary C types, for transmission to another process.  It shouldn't matter whether that process runs on the local machine or on a remote machine connected via a network, on a computer of the same architecture or different, or even whether the machines talk different network protoco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of the hard work is done by the runtime portion of the RPC system, specifically the location of the server computer, handling of the connection between the two computers, and accumulation of transport-specific data which is passed to the stubs.  The stubs are responsible for choosing the method of marshalling which results in the most efficient code, taking into consideration  the nature of the transport (network or local) and the architecture of the server machine (only in the network case, of cour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DL, the Microsoft Interface Definition Language, is largely based on the C language.  The bracketed attribute lists added for rpc transform the very loosely typed C declarative part into a strongly typed declarative language..</w:t>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 xml:space="preserve">3. </w:t>
        <w:tab/>
        <w:t xml:space="preserve">Data Flow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IDL compiler accepts input in the form of an interface definition, and generates a client stubs file and a server stubs file, containing C code for the stubs, as well as a C header file.  The grand picture looks like the follo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IDL    │                                │Comm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piler│                         ┌─────&gt;│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and ├──────┐                  │      │ Fi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ne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gt;│   MIDL   ├───┘      │Cli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IDL  ├─────────&gt;│ Compiler ├─────────&gt;│Stub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File  │      ┌──&gt;│          ├───┐      │Fi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CF  ├──────┘        │         │      │Ser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File  │               v         └─────&gt;│Stub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Error    │          │Swi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Messages │          │Stub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Fi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 xml:space="preserve">3.1 </w:t>
        <w:tab/>
        <w:t xml:space="preserve">Command Line Interfa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dl [options] source_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tions begin with either a dash or a slash character in the OS/2 and DOS environment.  Please refer to the language spec for The list of available options.</w:t>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 xml:space="preserve">3.2 </w:t>
        <w:tab/>
        <w:t xml:space="preserve">Interface Definition Fi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le the MIDL language largely overlaps with C, it takes more information to actually generate a stub than a programmer would otherwise declare.  Although in C, pointers to undefined types are allowed, (because the size of a pointer is known) the RPC compiler needs to know the actual structure pointed to in order to transmit the correct type.  The interface definition contains data definitions and function prototypes augmented by bracketed attributes specific to RPC.  It fully specifies the way of establishing connection to a server and binding to the interface, and the type of arguments to all its remote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ody of an IDL file falls into two parts: the first part directs the compiler to include data types defined in other interface definition files and make them available for use in the interface currently processed; the second part specifies types and operations for ex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ort can occur in a nested fashion.  The relationship between importing and imported interfaces corresponds to a tree of arbitrary height.  The compiler potentially supports arbitrary nesting level; the only restriction comes from the number of files the system allows to remain open at a given time.</w:t>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 xml:space="preserve">3.3 </w:t>
        <w:tab/>
        <w:t xml:space="preserve">Attribute Configuration Fi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ttributes Configuration File shadows the interface definition file by specifying the details of a stub to be generated.  It does not affect the way the stub code interacts with its partner during a remote procedure call, but rather affect the interface between the application code and the stub code.  Due to the introduction of ACF, a single pass compiler no longer suffices.</w:t>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 xml:space="preserve">3.4 </w:t>
        <w:tab/>
        <w:t xml:space="preserve">Common Header Fi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enerated header file contains constant declarations, tagged structs/union/enum, type definitions and stub prototypes accessible to applications and stubs on both sides.</w:t>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 xml:space="preserve">3.5 </w:t>
        <w:tab/>
        <w:t>Stub F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mpiler produces a client stubs file containing the routines to be linked with the client modules of the application and a server stubs file containing the routines to be linked with the server modules of the application.  In the presence of the servers as clients switch, the compiler will duplicate client stubs in the server stubs file with a special prefix.  The servers of an interface can then invoke switch stubs to refer remote call requests to other servers.</w:t>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 xml:space="preserve">3.5.1 </w:t>
        <w:tab/>
        <w:t xml:space="preserve">Caller Stub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er stubs belong in client stubs file for normal calls and in server stubs file for callbacks.  A caller stub breaks down roughly into the following por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et binding handle for client or call handle for ser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lculate the size for the sending 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ll RpcGetBuffer with total siz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rshall in/inout arguments into sending 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pe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ll RpcSendReceive with sending 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ispatch any callback to appropriate callee stu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til reply arri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marshall out/inout arguments from receiving 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marshall return value, if any, from receiving 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turn the result</w:t>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 xml:space="preserve">3.5.2 </w:t>
        <w:tab/>
        <w:t xml:space="preserve">Callee Stub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ee stubs belong in server stubs file for normal calls and in client stubs file for callbacks.  A callee stub breaks down roughly into the following por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marshall in/inout arguments from receiving 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ll user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lculate the size for the sending 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ll RpcGetBuffer with total siz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rshall out/inout arguments into sending 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rshall return value, if any, into sending 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6 </w:t>
        <w:tab/>
        <w:t>Error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IDL error message conforms to the message format adopted by CL, nam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e(line#) : error MIDL_##### : &lt;message_text&gt;</w:t>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 xml:space="preserve">4. </w:t>
        <w:tab/>
        <w:t xml:space="preserve">Compiler Data Structur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mpiler is built around four major data structures, represented as C++ objects, as the front-end, and a group of procedures which navigates through them as the back-end.  The next diagram presents an overview of the data structures.</w:t>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 xml:space="preserve">4.1 </w:t>
        <w:tab/>
        <w:t xml:space="preserve">Lexeme T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exeme table caches the names used in the compiler in one place, and thus represents each name exactly once in memory.  For an interface where many operations have parameter names in common, this may prove a big win in space.  It is, however, possible that the space taken by adding this data structure will offset the space saved by sharing the lexe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exeme table is built on splay tree, which seems optimal, based on the assumption that interfaces tend to reference identifiers that were either most recently defined, or are from a subset of globals repeatedly used throughout the interface.  Splay trees adjust themselves so that the most frequently used and the most recently entered nodes remain near the top, while unreferenced nodes find their way to the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always, we do not get space efficiency for free.  It now takes an access to the lexeme table, plus an access to the symbol table, to get hold of a symbol node.  As an alternative, we could have merged the symbol table with the name table by introducing ghost nodes into the top-level symbol dictionary and starting each search from the top level.  The messyness does not have to go beyond the implementation level.  The interface can remain clean, and oblivious to all that.  In practice, this can win big for top level items, since the second search will come almost for free, but at the expense of using string comparison in all dictionar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is is the key type that uniquely identifies an entry i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exeme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LexKe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w:t>
        <w:tab/>
        <w:t>*sz;</w:t>
        <w:tab/>
        <w:t xml:space="preserve">// lexeme entered by the scann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bl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x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xKey(char *ps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x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t compare(LexKey key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generic dictionary node as explained in NewDict.h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dict_n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generic dictionary type as explained in NewDict.h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generic_di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class declaration resulting from DECLARE_KEYTYPE (Lex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key of type LexKey serves to establish the position of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de in a linear ordering and to identify the node in Find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elete ope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lass dnode_of_LexKey : public dict_n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friend LexKey &amp;Key_LexKey(dict_node *n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turn(((dnode_of_LexKey *)(node))-&gt;data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iend int Compare_dnode_of_LexKey(void *, voi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iend dict_node *LexKey_tdSplay(dict_node *, voi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iend void dict_LexKey_printnode(dict_node *, 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exKey data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publ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dnode_of_LexKey(LexKey key, void *pVItem) : (0, 0, pVIte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ataKey =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node_of_LexKey::~dnode_of_Lex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class declaration resulting from DECLARE_KEYTYPE (Lex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lass dict_LexKey : public generic_dic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iend void dict_LexKey_print(dict_LexKe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publ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ct_LexKey() : (0, (dict_node *) 0)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dict_LexKe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elete ((dnode_of_LexKey *) DictRoot(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eclaration resulting from DECLARE_DICT_TYPE (LexKey, LexKey, LexDi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string serves both as the key and as the 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lass dnode_LexDict : public dnode_of_LexKe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publ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node_LexDict(LexKey key, LexKey *pItem) : (key, (void *) pItem)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node_LexDic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void Clea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eclaration resulting from DECLARE_DICT_TYPE (LexKey, LexKey, LexDi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lass LexDict : public dict_LexKe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publ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iend ITER_LexDi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iend RITER_LexDi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exDic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exDic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oid Cl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line LexKey *LexDict::Insert(LexKey Key, LexKey *New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line LexKey *LexDict::Delete(LexKey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line LexKey *LexDict::Find(LexKey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tead of allocating each string separately, we would prefer to copy successive strings into a buffer obtained from a single memory allocation.  The LexTable proposed here extends the LexDict class to allow for efficient buffer management.  Future implementation can even explore the possibility of sharing buffers between the LexTable and the scann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LexTable manages chunks of memory for lexeme storage. Every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current buffer runs out of space, the LexTable obtains a n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uffer of a bigger siz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LexTable : public LexDi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LONG BufferSize;</w:t>
        <w:tab/>
        <w:t>// size of the current 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LONG BufferNext;</w:t>
        <w:tab/>
        <w:t>// next position for new lexe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r  *CurrBuffer;</w:t>
        <w:tab/>
        <w:t>// pointer to current 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ubl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line LexKey *LexTable::Insert(LexKey Key, LexKey *New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line LexKey *LexTable::Delete(LexKey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line LexKey *LexTable::Find(LexKey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LexTable manages chunks of memory for lexeme storage. Every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current buffer runs out of space, the LexTable obtains a n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uffer of a bigger siz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LexTable : public LexDi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LONG BufferSize;</w:t>
        <w:tab/>
        <w:t>// size of the current 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LONG BufferNext;</w:t>
        <w:tab/>
        <w:t>// next position for new lexe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r  *CurrBuffer;</w:t>
        <w:tab/>
        <w:t>// pointer to current 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ubl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line LexKey *LexTable::Insert(LexKey Key, LexKey *New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line LexKey *LexTable::Delete(LexKey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line LexKey *LexTable::Find(LexKey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 xml:space="preserve">4.2 </w:t>
        <w:tab/>
        <w:t>Type 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the core information resides in the type graph.  The type graph consists of nodes derived from the generic TypeNode class.  Each derived type has its own virtual functions to deal with size calculation, marshalling, and unmarshalling.  All present the same interface and support a uniform traversing mechanism, namely, the sibling pointer leads to a node at the same logical level and the child pointer leads to a node at a nested level.  At the top level is a list of nodes each representing an idl file processed during this compilation.  Suspended underneath each idl node is a list of top-level constructs that originate from the idl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perhaps does not seem as obvious from the TypeNode class declaration that the type graph preserves the lexical order that the names occur in the idl file.  But this is why the type graph forms a central piece in the puzzle.  An abstract syntax tree in the loose sense, the type graph preserves the syntax in a condensed form such that the compiler can potentially extract enough information from the graph to reconstrct a header file semantically equivalent to the given idl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des for named types are shared among type subgraphs for multiple symbols.  Nodes for base types can be preallocated when the compiler starts.  Pointer nodes are the only nodes that may proliferate unnecessarily.  But pointer nodes will proliferate anyways, given that struct foo * and struct bar * have to result in different pointer nodes, and that rpc attributes, when applied to a pointer, essentially leads to a different type in light of the changed seman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prepare the type nodes for easy comparison, the compiler stores rpc attributes information together with the node representing the dimension or indirection they modify.  We could have made the choice to store them elsewhere, for instance, in the node for the identifier or the type.  But the IndirNode seems the most logial place for those attributes.  Things get complicated when rpc attributes occur during the use of a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an 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ypedef char</w:t>
        <w:tab/>
        <w:t>*PS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ong proc (short x, [size_is(x)] PSZ 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cannot just attach [size_is(x)] to the IndirNode under PSZ.  That will affect each use of PSZ though the sharing of the DefNode for PSZ.  Instead, we have to clone the portion of the type graph rooted at PSZ that the rpc attribute has impact on.  Essentially this means that we will create a PSZ' graph that shares the char node with the PSZ 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enu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DE_VOID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DE_CHAR    =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DE_SHORT   =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DE_LONG    =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DE_FLOAT   =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DE_DOUBLE  =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DE_PROC    =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DE_STRUCT  = 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DE_UNION   = 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DE_ENUM    = 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DE_DEF     = 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DE_PARAM   = 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DE_FIELD   = 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DE_POINTER = 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DE_ARRAY   = 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DE_FILE    = 7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DE_SIZE    = 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DE_LENGTH  = 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DE_SWITCH_DEF = 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DE_SWITCH_USE = 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DE_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ATTR_IN</w:t>
        <w:tab/>
        <w:tab/>
        <w:t>0x0000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ATTR_OUT</w:t>
        <w:tab/>
        <w:t>0x000000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ATTR_CALLBACK</w:t>
        <w:tab/>
        <w:t>0x000000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ATTR_NOCODE</w:t>
        <w:tab/>
        <w:t>0x000000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ATTR_MIN</w:t>
        <w:tab/>
        <w:t>0x0000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ATTR_FIRST</w:t>
        <w:tab/>
        <w:t>0x000000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ATTR_MAX</w:t>
        <w:tab/>
        <w:t>0x000000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ATTR_LAST</w:t>
        <w:tab/>
        <w:t>0x0000008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ATTR_SIZE</w:t>
        <w:tab/>
        <w:t>0x0000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ATTR_LENGTH</w:t>
        <w:tab/>
        <w:t>0x00000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ATTR_GENERIC</w:t>
        <w:tab/>
        <w:t>0x000004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ATTR_CONTEXT</w:t>
        <w:tab/>
        <w:t>0x000008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ATTR_SWITCH_DEF</w:t>
        <w:tab/>
        <w:t>0x0000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ATTR_SWITCH_USE</w:t>
        <w:tab/>
        <w:t>0x00002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long ATTR_T;</w:t>
        <w:tab/>
        <w:t>// bit vector summarizing the attrib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enu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DGE_D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DGE_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DGE_T;</w:t>
        <w:tab/>
        <w:tab/>
        <w:tab/>
        <w:tab/>
        <w:t>// distinguish between definition and use of a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TypeN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compare type graphs rooted at t1 and t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iend sh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mpare (TypeNode *t1, TypeNode *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DE_T</w:t>
        <w:tab/>
        <w:tab/>
        <w:t>Node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TTR_T</w:t>
        <w:tab/>
        <w:tab/>
        <w:t>Attr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DGE_T</w:t>
        <w:tab/>
        <w:tab/>
        <w:t>Edge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w:t>
        <w:tab/>
        <w:tab/>
        <w:tab/>
        <w:t>*Sym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w:t>
        <w:tab/>
        <w:tab/>
        <w:tab/>
        <w:t>*IdlName;</w:t>
        <w:tab/>
        <w:t>/* the idl file where the symbol origina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ypeNode</w:t>
        <w:tab/>
        <w:t>*AttrList;</w:t>
        <w:tab/>
        <w:t>/* pointer to list of rpc attribut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ypeNode</w:t>
        <w:tab/>
        <w:t>*sibling;</w:t>
        <w:tab/>
        <w:t>/* pointer to next sibl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ypeNode</w:t>
        <w:tab/>
        <w:t>*child;</w:t>
        <w:tab/>
        <w:tab/>
        <w:t>/* pointer to first chil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bl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if parent is poin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calculate how many bytes to copy for the current n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walk children nodes according to depth first or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virtual STATU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lcSize  (/* parameters to be decid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if parent is poin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copy data into transport buffer for the current n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walk children nodes according to depth first ord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virtual STATU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ndNode  (/* parameters to be decid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if parent is poin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copy data from transport buffer for the current n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walk children nodes according to depth first ord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virtual STATU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cvNode  (/* parameters to be decid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print out the definition of a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irtual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rintType (/* parameters to be decid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print out the use of a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irtual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rintDecl (/* parameters to be decid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clone the type node in the presence of rpc specific inform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irtual TypeN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lone     (/* parameters to be decid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is is the sink node of the type 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deType = NODE_CHAR, NODE_SHORT, NODE_LONG,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ttrType = ATTR_SIGNED, ATTR_UNSIG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ymName  = lexeme of the bas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ibling  =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ild    =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BaseNode : public TypeN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bl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virtual func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deType = NODE_PRO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ttrType = ATTR_CALLBACK, ATTR_NO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ymName  = lexeme of the proc 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ibling  = next construct in lexical order from same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ild    = list of para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ProcNode : public TypeN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ypeNode</w:t>
        <w:tab/>
        <w:t>*Return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bl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virtual func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is is a generic node for tagged decla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t contains constructors and destructors shared by struct/union/en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TagNode : public TypeN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deType = NODE_STRU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ymName  = lexeme of the tag 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ibling  = next construct in lexical order from same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ild    = list of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StructNode : public TagN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bl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virtual func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deType = NODE_UN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ymName  = lexeme of the tag 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ibling  = next construct in lexical order from same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ild    = list of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UnionNode : public TagN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bl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virtual func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deType = NODE_EN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ymName  = lexeme of the tag 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ibling  = next construct in lexical order from same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ild    = list of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EnumNode : public TagN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bl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virtual func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deType = NODE_D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ttrType = ATTR_GENERIC, ATTR_CONTEXT, ATTR_IN_LINE, ATTR_OUT_OF_LINE,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ymName  = lexeme of the def 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ibling  = next construct in lexical order from same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ild    = the defined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DefNode : public TypeN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bl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virtual func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deType = NODE_PA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ttrType = ATTR_IN, ATTR_OUT,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ymName  = lexeme of the param 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ibling  = next param of the same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ild    = type of the pa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ParamNode : public TypeN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bl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virtual func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deType = NODE_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ymName  = lexeme of the field 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ibling  = next field of the same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ild    = type of the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FieldNode : public TypeN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bl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virtual func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deType = Const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ymName  = lexeme of the const 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ibling  = next construct in lexical order from same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ild    = type of the con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ConstNode : public TypeN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stValue</w:t>
        <w:tab/>
        <w:t>Ini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bl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virtual func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deType = PointerType/Array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ttrType = ATTR_MIN, ATTR_FIRST, ATTR_MAX, ATTR_LAST, ATTR_SIZE,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ymName  =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ibling  =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ild    = type of the pointee or type of each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IndirNode : public TypeN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ong</w:t>
        <w:tab/>
        <w:tab/>
        <w:t>length;</w:t>
        <w:tab/>
        <w:tab/>
        <w:t>/* number of elements in this dimens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bl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virtual func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deType = NODE_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ymName  = lexeme of the idl file 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ibling  = next idl file proces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ild    = list of interfaces defined in the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FileNode : public TypeN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bl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virtual func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deType = NODE_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ttrType = ATTR_IN_LINE, ATTR_OUT_OF_LINE,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ymName  = lexeme of the interface 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ibling  = next interface from the same idl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ild    = list of top-level constructs in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InterfaceNode : public TypeN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bl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virtual func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deType = NODE_SIZE, NODE_LENGTH, NODE_SWITCH_DEF, NODE_SWITCH_USE,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SymName  = lexeme of size/length specifier, et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ibling  = next attribute attached to the same type n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ild    =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AttrNode : public TypeN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bl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virtual func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 xml:space="preserve">4.3 </w:t>
        <w:tab/>
        <w:t>Symbol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is is the key type that uniquely identifies an entry in each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of the symbol table.  Types, identifiers, and enum labels live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one name space, whereas struct/union/enum tags occupy the o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ame sp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SymKe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w:t>
        <w:tab/>
        <w:tab/>
        <w:t>*name;</w:t>
        <w:tab/>
        <w:t>// lexeme for the symbol e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hort</w:t>
        <w:tab/>
        <w:t>kind;</w:t>
        <w:tab/>
        <w:t>// tag, type, identifier, or enum lab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bl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ym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ymKey(char *NewName, short NewK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ym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t compare(SymKey key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generic dictionary node as explained in NewDict.h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dict_n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generic dictionary type as explained in NewDict.h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generic_di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class declaration resulting from DECLARE_KEYTYPE (Sym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key of type SymKey serves to establish the position of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de in a linear ordering and to identify the node in Find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elete ope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lass dnode_of_SymKey : public dict_n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friend SymKey &amp;Key_SymKey(dict_node *n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turn(((dnode_of_SymKey *)(node))-&gt;data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iend int Compare_dnode_of_SymKey(void *, voi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iend dict_node *SymKey_tdSplay(dict_node *, voi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iend void dict_SymKey_printnode(dict_node *, 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ymKey data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publ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dnode_of_SymKey(SymKey key, void *pVItem) : (0, 0, pVIte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ataKey =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node_of_SymKey::~dnode_of_Sym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class declaration resulting from DECLARE_KEYTYPE (Sym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lass dict_SymKey : public generic_dic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iend void dict_SymKey_print(dict_SymKe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publ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ct_SymKey() : (0, (dict_node *) 0)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dict_SymKe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elete ((dnode_of_SymKey *) DictRoot(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eclaration resulting from DECLARE_DICT_TYPE (SymEntry, SymKey, SymDi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item encapsulates whatever information does not belong in the key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e carried around with the n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lass dnode_SymDict : public dnode_of_SymKe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publ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node_SymDict(SymKey key, SymEntry *pItem) : (key, (void *) pItem)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node_SymDic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void Clea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eclaration resulting from DECLARE_DICT_TYPE (SymEntry, SymKey, SymDi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dictionary supports access to items of type SymEntry via keys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ype Sym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lass SymDict : public dict_SymKe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publ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iend ITER_SymDi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iend RITER_SymDi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ymDic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ymDic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oid Cl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line SymEntry *SymDict::Insert(SymKey Key, SymEntry *New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line SymEntry *SymDict::Delete(SymKey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line SymEntry *SymDict::Find(SymKey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ctionary items are not actually type nodes, but rather refer to type nodes.  This is because dictionary items have to carry some context information that has no place in the type node.  We introduct an intermediate node between the symbol dictionary and the type 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SymE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ymTable *NextSco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ypeNode *Sym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roduction of an intermediate node produces serious drawback in that this is no longer transparent to the users of the dictionary.  The symbol entry keeps track of static context information to ease the transition from one scope to a nested scope.  The user, on the other hand, should not have to worry about fetching the type node from the item returned by a symbol dictionary operation.  Ideally, one should be able to treat the symbol table name space as if it were a directory, with type definitions (struct/union/enum DEFINITIONS included) conceptually replicated in nested layers of the name tree, whenever they are USED in nested lexical scopes.  We should expand the symbol dictionary machinery to provide the user with such a higher level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mTable prescribed here presents a layered dictionary interface for accessing each symbol dictionary via keys.  As a subclass of SymDict, the SymTable class introduces the EnterScope and ExitScope routines for entering and leaving nested lexical scopes such as procedure parameters and structure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ddition to the usual members of a dictionary object, SymTable contains a pointer to a "container dictionary" (alternatively, to a stack of container dictionaries).  The PrevScope field helps save the dynamic context by referencing the symbol dictionary most recently used to enter the current nested scope dictionary.  It is set by EnterScope to the source dictionary upon entry to this dictionary, and returned by ExitScope as the target dictionary upon exit from this diction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SymTable : private SymDi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ymTable *PrevSco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ubl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line TypeNode *SymTable::InsertSymbol(SymKey Key, TypeNode *New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line TypeNode *SymTable::DeleteSymbol(SymKey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line TypeNode *SymTable::FindSymbol(SymKey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Given the key for a SymEntry representing the definition 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use of a constructed type, return the dictionary associ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ith the contructed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This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A container dictionary that receives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f the SymKey specifies a tag, search for ContainerN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n the top-level dictionary; otherwise, search in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diction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ontainerN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A symbol entry that either resides in the top-level diction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or in this container dictionary, depending on the Sym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ontainedDi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he returned nested diction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ATUS SymTable::EnterScop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  SymKey   ContainerN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UT SymTable *ContainedDi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Given a contained dictionary, obtained by EnterScope on a contain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dictionary, return the container diction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ATUS SymTable::ExitScop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UT SymTable *ContainerDi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 xml:space="preserve">4.4 </w:t>
        <w:tab/>
        <w:t xml:space="preserve">Type Databa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ype database exists for the purpose of stubs space optimization.  It serves as yet another access method to the type graph.  Conceptually, the key used to index into the database consists of a count and a tuple with that many elements.  For a struct/union/enum, each element corresponds to the type of a field.  For a procedure, each element corresponds to the type of a parameter.  In terms of implementation, we can make the key a pointer to the root of the type subgraph.  The node for a procedure will lead to a list of its parameters; the node for a struct/union/enum will lead to a list of fields.  While list length is not strictly necessary, it does make the comparison function faster and simpler to imp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this sounds quite complicated, but it is not exactly so.  The key, as a predefined object, fits into the dictionary package.  The item for the dictionary node is a reference count.  As long as the comparison routine is capable of establishing the position of a type in the database, the clean interface will hide all the complexities from other parts of the compi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 </w:t>
        <w:tab/>
        <w:t>Compiler Organiz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mpiler is organized into 4 distinct passes M1, M2, M3, and M4.  The logical layout of the passes falls into the following paradig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1 : Parsing the idl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2 : Parsing the acf file.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3 : optimization.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4 : code gen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ddition, a driver program handles parsing of the command line, and depending upon the user specified options, invokes the various pas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ig picture for the compiler looks like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FIG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1 </w:t>
        <w:tab/>
        <w:t>A Look at the Compiler Pas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1.1 </w:t>
        <w:tab/>
        <w:t>Compiler Driver (M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B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1.2 </w:t>
        <w:tab/>
        <w:t>1st Pass (M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ss 1 (M1) of the compiler is a parsing pass the input to which is a stream of token produced by the lexical analyser (lexer) The two main components of m0 thus, are the parser and the lex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exer is encapsulated in a function called yylex(). The lexer is called by the parser to supply tokens as and when needed. It is a hand-coded lexer which operates off a state-transition table.  Starting from state 0 , the lexer accepts a character and makes a transition to a new state depending upon the character. This process repeats till a whole token has been recognised. White spaces, comments and newlines are ignored by the lexer. Tokens returned by the lexer can be keywords, identifiers, numeric and string constants, and characters which form the syntax of the IDL. Keyword recognition is the responsiblity of the lexer. A keyword is recognised as an identifier intially. A preallocated keyword table is used to distinguish between keywords and identifiers. If an identifier is found in the keyword table it is returned as a keyword by the lex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rser is automatically generated by the yacc parser generator.  The input to the parser generator is a source file containing grammar productions for the IDL . The output is a ".c" file which contains the parsing tables along with the driver routine for the parser. The parser is encapsulated in a function called yypar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ss of recognition of a valid syntactic construct consists of reductions of grammar rules specified in the grammar file (grammar.y).  Interspersed with the grammar rules are action routines which are coded by the compiler writers and which are executed after the production that they are in gets reduc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art from parsing, m0 is responsible for building the type graph the type data base  and the symbol table. The process of building the type graph and the symbol table is described elsewhere (WHERE??).  Suffice it to say that as and when productions are recognised, the type graph and symbol table are bui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s types are defined, they also get entered in the type data base.  The type data base contains reference counts which indicate the usage of the type and are useful in determining the kind of marshalling that the type will undergo. Type sub-graphs corresponding to procedures (loosely classified as signatures) also get entered into the type data ba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1.3 </w:t>
        <w:tab/>
        <w:t>2nd Pass (M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rst pass grows a type graph where we can get a list of all the IDL files by following the sibling pointers starting from the root.  Unlike the include semantics for C header files, import is idempotent; importing an interface many times has the same effect as importing it once.  The compiler resorts to file name equivalence to exclude repeated im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rst pass hands over the import list as part of the type graph.  Responsible for ACF parsing, the second pass constructs each ACF file name by taking the file name portion of the related IDL file and appending the .acf suffix.  If not found, there is assumed to be no ACF for that imported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rder type names and operation names occur in ACF does not necessarily correspond to their dependency relation.  For example, operation foo can have a parameter of type bar and still textually precede type bar in the ACF file.  Suppose the represent_as attribute decorates type bar.  Then the compiler cannot generate code for foo unless it has already gone through the information about bar in the ACF.  This explains why stub generation has to wait until the end of the ACF parsing phase, even in the absense of the optimization pa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rser for pass2 also is generated by the parser generator. The same lexical analyser is used even for pass 2. Since the parser generator generates the parser function yyparse(), it results in a name clash with the M1 parse. The proposed scheme for preventing the name clash is to redefine yyparse as (say) yy2parse and similarly renaming any global variables belonging to the parser module in an include file which is included when the generated parser is compi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2 verifies that the acf conforms to the syntax and semantics of MIDL.  M2 acts on the type graph generated by M1 and qualifies it with the attributes collected from the acf.  No new data structures are introduced by M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1.4 </w:t>
        <w:tab/>
        <w:t>3rd Pass (M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ulti-pass compiler possesses outstanding merits independent of its ability to handle ACF.  For one thing, it paves the way for future space optimization.  Space optimization can hardly start without a complete knowledge of the interface.  Pass 3 is the optimization pass. This pass determines the kind of marshalling a type or a procedure will undergo by working off the type datab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rsing phase takes care of constructing a database where each entry stands for an equivalence class.  The comparison routine has to know what it means for two types to be equivalent, in order to partition the types into equivalence classes.  Type equivalence can come in three flavors.  The Name Equivalence Rule says that two objects have the same type if the names of their types are the same.  The Structure Equivalence Rule says that two types are considered the equivalent if they have their structural description in common.  In the context of rpc, we can even define marshalling equivalence relation on types that result in marshalling the same amount of bytes in the same or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bsequent optimization phase scans over the database to decide what to inline.  At this point the reference count plays a major role in the heuristic choice algorithm.  Assume each element (procedure type, or data type) has a weight associated with it, which measures the goodness for generating a marshaller for that type.  We had two potential weights propo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Simple sche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eight(x) = UseCount(x) = the reference count of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Tricky sche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eight(x) = some linear combination of the fo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eightConstant * UseCount(x) + (100 - WeightConstant) * FieldCoun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 might do just as fine as a normalizing fa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so assume that Weight(y) = plus infinity for all recursively defined 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we collapse multiple procedures into a single representative signiture, we may at the same time eliminate the need to generate marshalling and/or unmarshalling routines for some types reachable from the parameters.  In view of this scenario, we want to make the decision for all procedures, adjust the reference counts for all types reachable from the procedures, and then make the decision for all types.  However, this specific solution does not address a even more general problem.  The problem involves nested structs, or non-recursive trees.  The decision to inline a container type should have impact on the decision about its contained types, and vice vers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timization is a task where one can put in infinite time and thoughts without feeling a complete sense of satisfaction.  The general problem, however exciting, seems too much a resource drain to implement for the first release.  For now we should limit our ambition to counting how many times a type is reachable from parameters, and how many procedures share the same signiture.  An important special case that deserves tackling is simple renaming.  If a typedef merely renames a previously named or tagged type, the compiler should recognize the two as equivalent and marshall them using the same methods.  As far as the choice algorithm is concerned, the compiler can simply determine whether to generate a marshaller for a type independent of the decisions on other types.  Thus the marshaller for an out_of_line type will call marshalling routines for nested/referrant types, if they are out_of_line as w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1.5 </w:t>
        <w:tab/>
        <w:t>4th Pass (M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4 generates the stub code and the include file for the application.  The following three techniques contribute to efficient stub generation (generating efficient stubs, as opposed to efficient generation of stubs).</w:t>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 xml:space="preserve">5.1.5.1 </w:t>
        <w:tab/>
        <w:t>Marshalling and Unmarshalling Sche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th SendNode() and RecvNode() take a direction (CLIENTSIDE or SERVERSIDE) and a buffer holding the name of the procedure argument or structure field.  Those routines generate marshalling and unmarshalling code that reflects depth first traversal of the type tree.</w:t>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 xml:space="preserve">5.1.5.2 </w:t>
        <w:tab/>
        <w:t xml:space="preserve">Size Calculation </w:t>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 xml:space="preserve">5.1.5.2.1 </w:t>
        <w:tab/>
        <w:t xml:space="preserve">Compile-Time Size Determin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mpiler stores the total size of a structure in the associated type node as long as it can deduce the size at compile time from the types and layout of the fields following the natural alignment rule.  In a similar way, the compiler stores the total size of a procedure caller side sending buffer as long as it can deduce the size from the types and order of the arguments.  In the latter case, the caller stub simply has to pass the runtime the precalculated size for buffer allocation.</w:t>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 xml:space="preserve">5.1.5.2.2 </w:t>
        <w:tab/>
        <w:t xml:space="preserve">Runtime Size Determin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esence of pointers and size attributes makes it necessary to calculate size at runtime.  There is a variable declared local to the stub that keeps a running tot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cSize() takes among its arguments a buffer holding the name of the procedure argument or structure field under processing.  Each step in size calculation involves setting the correct value of a variable and producing code which uses that variable in some expression or another.</w:t>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 xml:space="preserve">5.1.5.3 </w:t>
        <w:tab/>
        <w:t xml:space="preserve">Copy Minimiz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n environment where the memory layout expected by the callee matches the layout on the wire, callee side unmarshalling calls for no copying at all.  The in/inout arguments presented to the application entirely reside in the receiving buffer.  The unmarshalling code only has to patch pointers in a single scan over the buffer to make sure that they point to the correct 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itional copy minimization requires runtime participation.  For example, the RPC system may share buffers with the transport lay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2 </w:t>
        <w:tab/>
        <w:t xml:space="preserve">Code Organiz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bove description decribes the logical layout of the passes. The physical code layout, generally parallels the logical layout, with some other considerations in m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st important consideration is that the compiler would be expected to work under the DOS, OS/2 and NT environments. For DOS, the size of the compiler code in memory is an important factor in deciding the layout of the compiler. More code residing in memory means lesser memory available for compiler internal storage and the smaller is the IDL file that can be compi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all the passes are fairly independent of each other and only share the data structures among themselves, it is proposed that we overlay the various passes, with the driver (M0) residing in memory at all times and fanning out control. Overlaying is explicit under DOS with the modules partitioned into various overlays at link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der NT and OS/2 the same effect can be achieved by defining the various passes into segments which can be loaded on demand. Again, M0 is always loa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though overlaying is not of immediate concern, it serves well to be prepared for a quick change to this if needed. Keeping this in mind, it is proposed to organise the compiler passes such that each pass is (almost) self sufficient. Each compiler pass will be organised into modules, with one global entry point into the module.  In other words, calls from one module to another WILL NOT (hopefully) happen. The advantage will be that in the overlayed scheme, overlay (or segment) swapping will not occur. This does not apply to routines like type graph driver/ symbol table driver routines which are globally accessed. Such routines will be part of the m0 module, which stays in memory all the time. Thus all except one routine defined in every module will be static. Following this discipline will mean that a change later to the overlayed scheme will be quick and painless.  The other, though relatively less significant, advantage is that static routines within a module can be "near" routines thus saving code.</w:t>
      </w:r>
    </w:p>
    <w:p>
      <w:pPr>
        <w:sectPr>
          <w:headerReference w:type="even" r:id="rId3"/>
          <w:headerReference w:type="default" r:id="rId4"/>
          <w:footerReference w:type="even" r:id="rId5"/>
          <w:footerReference w:type="default" r:id="rId6"/>
          <w:type w:val="nextPage"/>
          <w:pgSz w:w="12240" w:h="15840"/>
          <w:pgMar w:left="1800" w:right="1800" w:gutter="0" w:header="1440" w:top="2094" w:footer="0" w:bottom="1440"/>
          <w:pgNumType w:fmt="decimal"/>
          <w:formProt w:val="false"/>
          <w:textDirection w:val="lrTb"/>
          <w:docGrid w:type="default" w:linePitch="600" w:charSpace="32768"/>
        </w:sect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 xml:space="preserve">6. </w:t>
        <w:tab/>
        <w:t xml:space="preserve">Sample Case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headerReference w:type="even" r:id="rId7"/>
      <w:headerReference w:type="default" r:id="rId8"/>
      <w:footerReference w:type="even" r:id="rId9"/>
      <w:footerReference w:type="default" r:id="rId10"/>
      <w:type w:val="nextPage"/>
      <w:pgSz w:w="11520" w:h="15840"/>
      <w:pgMar w:left="1440" w:right="1440" w:gutter="0" w:header="1440" w:top="2094" w:footer="2160" w:bottom="281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a">
    <w:charset w:val="01"/>
    <w:family w:val="auto"/>
    <w:pitch w:val="default"/>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crosoft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DL Compiler Design</w:t>
      <w:tab/>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MIDL Compiler Desig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crosoft Confidential</w:t>
      <w:tab/>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Microsoft Confidenti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crosoft Confidential</w:t>
      <w:tab/>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Microsoft Confidential</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rpc internal</cp:keywords>
  <dc:language>en-US</dc:language>
  <cp:lastModifiedBy>Donna Liu</cp:lastModifiedBy>
  <cp:revision>0</cp:revision>
  <dc:subject/>
  <dc:title>C Component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number">
    <vt:lpwstr>1.3000</vt:lpwstr>
  </property>
</Properties>
</file>