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DI Client/Serve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 4/30/91 by Eric Ku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i\inc\gdicall.h       - client server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i\inc\apilist.tk      - list of all client/server conne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i\client              - generates GD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i\server              - generates GDISRV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i\client\complex.c    - any special case stubs on clien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i\server\complex.c    - any special case stubs on server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\inc             - stub template and definition files (a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going client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or every API in GDI, there is an entry point in GDI.DLL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entry points are simple stubs generated by the stub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just repackage the argmuents in a shared memory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notifies the server that the call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 stub on the server side is then called with a pointer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 For a function Func, the server name is __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Func then sets up a proper stack and calls off to Fun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side (usually in GRE.D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hen the engine function returns, the return valu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hared memory window and the client is not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client side stub then copies any outgoing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 memory window into the apps specified lo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b then returns the return value stored by the server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modifying stu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different levels of support needed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.  Most stubs are automatic and need no work (CACHING??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ny function that does not take pointers is automati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e stub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Functions with pointers to fixed length input argum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optional are automaticaly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ny function that has variable length data structures 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parameters must be treated speci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ointers should be coerced into one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EVCOUNT | NEXTCOUNT] IN INPBYTE     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EVCOUNT | NEXTCOUNT] IN OUT OUTPBYTE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EVCOUNT | NEXTCOUNT] IN INPLONG     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EVCOUNT | NEXTCOUNT] IN OUT OUTPLONG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EVCOUNT | NEXTCOUNT] IN INPPOINT    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EVCOUNT | NEXTCOUNT] IN OUT OUTPPOINT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PTSTR [OPTIONAL]    // 0 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  - the argument is inp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UT    - the argument is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IN MUST be used on all outbound 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COUNT - use the previous argument (long) as a count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COUNT - use the next     argument (long) as a count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- only single elemen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 - if the argument is optional.  If this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NULL argument will cause a GPFAULT on the clien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This sometimes works by coercing the prototyp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L MoveTo(IN HDC, IN int, IN int, OUT LP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L MoveTo(IN HDC, IN int, IN int, IN OUT OUTPPOINT OPTION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L Polyline(IN HDC, IN LPPOINT, IN D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L Polyline(IN HDC, IN NEXTCOUNT INPPOINT, IN D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case, the prototype in wingdi.h should b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end of wingdi.h into a section marked by #ifndef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vised prototype should be added to gdi\inc\gdical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section marked by #ifdef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is point, the stub compiler will just do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Method A. only works if the structure only has a sing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previous or next argument describes the number of el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is a variable length data structure that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size defined this way, more work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ould go and add a type template that tells the stub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deal with the type and write assembly cod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ine we ru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you can add an extra level of in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L PolyPolyline(IN HDC, IN LPPOINT apt, IN LPDWORD 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DWORD 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WORD cPt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INT i = 0; i &lt; cl; ++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Pt += al[i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CSRPolyPolyline(hdc,(INPPOINT)apt,cPt,(INPLONG)al,c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de for PolyPolyline should be placed in gdi\client\complex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L CSRPolyPolyline(IN HDC, NEXTCOUNT IN INLPPOINT, IN D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EXTCOUNT IN INPLONG, IN D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SRPolyPolyline() prototype should get placed in inc\gdical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inside of the #ifdef THANK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case the app calls PolyPolyline() which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and then calls a private function call CSRPolyPoly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CSRPolyPolyline that actually goes across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r interface.  CSRPolyPolyline MUST als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di\inc\apilist.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SERVER side, you then need to add a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di\server\complex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L CSRPolyPolyline(IN HDC hd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XTCOUNT IN INPPOINT apt, IN DWORD c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XTCOUNT IN INPLONG al,  IN DWORD 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PolyPolyline(hdc,(LPPOINT)apt,(LPLONG)al,c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then call PolyPolyline in the GRE.D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