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ClosePrinter (Win32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OL ClosePrinter(hPrinter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NDLE hPrinter;</w:t>
        <w:tab/>
        <w:t>/* handle of printer object</w:t>
        <w:tab/>
        <w:t>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ClosePrinter function closes the given printer objec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  <w:tab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Printer</w:t>
        <w:tab/>
        <w:t xml:space="preserve">Identifies the printer object to be close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the function succeeds, the return value is TRUE; otherwise, it is FALSE. To get extended error information, use the GetLastError fun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e Als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ddPrinter, OpenPrint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