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r>
    </w:p>
    <w:p>
      <w:pPr>
        <w:pStyle w:val="Title"/>
        <w:bidi w:val="0"/>
        <w:rPr/>
      </w:pPr>
      <w:r>
        <w:rPr/>
        <w:t>Windows NT Remote Access</w:t>
      </w:r>
    </w:p>
    <w:p>
      <w:pPr>
        <w:pStyle w:val="Title"/>
        <w:bidi w:val="0"/>
        <w:rPr/>
      </w:pPr>
      <w:r>
        <w:rPr/>
        <w:t>Modem/X.25/Switch DLL</w:t>
      </w:r>
    </w:p>
    <w:p>
      <w:pPr>
        <w:pStyle w:val="Title"/>
        <w:bidi w:val="0"/>
        <w:rPr/>
      </w:pPr>
      <w:r>
        <w:rPr/>
        <w:t>Component Design Docu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istory"/>
        <w:bidi w:val="0"/>
        <w:jc w:val="left"/>
        <w:rPr/>
      </w:pPr>
      <w:r>
        <w:rPr/>
        <w:t>Revision History</w:t>
      </w:r>
    </w:p>
    <w:p>
      <w:pPr>
        <w:pStyle w:val="Normal"/>
        <w:bidi w:val="0"/>
        <w:jc w:val="left"/>
        <w:rPr/>
      </w:pPr>
      <w:r>
        <w:rPr/>
      </w:r>
    </w:p>
    <w:tbl>
      <w:tblPr>
        <w:tblW w:w="8850" w:type="dxa"/>
        <w:jc w:val="left"/>
        <w:tblInd w:w="-108" w:type="dxa"/>
        <w:tblLayout w:type="fixed"/>
        <w:tblCellMar>
          <w:top w:w="0" w:type="dxa"/>
          <w:left w:w="108" w:type="dxa"/>
          <w:bottom w:w="0" w:type="dxa"/>
          <w:right w:w="108" w:type="dxa"/>
        </w:tblCellMar>
      </w:tblPr>
      <w:tblGrid>
        <w:gridCol w:w="960"/>
        <w:gridCol w:w="1365"/>
        <w:gridCol w:w="1530"/>
        <w:gridCol w:w="4995"/>
      </w:tblGrid>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18,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Perry Hann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ne 04,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rporated design review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ne 15,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modem.inf format with modem response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ne 18,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 carrierbaud and connectbaud macros, and continuation lines.  New RasDeviceGetParams constra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 15,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bits, macro tables, nested macros, error codes,  RasDevResetCommand, RasDevCheck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 24,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attribute bit set by RasDevGetParams, macro delimiters encapsulated in Device INF APIs, device contol block, return codes and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g  8,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and match macros, RasDevCheckResponse dReceivedLen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g 19,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ry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Installation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OC"/>
        <w:bidi w:val="0"/>
        <w:rPr/>
      </w:pPr>
      <w:r>
        <w:br w:type="page"/>
      </w:r>
      <w:r>
        <w:rPr/>
        <w:t>Table of 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1</w:t>
          </w:r>
        </w:p>
        <w:p>
          <w:pPr>
            <w:pStyle w:val="Contents3"/>
            <w:bidi w:val="0"/>
            <w:jc w:val="left"/>
            <w:rPr/>
          </w:pPr>
          <w:r>
            <w:rPr/>
            <w:t>1.1.  Prerequisites</w:t>
            <w:tab/>
            <w:t>1</w:t>
          </w:r>
        </w:p>
        <w:p>
          <w:pPr>
            <w:pStyle w:val="Contents3"/>
            <w:bidi w:val="0"/>
            <w:jc w:val="left"/>
            <w:rPr/>
          </w:pPr>
          <w:r>
            <w:rPr/>
            <w:t>1.2.  References</w:t>
            <w:tab/>
            <w:t>1</w:t>
          </w:r>
        </w:p>
        <w:p>
          <w:pPr>
            <w:pStyle w:val="Contents2"/>
            <w:bidi w:val="0"/>
            <w:jc w:val="left"/>
            <w:rPr/>
          </w:pPr>
          <w:r>
            <w:rPr/>
            <w:t>2.  The Problem</w:t>
            <w:tab/>
            <w:t>1</w:t>
          </w:r>
        </w:p>
        <w:p>
          <w:pPr>
            <w:pStyle w:val="Contents3"/>
            <w:bidi w:val="0"/>
            <w:jc w:val="left"/>
            <w:rPr/>
          </w:pPr>
          <w:r>
            <w:rPr/>
            <w:t>2.1.  Purpose</w:t>
            <w:tab/>
            <w:t>1</w:t>
          </w:r>
        </w:p>
        <w:p>
          <w:pPr>
            <w:pStyle w:val="Contents3"/>
            <w:bidi w:val="0"/>
            <w:jc w:val="left"/>
            <w:rPr/>
          </w:pPr>
          <w:r>
            <w:rPr/>
            <w:t>2.2.  Design Goals</w:t>
            <w:tab/>
            <w:t>1</w:t>
          </w:r>
        </w:p>
        <w:p>
          <w:pPr>
            <w:pStyle w:val="Contents3"/>
            <w:bidi w:val="0"/>
            <w:jc w:val="left"/>
            <w:rPr/>
          </w:pPr>
          <w:r>
            <w:rPr/>
            <w:t>2.3.  Design Exclusions</w:t>
            <w:tab/>
            <w:t>1</w:t>
          </w:r>
        </w:p>
        <w:p>
          <w:pPr>
            <w:pStyle w:val="Contents2"/>
            <w:bidi w:val="0"/>
            <w:jc w:val="left"/>
            <w:rPr/>
          </w:pPr>
          <w:r>
            <w:rPr/>
            <w:t>3.  Platform Support</w:t>
            <w:tab/>
            <w:t>2</w:t>
          </w:r>
        </w:p>
        <w:p>
          <w:pPr>
            <w:pStyle w:val="Contents3"/>
            <w:bidi w:val="0"/>
            <w:jc w:val="left"/>
            <w:rPr/>
          </w:pPr>
          <w:r>
            <w:rPr/>
            <w:t>3.1.  Systems</w:t>
            <w:tab/>
            <w:t>2</w:t>
          </w:r>
        </w:p>
        <w:p>
          <w:pPr>
            <w:pStyle w:val="Contents3"/>
            <w:bidi w:val="0"/>
            <w:jc w:val="left"/>
            <w:rPr/>
          </w:pPr>
          <w:r>
            <w:rPr/>
            <w:t>3.2.  Down-level Support</w:t>
            <w:tab/>
            <w:t>2</w:t>
          </w:r>
        </w:p>
        <w:p>
          <w:pPr>
            <w:pStyle w:val="Contents3"/>
            <w:bidi w:val="0"/>
            <w:jc w:val="left"/>
            <w:rPr/>
          </w:pPr>
          <w:r>
            <w:rPr/>
            <w:t>3.3.  Up-level Support</w:t>
            <w:tab/>
            <w:t>2</w:t>
          </w:r>
        </w:p>
        <w:p>
          <w:pPr>
            <w:pStyle w:val="Contents2"/>
            <w:bidi w:val="0"/>
            <w:jc w:val="left"/>
            <w:rPr/>
          </w:pPr>
          <w:r>
            <w:rPr/>
            <w:t>4.  Development Tools</w:t>
            <w:tab/>
            <w:t>2</w:t>
          </w:r>
        </w:p>
        <w:p>
          <w:pPr>
            <w:pStyle w:val="Contents3"/>
            <w:bidi w:val="0"/>
            <w:jc w:val="left"/>
            <w:rPr/>
          </w:pPr>
          <w:r>
            <w:rPr/>
            <w:t>4.1.  Build Environment</w:t>
            <w:tab/>
            <w:t>2</w:t>
          </w:r>
        </w:p>
        <w:p>
          <w:pPr>
            <w:pStyle w:val="Contents3"/>
            <w:bidi w:val="0"/>
            <w:jc w:val="left"/>
            <w:rPr/>
          </w:pPr>
          <w:r>
            <w:rPr/>
            <w:t>4.2.  Language Tools</w:t>
            <w:tab/>
            <w:t>2</w:t>
          </w:r>
        </w:p>
        <w:p>
          <w:pPr>
            <w:pStyle w:val="Contents3"/>
            <w:bidi w:val="0"/>
            <w:jc w:val="left"/>
            <w:rPr/>
          </w:pPr>
          <w:r>
            <w:rPr/>
            <w:t>4.3  RAS Device INF File Library</w:t>
            <w:tab/>
            <w:t>2</w:t>
          </w:r>
        </w:p>
        <w:p>
          <w:pPr>
            <w:pStyle w:val="Contents2"/>
            <w:bidi w:val="0"/>
            <w:jc w:val="left"/>
            <w:rPr/>
          </w:pPr>
          <w:r>
            <w:rPr/>
            <w:t>5.  The Solution</w:t>
            <w:tab/>
            <w:t>3</w:t>
          </w:r>
        </w:p>
        <w:p>
          <w:pPr>
            <w:pStyle w:val="Contents3"/>
            <w:bidi w:val="0"/>
            <w:jc w:val="left"/>
            <w:rPr/>
          </w:pPr>
          <w:r>
            <w:rPr/>
            <w:t>5.1.  Overview</w:t>
            <w:tab/>
            <w:t>3</w:t>
          </w:r>
        </w:p>
        <w:p>
          <w:pPr>
            <w:pStyle w:val="Contents3"/>
            <w:bidi w:val="0"/>
            <w:jc w:val="left"/>
            <w:rPr/>
          </w:pPr>
          <w:r>
            <w:rPr/>
            <w:t>5.2.  Major Data Structures</w:t>
            <w:tab/>
            <w:t>3</w:t>
          </w:r>
        </w:p>
        <w:p>
          <w:pPr>
            <w:pStyle w:val="Contents4"/>
            <w:bidi w:val="0"/>
            <w:jc w:val="left"/>
            <w:rPr/>
          </w:pPr>
          <w:r>
            <w:rPr/>
            <w:t>5.2.1  Device INF files</w:t>
            <w:tab/>
            <w:t>3</w:t>
          </w:r>
        </w:p>
        <w:p>
          <w:pPr>
            <w:pStyle w:val="Contents4"/>
            <w:bidi w:val="0"/>
            <w:jc w:val="left"/>
            <w:rPr/>
          </w:pPr>
          <w:r>
            <w:rPr/>
            <w:t>5.2.2  Attribute Bits</w:t>
            <w:tab/>
            <w:t>3</w:t>
          </w:r>
        </w:p>
        <w:p>
          <w:pPr>
            <w:pStyle w:val="Contents4"/>
            <w:bidi w:val="0"/>
            <w:jc w:val="left"/>
            <w:rPr/>
          </w:pPr>
          <w:r>
            <w:rPr/>
            <w:t>5.2.3  Data Structures</w:t>
            <w:tab/>
            <w:t>4</w:t>
          </w:r>
        </w:p>
        <w:p>
          <w:pPr>
            <w:pStyle w:val="Contents5"/>
            <w:bidi w:val="0"/>
            <w:jc w:val="left"/>
            <w:rPr/>
          </w:pPr>
          <w:r>
            <w:rPr/>
            <w:t>Device Control Block</w:t>
            <w:tab/>
            <w:t>5</w:t>
          </w:r>
        </w:p>
        <w:p>
          <w:pPr>
            <w:pStyle w:val="Contents5"/>
            <w:bidi w:val="0"/>
            <w:jc w:val="left"/>
            <w:rPr/>
          </w:pPr>
          <w:r>
            <w:rPr/>
            <w:t>Information Table</w:t>
            <w:tab/>
            <w:t>5</w:t>
          </w:r>
        </w:p>
        <w:p>
          <w:pPr>
            <w:pStyle w:val="Contents5"/>
            <w:bidi w:val="0"/>
            <w:jc w:val="left"/>
            <w:rPr/>
          </w:pPr>
          <w:r>
            <w:rPr/>
            <w:t>Macro Translation Table</w:t>
            <w:tab/>
            <w:t>5</w:t>
          </w:r>
        </w:p>
        <w:p>
          <w:pPr>
            <w:pStyle w:val="Contents3"/>
            <w:bidi w:val="0"/>
            <w:jc w:val="left"/>
            <w:rPr/>
          </w:pPr>
          <w:r>
            <w:rPr/>
            <w:t>5.3.  Pseudo-code and/or Block Diagrams</w:t>
            <w:tab/>
            <w:t>5</w:t>
          </w:r>
        </w:p>
        <w:p>
          <w:pPr>
            <w:pStyle w:val="Contents4"/>
            <w:bidi w:val="0"/>
            <w:jc w:val="left"/>
            <w:rPr/>
          </w:pPr>
          <w:r>
            <w:rPr/>
            <w:t>5.3.1  DeviceConnect() and DeviceWork()</w:t>
            <w:tab/>
            <w:t>5</w:t>
          </w:r>
        </w:p>
        <w:p>
          <w:pPr>
            <w:pStyle w:val="Contents4"/>
            <w:bidi w:val="0"/>
            <w:jc w:val="left"/>
            <w:rPr/>
          </w:pPr>
          <w:r>
            <w:rPr/>
            <w:t>5.3.2  DeviceEnum</w:t>
            <w:tab/>
            <w:t>8</w:t>
          </w:r>
        </w:p>
        <w:p>
          <w:pPr>
            <w:pStyle w:val="Contents4"/>
            <w:bidi w:val="0"/>
            <w:jc w:val="left"/>
            <w:rPr/>
          </w:pPr>
          <w:r>
            <w:rPr/>
            <w:t>5.3.3  DeviceGetInfo</w:t>
            <w:tab/>
            <w:t>9</w:t>
          </w:r>
        </w:p>
        <w:p>
          <w:pPr>
            <w:pStyle w:val="Contents3"/>
            <w:bidi w:val="0"/>
            <w:jc w:val="left"/>
            <w:rPr/>
          </w:pPr>
          <w:r>
            <w:rPr/>
            <w:t>5.4.  Modular Decomposition</w:t>
            <w:tab/>
            <w:t>9</w:t>
          </w:r>
        </w:p>
        <w:p>
          <w:pPr>
            <w:pStyle w:val="Contents2"/>
            <w:bidi w:val="0"/>
            <w:jc w:val="left"/>
            <w:rPr/>
          </w:pPr>
          <w:r>
            <w:rPr/>
            <w:t>6.  Testing</w:t>
            <w:tab/>
            <w:t>10</w:t>
          </w:r>
        </w:p>
        <w:p>
          <w:pPr>
            <w:pStyle w:val="Contents3"/>
            <w:bidi w:val="0"/>
            <w:jc w:val="left"/>
            <w:rPr/>
          </w:pPr>
          <w:r>
            <w:rPr/>
            <w:t>6.1.  Test Tools and Hooks</w:t>
            <w:tab/>
            <w:t>10</w:t>
          </w:r>
        </w:p>
        <w:p>
          <w:pPr>
            <w:pStyle w:val="Contents3"/>
            <w:bidi w:val="0"/>
            <w:jc w:val="left"/>
            <w:rPr/>
          </w:pPr>
          <w:r>
            <w:rPr/>
            <w:t>6.2.  Unit Testing</w:t>
            <w:tab/>
            <w:t>10</w:t>
          </w:r>
        </w:p>
        <w:p>
          <w:pPr>
            <w:pStyle w:val="Contents3"/>
            <w:bidi w:val="0"/>
            <w:jc w:val="left"/>
            <w:rPr/>
          </w:pPr>
          <w:r>
            <w:rPr/>
            <w:t>6.3.  Test Problems</w:t>
            <w:tab/>
            <w:t>10</w:t>
          </w:r>
        </w:p>
        <w:p>
          <w:pPr>
            <w:pStyle w:val="Contents2"/>
            <w:bidi w:val="0"/>
            <w:jc w:val="left"/>
            <w:rPr/>
          </w:pPr>
          <w:r>
            <w:rPr/>
            <w:t>7.  Dependencies</w:t>
            <w:tab/>
            <w:t>10</w:t>
          </w:r>
        </w:p>
        <w:p>
          <w:pPr>
            <w:pStyle w:val="Contents2"/>
            <w:bidi w:val="0"/>
            <w:jc w:val="left"/>
            <w:rPr/>
          </w:pPr>
          <w:r>
            <w:rPr/>
            <w:t>8. Intallation</w:t>
            <w:tab/>
            <w:t>10</w:t>
          </w:r>
        </w:p>
        <w:p>
          <w:pPr>
            <w:pStyle w:val="Contents2"/>
            <w:bidi w:val="0"/>
            <w:jc w:val="left"/>
            <w:rPr/>
          </w:pPr>
          <w:r>
            <w:rPr/>
            <w:t>9.  Work Estimates</w:t>
            <w:tab/>
            <w:t>11</w:t>
          </w:r>
        </w:p>
        <w:p>
          <w:pPr>
            <w:pStyle w:val="Contents2"/>
            <w:bidi w:val="0"/>
            <w:jc w:val="left"/>
            <w:rPr/>
          </w:pPr>
          <w:r>
            <w:rPr/>
            <w:t>10.  Open Issues</w:t>
            <w:tab/>
            <w:t>11</w:t>
          </w:r>
        </w:p>
        <w:p>
          <w:pPr>
            <w:pStyle w:val="Contents1"/>
            <w:bidi w:val="0"/>
            <w:jc w:val="left"/>
            <w:rPr/>
          </w:pPr>
          <w:r>
            <w:rPr/>
            <w:t>Appendix A  INF Files</w:t>
            <w:tab/>
            <w:t>12</w:t>
          </w:r>
        </w:p>
        <w:p>
          <w:pPr>
            <w:pStyle w:val="Contents2"/>
            <w:bidi w:val="0"/>
            <w:jc w:val="left"/>
            <w:rPr/>
          </w:pPr>
          <w:r>
            <w:rPr/>
            <w:t>1.  INF File Format</w:t>
            <w:tab/>
            <w:t>12</w:t>
          </w:r>
        </w:p>
        <w:p>
          <w:pPr>
            <w:pStyle w:val="Contents3"/>
            <w:bidi w:val="0"/>
            <w:jc w:val="left"/>
            <w:rPr/>
          </w:pPr>
          <w:r>
            <w:rPr/>
            <w:t>Definition</w:t>
            <w:tab/>
            <w:t>12</w:t>
          </w:r>
        </w:p>
        <w:p>
          <w:pPr>
            <w:pStyle w:val="Contents3"/>
            <w:bidi w:val="0"/>
            <w:jc w:val="left"/>
            <w:rPr/>
          </w:pPr>
          <w:r>
            <w:rPr/>
            <w:t>Example modem.inf</w:t>
            <w:tab/>
            <w:t>14</w:t>
          </w:r>
        </w:p>
        <w:p>
          <w:pPr>
            <w:pStyle w:val="Contents2"/>
            <w:bidi w:val="0"/>
            <w:jc w:val="left"/>
            <w:rPr/>
          </w:pPr>
          <w:r>
            <w:rPr/>
            <w:t>2.  Macros</w:t>
            <w:tab/>
            <w:t>15</w:t>
          </w:r>
        </w:p>
        <w:p>
          <w:pPr>
            <w:pStyle w:val="Contents3"/>
            <w:bidi w:val="0"/>
            <w:jc w:val="left"/>
            <w:rPr/>
          </w:pPr>
          <w:r>
            <w:rPr/>
            <w:t>Macros defined in Device INF API code</w:t>
            <w:tab/>
            <w:t>16</w:t>
          </w:r>
        </w:p>
        <w:p>
          <w:pPr>
            <w:pStyle w:val="Contents3"/>
            <w:bidi w:val="0"/>
            <w:jc w:val="left"/>
            <w:rPr/>
          </w:pPr>
          <w:r>
            <w:rPr/>
            <w:t>Macros defined in INF file and RASMXS.H</w:t>
            <w:tab/>
            <w:t>16</w:t>
          </w:r>
        </w:p>
        <w:p>
          <w:pPr>
            <w:pStyle w:val="Contents3"/>
            <w:bidi w:val="0"/>
            <w:jc w:val="left"/>
            <w:rPr/>
          </w:pPr>
          <w:r>
            <w:rPr/>
            <w:t>Return Codes and Macros</w:t>
            <w:tab/>
            <w:t>16</w:t>
          </w:r>
        </w:p>
        <w:p>
          <w:pPr>
            <w:pStyle w:val="Contents1"/>
            <w:bidi w:val="0"/>
            <w:jc w:val="left"/>
            <w:rPr/>
          </w:pPr>
          <w:r>
            <w:rPr/>
            <w:t>Appendix B   RAS Device INF File APIs</w:t>
            <w:tab/>
            <w:t>17</w:t>
          </w:r>
          <w:r>
            <w:rPr/>
            <w:fldChar w:fldCharType="end"/>
          </w:r>
        </w:p>
      </w:sdtContent>
    </w:sdt>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Heading2"/>
        <w:numPr>
          <w:ilvl w:val="0"/>
          <w:numId w:val="0"/>
        </w:numPr>
        <w:bidi w:val="0"/>
        <w:jc w:val="left"/>
        <w:rPr/>
      </w:pPr>
      <w:r>
        <w:rPr/>
      </w:r>
    </w:p>
    <w:p>
      <w:pPr>
        <w:pStyle w:val="Heading2"/>
        <w:bidi w:val="0"/>
        <w:jc w:val="left"/>
        <w:rPr/>
      </w:pPr>
      <w:r>
        <w:rPr/>
        <w:t>1.  Audience</w:t>
      </w:r>
    </w:p>
    <w:p>
      <w:pPr>
        <w:pStyle w:val="Normal"/>
        <w:bidi w:val="0"/>
        <w:jc w:val="left"/>
        <w:rPr/>
      </w:pPr>
      <w:r>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Prerequisit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er is assumed to be familiar with the Remote Access Service product in general and the RAS Manager in particula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Referenc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T RAS Manager Device DLLs Functional Specification </w:t>
      </w:r>
      <w:r>
        <w:rPr>
          <w:b w:val="false"/>
          <w:bCs w:val="false"/>
          <w:i w:val="false"/>
          <w:iCs w:val="false"/>
          <w:caps w:val="false"/>
          <w:smallCaps w:val="false"/>
          <w:strike w:val="false"/>
          <w:dstrike w:val="false"/>
          <w:outline w:val="false"/>
          <w:vanish w:val="false"/>
        </w:rPr>
        <w:t>describes the device DLL interface with RAS Manager.</w:t>
      </w:r>
    </w:p>
    <w:p>
      <w:pPr>
        <w:pStyle w:val="NormalIndent"/>
        <w:bidi w:val="0"/>
        <w:jc w:val="left"/>
        <w:rPr/>
      </w:pPr>
      <w:r>
        <w:rPr>
          <w:b w:val="false"/>
          <w:bCs w:val="false"/>
          <w:i/>
          <w:iCs w:val="false"/>
          <w:caps w:val="false"/>
          <w:smallCaps w:val="false"/>
          <w:strike w:val="false"/>
          <w:dstrike w:val="false"/>
          <w:outline w:val="false"/>
          <w:vanish w:val="false"/>
        </w:rPr>
        <w:t>NT RAS Manager Functional Specification</w:t>
      </w:r>
      <w:r>
        <w:rPr>
          <w:b w:val="false"/>
          <w:bCs w:val="false"/>
          <w:i w:val="false"/>
          <w:iCs w:val="false"/>
          <w:caps w:val="false"/>
          <w:smallCaps w:val="false"/>
          <w:strike w:val="false"/>
          <w:dstrike w:val="false"/>
          <w:outline w:val="false"/>
          <w:vanish w:val="false"/>
        </w:rPr>
        <w:t xml:space="preserve"> describes the RAS API interfac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T RAS Manager Component Design </w:t>
      </w:r>
      <w:r>
        <w:rPr>
          <w:b w:val="false"/>
          <w:bCs w:val="false"/>
          <w:i w:val="false"/>
          <w:iCs w:val="false"/>
          <w:caps w:val="false"/>
          <w:smallCaps w:val="false"/>
          <w:strike w:val="false"/>
          <w:dstrike w:val="false"/>
          <w:outline w:val="false"/>
          <w:vanish w:val="false"/>
        </w:rPr>
        <w:t>describes internal details.</w:t>
      </w:r>
    </w:p>
    <w:p>
      <w:pPr>
        <w:pStyle w:val="NormalIndent"/>
        <w:bidi w:val="0"/>
        <w:jc w:val="left"/>
        <w:rPr/>
      </w:pPr>
      <w:r>
        <w:rPr>
          <w:b w:val="false"/>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the overview of the entire NT RAS produc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above documents can be found on \\testy\consys under \src\ras\do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2.  The Problem</w:t>
      </w:r>
    </w:p>
    <w:p>
      <w:pPr>
        <w:pStyle w:val="NormalIndent"/>
        <w:bidi w:val="0"/>
        <w:ind w:left="504" w:hanging="504"/>
        <w:jc w:val="left"/>
        <w:rPr/>
      </w:pPr>
      <w:r>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Purpose</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DLLs are used by RAS Manager to abstract actions required for connections according to the device type.  This modular design allows RAS Manager to support new devices by adding new DLLs.  The knowledge of the device required to make connections is contained in the DLL for that devic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em/X.25/switch (RASMXS) DLL will combine support for modems, X.25 pads, and switches.  These might logically be modularized in three DLLs, but are similar enough to be combined into one.  This gains us the efficiency of sharing co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Design Goa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 common INF file format for all device INF files, for example, modem.inf, pad.inf, switch.inf.  This allows for a uniform set of rules for creating INF files, and a single set of APIs for reading INF files.  All device DLLs will use the Device INF File library APIs to query the respective INF files.  This API set is a wrapper above the RASFILE library.</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Use the windows event driven model to manage the RASMXS DLL's asynchronous actions (receives).  </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rite the RASMXS DLL without specific knowledge of INF file macros wherever possible.  This means that the DLL will not have to be rewritten simply to add support for new modem AT commands.  For example, the UI and other components may need to be changed to be aware of new modem features, but there should be no need to rewrite the DLL simply to turn on and off such feature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Design Exclusion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3.3 Up-level Suppo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ind w:left="504" w:hanging="504"/>
        <w:jc w:val="left"/>
        <w:rPr/>
      </w:pPr>
      <w:r>
        <w:rPr/>
        <w:t>3.  Platform Support</w:t>
      </w:r>
    </w:p>
    <w:p>
      <w:pPr>
        <w:pStyle w:val="Normal"/>
        <w:keepNext w:val="true"/>
        <w:bidi w:val="0"/>
        <w:ind w:left="504" w:hanging="504"/>
        <w:jc w:val="left"/>
        <w:rPr/>
      </w:pPr>
      <w:r>
        <w:rPr/>
      </w:r>
    </w:p>
    <w:p>
      <w:pPr>
        <w:pStyle w:val="Heading3"/>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Systems</w:t>
      </w:r>
    </w:p>
    <w:p>
      <w:pPr>
        <w:pStyle w:val="NormalIndent"/>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LL will be written to Win32 for use on Windows NT.  However, since it is intended that Win16 and  DOS versions will follow soon, this design will be made as portable as possible to those platforms.</w:t>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Down-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SMXS DLL will not read RAS 1.x modems.inf files, nor provide a way to automatically upgrade the old modems.inf files for use with NT RA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Up-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acros defined in INF files must be one of  the following forms.  </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Unary macros are of the form: &lt;macro_name&gt;=value_string.  </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Binary macros are of the same form with the additional requirement that macro names are composed of character strings that end in _ON or _OFF. </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AME1&gt;=</w:t>
      </w:r>
      <w:r>
        <w:rPr>
          <w:b w:val="false"/>
          <w:bCs w:val="false"/>
          <w:i/>
          <w:iCs w:val="false"/>
          <w:caps w:val="false"/>
          <w:smallCaps w:val="false"/>
          <w:strike w:val="false"/>
          <w:dstrike w:val="false"/>
          <w:outline w:val="false"/>
          <w:vanish w:val="false"/>
        </w:rPr>
        <w:t>stringA</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AME2_ON&gt;=</w:t>
      </w:r>
      <w:r>
        <w:rPr>
          <w:b w:val="false"/>
          <w:bCs w:val="false"/>
          <w:i/>
          <w:iCs w:val="false"/>
          <w:caps w:val="false"/>
          <w:smallCaps w:val="false"/>
          <w:strike w:val="false"/>
          <w:dstrike w:val="false"/>
          <w:outline w:val="false"/>
          <w:vanish w:val="false"/>
        </w:rPr>
        <w:t>stringB</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AME2_OFF&gt;=</w:t>
      </w:r>
      <w:r>
        <w:rPr>
          <w:b w:val="false"/>
          <w:bCs w:val="false"/>
          <w:i/>
          <w:iCs w:val="false"/>
          <w:caps w:val="false"/>
          <w:smallCaps w:val="false"/>
          <w:strike w:val="false"/>
          <w:dstrike w:val="false"/>
          <w:outline w:val="false"/>
          <w:vanish w:val="false"/>
        </w:rPr>
        <w:t>stringC</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details and examples see Appendix 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an INF file has more than one macro definition with the same keyword, the value of the last one will be used, and no errors will be reported.</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a binary macro has only one of the macros defined, the other will be assumed to have the null string as is value.  For example if SPEAKER_ON&gt;=M1 appears in the INF file but SPEAKER_OFF does not, the RASMXS.DLL will behave as though the file also contained SPEAKER_OFF&gt;=.</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cros within macros are not allowed.  Macro value strings are taken literally.</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4.  Development Tools</w:t>
      </w:r>
    </w:p>
    <w:p>
      <w:pPr>
        <w:pStyle w:val="Normal"/>
        <w:bidi w:val="0"/>
        <w:ind w:left="504" w:hanging="504"/>
        <w:jc w:val="left"/>
        <w:rPr/>
      </w:pPr>
      <w:r>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Build Environmen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will be built in the standard NT build environment using the BUILD command.  MS SLM will be use for source code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  Language Too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LL will be written in C using the MS C8 compi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RAS Device INF File Library</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AS Device INF File library will be developed with which to query all device INF files.  This wrapper for the RASFILE library will facilitate the translation of macros in the INF files.  The RASFILE library is being developed (adapted from the Sparta base code) within the RAS group and will be used by RASPHO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5.  The Solution</w:t>
      </w:r>
    </w:p>
    <w:p>
      <w:pPr>
        <w:pStyle w:val="Normal"/>
        <w:bidi w:val="0"/>
        <w:ind w:left="504" w:hanging="504"/>
        <w:jc w:val="left"/>
        <w:rPr/>
      </w:pPr>
      <w:r>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Overview</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ASMXS Device DLL will implement the Device APIs for modems, X.25 pads, and switches.  The DLL will operate in the caller's context, that is it will not create threads of its own.  Most of the APIs are synchronous.  A state machine will be used to track of the steps of  the asynchronous API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ynchronous APIs will register a RAS Manager event with the system and make an asynchronous system call.  When the system completes the asynchronous action it will signal the event and RAS Manager will call DeviceWork() to advance the state machine toward completing the asynchronous action (perhaps by making a new asynchronous system ca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nked list of data structures containing device connection information will be kept in the DLL's global memory so that it will be available over multiple calls to the D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  Major Data Structur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  Device INF fi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F files used with this DLL (modem.inf, pad.inf and switch.inf) must use the INF file format given in Appendix A.  Generally, INF files are of the following form.</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Name]</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Command</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pons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Command</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pons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modem.inf will have a [Modem Responses] section added which will globally contain all modem responses.  Modem.inf will not normally have responses following each command.  Responses that do follow a command will be accepted before responses in the [Modem Responses] section.  This will allow for a solution in the unlikely case that some modems have conflicts with the responses in the global section.  Modem.inf files will normally be of the following form.</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Respons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Name]</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Command</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Command</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2  Attribute Bi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ur attribute bits in DEVICEINFO are defined.  The existence of  a binary macro in the INF file implies that the device has a feature which is user settable.  Binary macros will have the ATTRIB_USERSETTABLE bit set.  </w:t>
      </w:r>
    </w:p>
    <w:tbl>
      <w:tblPr>
        <w:tblW w:w="8940" w:type="dxa"/>
        <w:jc w:val="left"/>
        <w:tblInd w:w="-108" w:type="dxa"/>
        <w:tblLayout w:type="fixed"/>
        <w:tblCellMar>
          <w:top w:w="0" w:type="dxa"/>
          <w:left w:w="108" w:type="dxa"/>
          <w:bottom w:w="0" w:type="dxa"/>
          <w:right w:w="108" w:type="dxa"/>
        </w:tblCellMar>
      </w:tblPr>
      <w:tblGrid>
        <w:gridCol w:w="840"/>
        <w:gridCol w:w="2625"/>
        <w:gridCol w:w="810"/>
        <w:gridCol w:w="4665"/>
      </w:tblGrid>
      <w:tr>
        <w:trPr/>
        <w:tc>
          <w:tcPr>
            <w:tcW w:w="840" w:type="dxa"/>
            <w:tcBorders/>
          </w:tcPr>
          <w:p>
            <w:pPr>
              <w:pStyle w:val="Normal"/>
              <w:keepNext w:val="true"/>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bottom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bottom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VARI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s a Vari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VARI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s a Macr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BINARYMACR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s a Binary Macr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BINARYMACR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s a Unary Macr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USERSETT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 denoted by keyword for this attribute can be enabled or disabled by calling RasDeviceSetInfo().</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USERSETT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 cannot be enabled or disabled by us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ENABL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 is currently enabl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2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_ENABL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 is currently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TTRIB_VARIABLE bit is set the other attribute bits are undefined.  RasDeviceSetInfo() has no effect on any attribute bit except the ATTRIB_ENABLED bit.  Both bits are read by RasDeviceGetInfo(), and the ATTRIB_ENABLED bit may be set or cleared by RasDeviceSetInfo().  If the binary macro name appears in the DEFAULTOFF variable in the INF file, the ATTRIB_ENABLED bit will be initially clear, otherwise it will be set initiall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r>
    </w:p>
    <w:p>
      <w:pPr>
        <w:pStyle w:val="Heading4"/>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2.3  Data Structures </w:t>
      </w:r>
    </w:p>
    <w:p>
      <w:pPr>
        <w:pStyle w:val="NormalIndent"/>
        <w:keepNext w:val="true"/>
        <w:tabs>
          <w:tab w:val="clear" w:pos="360"/>
          <w:tab w:val="left" w:pos="1080" w:leader="none"/>
          <w:tab w:val="left" w:pos="288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DEVICE_CB {</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_CB *</w:t>
        <w:tab/>
        <w:t>pNextDeviceCB;</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hPort;</w:t>
        <w:tab/>
        <w:t>//Port that device is on</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DeviceName[MAX_DEVICE_NAM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DeviceType[MAX_DEVICETYPE_NAM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TYPE</w:t>
        <w:tab/>
        <w:t>eDeviceTyp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INFO *</w:t>
        <w:tab/>
        <w:t>pInfoTable;</w:t>
        <w:tab/>
        <w:t>//Parameters, attributes, values</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INFO *</w:t>
        <w:tab/>
        <w:t>pMacros;</w:t>
        <w:tab/>
        <w:t>//Macro names &amp; their expansions</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ASFILE</w:t>
        <w:tab/>
        <w:t>hInfFile;</w:t>
        <w:tab/>
        <w:t>//INF file handl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ASFILE</w:t>
        <w:tab/>
        <w:t>hModemResponses;</w:t>
        <w:tab/>
        <w:t>//Modem Responses section handl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hInfoTableMem;</w:t>
        <w:tab/>
        <w:t>//Memory handle for InfoTabl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hMacrosMem;</w:t>
        <w:tab/>
        <w:t>//Memory handle for Macro Tabl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VERLAPPED</w:t>
        <w:tab/>
        <w:t>Overlapped;</w:t>
        <w:tab/>
        <w:t>//Used by Win32 async file I/0</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hNotifier;</w:t>
        <w:tab/>
        <w:t>//Event signaled when I/O don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dCmdLen;</w:t>
        <w:tab/>
        <w:t>//Saved for a later state</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Response[RAS_MAXLINEBUFLEN];</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PartialResponse; //For slow responding modems</w:t>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ACTION</w:t>
        <w:tab/>
        <w:t>eDevNextAction;</w:t>
        <w:tab/>
        <w:t>//DeviceStateMachine() State</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TYPE</w:t>
        <w:tab/>
        <w:t>eCmdType;</w:t>
        <w:tab/>
        <w:t>//Used by DeviceStateMachine()</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TYPE</w:t>
        <w:tab/>
        <w:t>eNextCmdType;</w:t>
        <w:tab/>
        <w:t>//Used by DeviceStateMachine()</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EndOfSection;</w:t>
        <w:tab/>
        <w:t>//Used by DeviceStateMachine()</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VSTATE</w:t>
        <w:tab/>
        <w:t>eRcvState;</w:t>
        <w:tab/>
        <w:t>//ReceiveStateMachine() State</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tabs>
          <w:tab w:val="clear" w:pos="360"/>
          <w:tab w:val="left" w:pos="1080" w:leader="none"/>
          <w:tab w:val="left" w:pos="2700" w:leader="none"/>
          <w:tab w:val="left" w:pos="47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hree main data structures used by the RASMXS DLL.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Device Control Blocks keep track of items related to each device.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nformation Tables contains general information used when connecting a device.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cro Translation Tables contains macro names and their expansions for use by RAS Device INF File API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Control Bloc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ne DEVICE_CB (DCB) struct for each active device.  These are kept in a linked list in the DLL's global memory so that they are available during asynchronous actions (calls).  It contains, among other items, pointers to an Information Table and a Macro Translation Table for the dev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Tab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is one Information Table for each active device.  It contains various pieces of information used to manage devices and connections.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Variables and raw macros are copied here from the INF file.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ttributes are maintained here.  RASMXS DLL infers the attribute bits from the INF file and adds them to the Information Table, and updates the attributes when called by DeviceSetInfo().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hone numbers, and other information, are copied here from the UI via DeviceSetInfo().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ud rates, and other information, are copied here from response strings received from the device.  This information comes via the Macro Translation Tabl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Table is used 1) to provide information to RAS Manager via DeviceGetInfo() calls, and 2) as source information to determine macro expansions for the Macro Translation Tab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 Translation Tab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able of macro names and their expansion strings will be used by RasDeviceGetCommand() to translate macros found in INF file command strings.  The same table will also be used by RasDevCheckResponse().  This table will be created by DeviceConnect() and DeviceListen(), and used by DeviceConnect(), DeviceListen() and DeviceWork().  There will be one table per devic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decided to allocate this table dynamically for two reasons.  First, the needed size is not known in until run time.  Second,  allocating it on the heap means that it can be kept across asynchronous calls but can still be freed once it is no longer need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  Pseudo-code and/or Block Diagrams</w:t>
      </w:r>
    </w:p>
    <w:p>
      <w:pPr>
        <w:pStyle w:val="NormalIndent"/>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3.1  DeviceConnect() and DeviceWork()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ile this discussion focuses on DeviceConnect() and DeviceWork()the architecture of DeviceListen() will be very similar.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ing from the modem is handled asynchronously because there are several delays during the echo and response.  After a command is set to the modem it is echoed back with in a second or two.  Following the echo there is a longer delay until the first character of the response arrives.  Then the remaining characters arrive in short order.  This is diagrammed below.</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it for Echo (time out ~2 Se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it for First Character (time out ~120 Se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 Str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out.constant ~ 3 Se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out.interval ~ 500 m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0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seudo code functions implement the three cases discussed above.  The asynchronous API, ReadFile(), completes when its buffer is full or it times out.  The time out could be caused by too long of an interval between characters, or too long total time to receive the string of charact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WaitForEcho()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adFile(Timeout = 2S, BufferSize = strlen(COMMAN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WaitForFirstCharacter()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List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ime = 0;</w:t>
        <w:tab/>
        <w:tab/>
        <w:tab/>
        <w:tab/>
        <w:tab/>
        <w:t>// 0 means infinite time ou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Connec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ime = 120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adFile(Timeout = Time, BufferSize = 1));</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ReceiveString()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eturn(ReadFile(Timeout.interval = 500mS,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Timeout.constant = 3S,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ufferSize = LAR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viceStateMachine() routine is the heart of three Device DLL APIs.  DeviceConnect() and DeviceListen() will each call DeviceStateMachine() once.  DeviceWork() will call it several times.  This state machine executes command-response pairs.  In the modem case it executes the init command-response, and then the dial or listen command-response.   Receives are handled asynchronously by the ReceiveStateMachine().  DeviceStateMachine() is shown in pseudo code below.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Action is initialized to SEND and fEndOfSection to FALSE.  Both are reset to their initial values by DeviceD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 DeviceConnec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ildMacroXlationTab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itch(DeviceTyp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NextAction != SEND || State != STAR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eturn(ERROR_CONNECT_IN_PROC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case MODEM: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CmdType = INIT;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extCmdType = CONNECT;</w:t>
        <w:tab/>
        <w:tab/>
        <w:t>//LISTEN for DeviceList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PA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SWITCH: CmdType = GENERI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StateMachi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 DeviceStateMachi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1)</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witch(NextActi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SEN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RasDeviceGetCommand(&amp;CmdType, &amp;CommandStr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c == ERROR_ENDOFSECTI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fEndOfSection = TRU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NextAction = D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if (rc == SUCC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riteFile(CommandStr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if (DeviceType == MODEM ||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RasDevResponseExpected(FileP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NextAction = RECEIV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Wait(2S);</w:t>
        <w:tab/>
        <w:tab/>
        <w:tab/>
        <w:tab/>
        <w:tab/>
        <w:tab/>
        <w:t>//Asynchronous wai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NextAction = SEN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RECEIV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ReceiveStateMachi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c == SUCC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NextAction = D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D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fEndOfSecti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NextAction = SEND;</w:t>
        <w:tab/>
        <w:tab/>
        <w:t>// Do next Command-Respon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witch(CmdTyp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case INI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CmdType = NextCmdTyp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RasDevResetComman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case GENERI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case CONNEC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case LIST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return(SUCC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End Switc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End Whi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End DeviceStateMachi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asynchronous ReadFile() call causes the state machines, and ultimetly DeviceWork(), to return PENDING.  ReadFile() is called specifing an event that is signalled when the read completes.  When the event is signaled RAS Manager calls DeviceWork() again.  This process is repeated until DeviceWork() returns SUCCESS or an error messag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 WORD state;</w:t>
        <w:tab/>
        <w:tab/>
        <w:tab/>
        <w:t>//Reset to START by DeviceD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  ReceiveStateMachi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witch(stat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ECH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WaitForEcho();</w:t>
        <w:tab/>
        <w:tab/>
        <w:tab/>
        <w:tab/>
        <w:tab/>
        <w:t>// Asynchronous c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tate = FIRSTCHA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PEND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FIRSTCHA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WaitForFirstCharacter();</w:t>
        <w:tab/>
        <w:tab/>
        <w:t>// Asynchronous c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tate = RECEIVES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PEND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RECEIVES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ReceiveString();</w:t>
        <w:tab/>
        <w:tab/>
        <w:tab/>
        <w:tab/>
        <w:t>// Asynchronous c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tate = CHECKRESPON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PEND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se CHECKRESPON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c = CheckResponse(&amp;ResponseKey)</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ResponseString == "LOOP")</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tate = ECH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turn(r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state == FIRSTCHA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2  DeviceEnum</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Indent"/>
        <w:keepNext w:val="true"/>
        <w:bidi w:val="0"/>
        <w:ind w:left="720" w:hanging="0"/>
        <w:jc w:val="left"/>
        <w:rPr/>
      </w:pPr>
      <w:r>
        <w:rPr/>
        <w:t>WORD  DeviceEnum(</w:t>
      </w:r>
    </w:p>
    <w:p>
      <w:pPr>
        <w:pStyle w:val="APIIndent"/>
        <w:keepNext w:val="true"/>
        <w:bidi w:val="0"/>
        <w:ind w:left="720" w:hanging="0"/>
        <w:jc w:val="left"/>
        <w:rPr/>
      </w:pPr>
      <w:r>
        <w:rPr/>
        <w:tab/>
        <w:t>IN</w:t>
        <w:tab/>
        <w:t>CHAR *</w:t>
        <w:tab/>
        <w:t>DeviceType,</w:t>
      </w:r>
    </w:p>
    <w:p>
      <w:pPr>
        <w:pStyle w:val="APIIndent"/>
        <w:keepNext w:val="true"/>
        <w:bidi w:val="0"/>
        <w:ind w:left="720" w:hanging="0"/>
        <w:jc w:val="left"/>
        <w:rPr/>
      </w:pPr>
      <w:r>
        <w:rPr/>
        <w:tab/>
        <w:t>OUT</w:t>
        <w:tab/>
        <w:t>WORD *</w:t>
        <w:tab/>
        <w:t>NumEntries,</w:t>
      </w:r>
    </w:p>
    <w:p>
      <w:pPr>
        <w:pStyle w:val="APIIndent"/>
        <w:keepNext w:val="true"/>
        <w:bidi w:val="0"/>
        <w:ind w:left="720" w:hanging="0"/>
        <w:jc w:val="left"/>
        <w:rPr/>
      </w:pPr>
      <w:r>
        <w:rPr/>
        <w:tab/>
        <w:t>IN</w:t>
        <w:tab/>
        <w:t>BYTE *</w:t>
        <w:tab/>
        <w:t>Buffer,</w:t>
      </w:r>
    </w:p>
    <w:p>
      <w:pPr>
        <w:pStyle w:val="APIIndent"/>
        <w:keepNext w:val="true"/>
        <w:bidi w:val="0"/>
        <w:ind w:left="720" w:hanging="0"/>
        <w:jc w:val="left"/>
        <w:rPr/>
      </w:pPr>
      <w:r>
        <w:rPr/>
        <w:tab/>
        <w:t>INOUT</w:t>
        <w:tab/>
        <w:t>WORD *</w:t>
        <w:tab/>
        <w:t>Size)</w:t>
      </w:r>
    </w:p>
    <w:p>
      <w:pPr>
        <w:pStyle w:val="APIIndent"/>
        <w:keepNext w:val="true"/>
        <w:bidi w:val="0"/>
        <w:ind w:left="720" w:hanging="0"/>
        <w:jc w:val="left"/>
        <w:rPr/>
      </w:pPr>
      <w:r>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InfFileName(DeviceType, szFileNam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DevEnumDevices(szFileName, NumEntries, Buffer, 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3  DeviceGetInf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SetInfo() will be very similar to DeviceGetInfo in architectur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 DEVICE_CB * pDeviceLis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Indent"/>
        <w:keepNext w:val="true"/>
        <w:bidi w:val="0"/>
        <w:ind w:left="720" w:hanging="0"/>
        <w:jc w:val="left"/>
        <w:rPr/>
      </w:pPr>
      <w:r>
        <w:rPr/>
        <w:t>WORD  DeviceGetInfo(</w:t>
      </w:r>
    </w:p>
    <w:p>
      <w:pPr>
        <w:pStyle w:val="APIIndent"/>
        <w:keepNext w:val="true"/>
        <w:bidi w:val="0"/>
        <w:ind w:left="720" w:hanging="0"/>
        <w:jc w:val="left"/>
        <w:rPr/>
      </w:pPr>
      <w:r>
        <w:rPr/>
        <w:tab/>
        <w:t>IN</w:t>
        <w:tab/>
        <w:t>PCB *</w:t>
        <w:tab/>
        <w:t>Pcb,</w:t>
      </w:r>
    </w:p>
    <w:p>
      <w:pPr>
        <w:pStyle w:val="APIIndent"/>
        <w:keepNext w:val="true"/>
        <w:bidi w:val="0"/>
        <w:ind w:left="720" w:hanging="0"/>
        <w:jc w:val="left"/>
        <w:rPr/>
      </w:pPr>
      <w:r>
        <w:rPr/>
        <w:tab/>
        <w:t>IN</w:t>
        <w:tab/>
        <w:t>CHAR *</w:t>
        <w:tab/>
        <w:t>DeviceType,</w:t>
      </w:r>
    </w:p>
    <w:p>
      <w:pPr>
        <w:pStyle w:val="APIIndent"/>
        <w:keepNext w:val="true"/>
        <w:bidi w:val="0"/>
        <w:ind w:left="720" w:hanging="0"/>
        <w:jc w:val="left"/>
        <w:rPr/>
      </w:pPr>
      <w:r>
        <w:rPr/>
        <w:tab/>
        <w:t>IN</w:t>
        <w:tab/>
        <w:t>CHAR *</w:t>
        <w:tab/>
        <w:t>DeviceName,</w:t>
      </w:r>
    </w:p>
    <w:p>
      <w:pPr>
        <w:pStyle w:val="APIIndent"/>
        <w:keepNext w:val="true"/>
        <w:bidi w:val="0"/>
        <w:ind w:left="720" w:hanging="0"/>
        <w:jc w:val="left"/>
        <w:rPr/>
      </w:pPr>
      <w:r>
        <w:rPr/>
        <w:tab/>
        <w:t>OUT</w:t>
        <w:tab/>
        <w:t>BYTE *</w:t>
        <w:tab/>
        <w:t>Info,</w:t>
      </w:r>
    </w:p>
    <w:p>
      <w:pPr>
        <w:pStyle w:val="APIIndent"/>
        <w:keepNext w:val="true"/>
        <w:bidi w:val="0"/>
        <w:ind w:left="720" w:hanging="0"/>
        <w:jc w:val="left"/>
        <w:rPr/>
      </w:pPr>
      <w:r>
        <w:rPr/>
        <w:tab/>
        <w:t>INOUT</w:t>
        <w:tab/>
        <w:t>WORD *</w:t>
        <w:tab/>
        <w:t>Size)</w:t>
      </w:r>
    </w:p>
    <w:p>
      <w:pPr>
        <w:pStyle w:val="NormalIndent"/>
        <w:keepNext w:val="true"/>
        <w:bidi w:val="0"/>
        <w:jc w:val="left"/>
        <w:rPr/>
      </w:pPr>
      <w:r>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Port = *Pcb-&gt;PCB_Hand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ndDeviceInList(pDeviceList, hPort, &amp;pDevic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pDevic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ddDeviceToList(pDeviceList, hPort,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DeviceType, DeviceName, &amp;pDevic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foTableSize = sizeof(DEVICEINFO) + generous amoun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InfoTable = alloc(InfoTable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Device-&gt;pInfParams = pInfParam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InfFileName(DeviceType, szFileNam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asDevOpen(szFileName, pFileP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c = RasDevGetParams(pFilePtr, pInfTable, InfoTable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c) alloc larger buffer and repeat c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asDevGetInfo leaves FilePtr at first comman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Device-&gt;FilePtr = *pFileP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eateAttributes(pInfParams, pInfoTab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Size = CalculateOutputSize(pInfoTab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ze &gt;= Output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Info(Info, pInfoTable);</w:t>
        <w:tab/>
        <w:tab/>
        <w:t>//First check pInfoTable!=NU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SUCC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tab/>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ze = Output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ERROR_BUFFER_TOO_SM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  Modular Decomposition</w:t>
      </w:r>
    </w:p>
    <w:p>
      <w:pPr>
        <w:pStyle w:val="NormalIndent"/>
        <w:keepNext w:val="true"/>
        <w:bidi w:val="0"/>
        <w:ind w:left="864" w:hanging="50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6540" w:type="dxa"/>
        <w:jc w:val="left"/>
        <w:tblInd w:w="-108" w:type="dxa"/>
        <w:tblLayout w:type="fixed"/>
        <w:tblCellMar>
          <w:top w:w="0" w:type="dxa"/>
          <w:left w:w="108" w:type="dxa"/>
          <w:bottom w:w="0" w:type="dxa"/>
          <w:right w:w="108" w:type="dxa"/>
        </w:tblCellMar>
      </w:tblPr>
      <w:tblGrid>
        <w:gridCol w:w="840"/>
        <w:gridCol w:w="1560"/>
        <w:gridCol w:w="4140"/>
      </w:tblGrid>
      <w:tr>
        <w:trPr/>
        <w:tc>
          <w:tcPr>
            <w:tcW w:w="840" w:type="dxa"/>
            <w:tcBorders/>
          </w:tcPr>
          <w:p>
            <w:pPr>
              <w:pStyle w:val="NormalIndent"/>
              <w:keepNext w:val="true"/>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bottom w:val="single" w:sz="6" w:space="0" w:color="000000"/>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Indent"/>
              <w:keepNext w:val="true"/>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mxs.c</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XS device DLL APIs </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xsutil.c</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er and utility function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40" w:type="dxa"/>
            <w:tcBorders/>
          </w:tcPr>
          <w:p>
            <w:pPr>
              <w:pStyle w:val="NormalIndent"/>
              <w:keepNext w:val="true"/>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xsstate.c</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machines, etc.</w:t>
            </w:r>
          </w:p>
          <w:p>
            <w:pPr>
              <w:pStyle w:val="NormalIndent"/>
              <w:keepNext w:val="tru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ind w:left="504" w:hanging="504"/>
        <w:jc w:val="left"/>
        <w:rPr/>
      </w:pPr>
      <w:r>
        <w:rPr/>
        <w:t>6.  Testing</w:t>
      </w:r>
    </w:p>
    <w:p>
      <w:pPr>
        <w:pStyle w:val="Normal"/>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  Test Tools and Hook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  Unit Testing</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 a dummy DIF library if it is not completed.  Build a main that links to the RASMXS.DLL as RAS Manager would, and which calls each API once as a sanity chec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  Test Proble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anticipated at this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7.  Dependenci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Device INF File library and the underlying RASFILE library must be functional for the modem/X.25/switch DLL to func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360"/>
        <w:jc w:val="left"/>
        <w:rPr/>
      </w:pPr>
      <w:r>
        <w:rPr/>
        <w:t xml:space="preserve">8. Intallation </w:t>
      </w:r>
    </w:p>
    <w:p>
      <w:pPr>
        <w:pStyle w:val="Normal"/>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SMXS.DLL must be on the path.  Other DLLs that RASMXS.DLL depends on and which must also be on the path are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ASFILE.DLL</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RIAL.DLL  (the COM port media DLL)</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 files used by RASMXS.DLL (modem.inf, pad.inf and switch.inf) must be in the %NTROOT%\RAS directory.  The entire modem.inf file may be copied to this directory, or a new modem.inf file may be created in this directory which is a subset of the modem.inf file shipped on the install floppy diskettes.  If a new modem.inf file is created it must contain at least:</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odem Responses] section</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modem section for each installed modem type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y section aliased by any of the above section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ind w:left="504" w:hanging="504"/>
        <w:jc w:val="left"/>
        <w:rPr/>
      </w:pPr>
      <w:r>
        <w:rPr/>
        <w:t>9.  Work Estimates</w:t>
      </w:r>
    </w:p>
    <w:p>
      <w:pPr>
        <w:pStyle w:val="Normal"/>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ay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makefiles and build environm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L Initializ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0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data structur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tate machin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Info API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onnect/Listen API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Work AP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Done AP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hange baud rat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tes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 day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e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eview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10.  Open Issu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left"/>
        <w:rPr/>
      </w:pPr>
      <w:r>
        <w:rPr>
          <w:b w:val="false"/>
          <w:bCs w:val="false"/>
          <w:i w:val="false"/>
          <w:iCs w:val="false"/>
          <w:caps w:val="false"/>
          <w:smallCaps w:val="false"/>
          <w:strike w:val="false"/>
          <w:dstrike w:val="false"/>
          <w:outline w:val="false"/>
          <w:vanish w:val="false"/>
        </w:rPr>
        <w:t xml:space="preserve">See </w:t>
      </w: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located throughout this documen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What macros are needed to recognize V.42bis messages such as CONNECT/REL?  Com port baud rate will need to be changed in these cases.</w:t>
      </w:r>
    </w:p>
    <w:p>
      <w:pPr>
        <w:pStyle w:val="Normal"/>
        <w:bidi w:val="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What is the valid range of hFile?  Can NULL be used to indicate an invalid h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Can we count on the modem to time out if there is no answer?  Must the DLL code time out after so many rings?</w:t>
      </w:r>
    </w:p>
    <w:p>
      <w:pPr>
        <w:pStyle w:val="Heading1"/>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Appendix A  INF Files</w:t>
      </w:r>
    </w:p>
    <w:p>
      <w:pPr>
        <w:pStyle w:val="Heading2"/>
        <w:bidi w:val="0"/>
        <w:jc w:val="left"/>
        <w:rPr/>
      </w:pPr>
      <w:r>
        <w:rPr/>
        <w:t>1.  INF File Format</w:t>
      </w:r>
    </w:p>
    <w:p>
      <w:pPr>
        <w:pStyle w:val="Normal"/>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w:t>
      </w:r>
    </w:p>
    <w:p>
      <w:pPr>
        <w:pStyle w:val="NormalIndent"/>
        <w:bidi w:val="0"/>
        <w:jc w:val="left"/>
        <w:rPr/>
      </w:pPr>
      <w:r>
        <w:rPr>
          <w:b w:val="false"/>
          <w:bCs w:val="false"/>
          <w:i w:val="false"/>
          <w:iCs w:val="false"/>
          <w:caps w:val="false"/>
          <w:smallCaps w:val="false"/>
          <w:strike w:val="false"/>
          <w:dstrike w:val="false"/>
          <w:outline w:val="false"/>
          <w:vanish w:val="false"/>
        </w:rPr>
        <w:t xml:space="preserve">INF files are composed of  sections with each section devoted to a separate device.  Each section contains the following  four items.  The first three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be in the order given.   Comment Lines may appear anywhere.</w:t>
      </w:r>
    </w:p>
    <w:tbl>
      <w:tblPr>
        <w:tblW w:w="6075" w:type="dxa"/>
        <w:jc w:val="left"/>
        <w:tblInd w:w="-108" w:type="dxa"/>
        <w:tblLayout w:type="fixed"/>
        <w:tblCellMar>
          <w:top w:w="0" w:type="dxa"/>
          <w:left w:w="108" w:type="dxa"/>
          <w:bottom w:w="0" w:type="dxa"/>
          <w:right w:w="108" w:type="dxa"/>
        </w:tblCellMar>
      </w:tblPr>
      <w:tblGrid>
        <w:gridCol w:w="1095"/>
        <w:gridCol w:w="435"/>
        <w:gridCol w:w="2925"/>
        <w:gridCol w:w="1620"/>
      </w:tblGrid>
      <w:tr>
        <w:trPr/>
        <w:tc>
          <w:tcPr>
            <w:tcW w:w="1095"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5" w:type="dxa"/>
            <w:tcBorders>
              <w:bottom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5" w:type="dxa"/>
            <w:tcBorders>
              <w:bottom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ctly O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and Macro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ero or m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an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r m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 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ero or m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f has one additional section, a global [Modem Responses] section that contains valid responses for all modems.  Responses for pads and switches, on the other hand, immediately follow their associated commands.  There is no global response section in pad.inf or switch.inf.</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Head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headers identify the specific device to which the section applies.  In modem.inf it is normally a name which identifies the modem make and model.  A section header is a string of  0 to N characters between square braces.  (N is defined by RASFILE library.)  For examp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Bang UltraFi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 Definition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s are used to pass information from the INF file to the device DLL.  Variables are not substituted into command or response strings as macros are.  Variable definitions must come before the first command, and by convention come before the macro definitions.  Variables definitions are of the form variable_name=value_string.  For example:</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CARRIER_BAUD=9600</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_TIME=8</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OFF=</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Definition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are place holders in command strings.  These place holders are replaced at command time with the actual command characters.  Macro definitions must come before the first command, and by convention come after the variable definitions.  There are two types of macros, unary and binary.  Macro names must be enclosed in angle brackets (&lt;&gt;).</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Unary macros are of the form: &lt;macro_name&gt;=value_string.  </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Binary macros are of the same form with the additional requirement that macro names end with _ON&gt; or _OFF&gt;. </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SET&gt;=&amp;F</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PEAKER_ON&gt;=M1</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PEAKER_OFF&gt;=M0</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mmand AT&lt;reset&gt;&lt;cr&gt; would be sent as AT&amp;F0D.  Binary macro place holders are replaced according to instructions from the user.  For example, if the user disables the speaker then the command AT&lt;speaker&gt;&lt;cr&gt; would be sent as ATM00D.  If the user enables the speaker then it would be sent as ATM10D.  </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esponses may also use macros.  Most macros in response strings behave the same way as in commands.  However, certain macros are used to capture information such as baud rate from the device response string.  Examples are &lt;baudrate&gt; and &lt;x25address&g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ted macros are not allowed.  A left angle bracket without a matching right angle bracket within N characters will be interpreted as a less-than sign (&lt;) and not as a macro symbol.  Similarly, a right angle bracket without a matching left angle bracket preceding it will be interpreted as a greater-than sign (&gt;).  Two adjacent left brackets will always be interpreted as a greater-than sign, and two adjacent right brackets will always be interpreted as a less-than sign.  This allows for the case where these symbols are required in a command str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are strings of characters sent to the device.  These strings may contain macros.  Commands are of the form: command_keyword=value_string.  The set of command_keywords is {COMMAND, COMMAND_INIT, COMMAND_DIAL, COMMAND_LISTEN}.  Modem.inf uses command types COMMAND_INIT, COMMAND_DIAL, and COMMAND_LISTEN to initialize the modem, dial, and put the modem in answer mode respectively.  Pad.inf and switch.inf use the command type COMMAND.  Commands of a given type are executed in the order found in the INF file.  By convention commands of  the same type are grouped together.  Modem.inf exampl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INIT=AT&amp;F S0=0 &lt;speaker&gt;&lt;v42&gt;&lt;v42bis&gt;&lt;flowcontrol&gt;&lt;c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LISTEN=ATS0=1&lt;c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DIAL=ATDT&lt;phonenumber&gt;&lt;cr&g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ponse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and-Response Set consists of one command followed by zero or more responses.  Responses are strings that are expected to be received from the device, and may contain macros.  Responses are of the form: keyword=value_string.  Modem.inf responses are placed in the global [Modem Responses] section.  But pad and switch responses are closely associated with commands.  Responses for a given command must follow that command and come before the next comman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f examp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Responses]</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lt;cr&gt;&lt;lfRING&gt;&lt;cr&gt;&lt;lf&g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lt;cr&gt;&lt;lfOK&gt;&lt;cr&gt;&lt;lf&g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lt;cr&gt;&lt;lfERROR&gt;&lt;cr&gt;&lt;lf&gt;</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d.inf examp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AND=C&lt;x25address&gt;&lt;cr&gt;&lt;lf&g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CONNECT=&lt;match&gt;"CONNEC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RROR=&lt;match&gt;"ERR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 is a special response.  Normally when the DLL receives a string that matches one of the expected responses, it moves on to the next command.  However, if the matched response is LOOP, it receives the next string from the device and again tries to find a match from the same set of responses.  As long as the matched response is LOOP it will not move on the next command-response set.  Any response key_word that begins with LOOP_ has this same behavi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 Lin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 Lines begin with a semicolon (;) and may appear anywhere in the file.  Comment Lines are ignored by RASFILE library APIs.  Comment Lines are useful as notes to people who maintain the INF files.  For examp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xplanation of modem comma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mp;F  Reset modem to factory default setting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mp;C1 DCD tracks presence of modem carrier</w:t>
      </w:r>
    </w:p>
    <w:p>
      <w:pPr>
        <w:pStyle w:val="NormalInden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mp;D2 Hangup &amp; disable autoanswer when DTR goes from ON TO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modem.inf</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is an example of what a hypothetical modem.inf file would look l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Respons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 modem responses normally appear here.  All modems check f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ponses in this global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lt;cr&gt;&lt;lf&gt;RINGING&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lt;cr&gt;&lt;lf&gt;PLEASE SET TO &lt;carrierbau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lt;cr&gt;&lt;lf&gt;CONNECT &lt;carrierbaud&gt;&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ARRIER &lt;carrierbaud&gt;&lt;cr&gt;&lt;lf&gt;&lt;appen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PROTOCOL: NONE&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ONNECT &lt;connectbaud&gt;&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V4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ARRIER &lt;carrierbaud&gt;&lt;cr&gt;&lt;lf&gt;&lt;appen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PROTOCOL: V.42/LAPM&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OMPRESSION: NONE&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ONNECT &lt;connectbaud&gt;&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_V42B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ARRIER &lt;carrierbaud&gt;&lt;cr&gt;&lt;lf&gt;&lt;appen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PROTOCOL: V.42/LAPM&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gt;&lt;lf&gt;COMPRESSION: V42BIS&lt;cr&gt;&lt;lf&gt;&lt;cr&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f&gt;CONNECT &lt;connectbaud&gt;&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lt;cr&gt;&lt;lf&gt;ERROR&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SY=&lt;cr&gt;&lt;lf&gt;BUSY&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NO_ANSWER=&lt;cr&gt;&lt;lf&gt;NO ANSWER&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NO_CARRIER=&lt;cr&gt;&lt;lf&gt;NO CARRIER&lt;cr&gt;&lt;l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NO_DIALTONE=&lt;cr&gt;&lt;lf&gt;NO DIALTONE&lt;cr&gt;&lt;lf&gt;</w:t>
      </w:r>
    </w:p>
    <w:p>
      <w:pPr>
        <w:pStyle w:val="Normal"/>
        <w:bidi w:val="0"/>
        <w:ind w:left="5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zModem UltraFi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cros and Variables must come before the first comma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y convention Macros come before Variab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hese are reserved macro names which are defined implicitly an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y not be redefined here: &lt;cr&gt; &lt;lf&gt; &lt;blank&gt; &lt;phonenumber&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t;x25address&gt; &lt;x25diagnostics&gt; &lt;match&gt; &lt;ignore&gt; &lt;baudrate&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ically a modem hardware error correction protocol must b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abled in order to use modem hardware compress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arrierbau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nectbaud&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ssage&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honenumber&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dwflowctrl_off&gt;=&amp;K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dwflowctrl_on&gt;=&amp;K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otocol_off&gt;=&amp;Q0 S36=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otocol_on&gt;=&amp;Q5 S36=5 S46=13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mpression_off&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mpression_on&gt;=&amp;Q5 S36=5 S46=138</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peaker_off&gt;=M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peaker_on&gt;=M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_TIME=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OFF=protocol compression hdwflowctr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CARRIER_BAUD=96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CONNECT_BAUD=192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ands must be in order.  By convention commands of th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me type are grouped together.  Command types for modems ar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AND_INIT, COMMAND_DIAL, and COMMAND_LISTEN.  (All other devic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command type COMMA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m responses are normally located in the glob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m Responses] section.  In extaordinary cases a modem respon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y appear here immediately following its command.  Such respons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e checked before the global respons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INIT=AT&amp;F &amp;C1 S0=0&lt;speaker&gt;&lt;protocol&gt;&lt;compression&gt; &lt;flowcontrol&gt;&lt;cr&gt;</w:t>
      </w:r>
    </w:p>
    <w:p>
      <w:pPr>
        <w:pStyle w:val="Normal"/>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LISTEN=ATS0=1&lt;cr&gt;</w:t>
      </w:r>
    </w:p>
    <w:p>
      <w:pPr>
        <w:pStyle w:val="Normal"/>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_DIAL=ATDT&lt;phonenumber&gt;&lt;cr&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ms which are 100% compatible with another modem which h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full entry in this file, may refer to that other modem as a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IAS.  The aliased entry will then be used.  Aliases to alias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re not allow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T Mode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AS=WizModem UltraFi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ind w:left="360" w:hanging="0"/>
        <w:jc w:val="left"/>
        <w:rPr/>
      </w:pPr>
      <w:r>
        <w:rPr/>
        <w:t>2.  Macro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pPr>
      <w:r>
        <w:rPr>
          <w:b w:val="false"/>
          <w:bCs w:val="false"/>
          <w:i w:val="false"/>
          <w:iCs w:val="false"/>
          <w:caps w:val="false"/>
          <w:smallCaps w:val="false"/>
          <w:strike w:val="false"/>
          <w:dstrike w:val="false"/>
          <w:outline w:val="false"/>
          <w:vanish w:val="false"/>
        </w:rPr>
        <w:t xml:space="preserve">Macros which are defined in code are considered reserved words and may not be redefined in INF files.  Macros which are defined in INF files and rasinf.h maybe redefined by editing the pertinent INF fil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rasinf.h.</w:t>
      </w:r>
    </w:p>
    <w:tbl>
      <w:tblPr>
        <w:tblW w:w="8220" w:type="dxa"/>
        <w:jc w:val="left"/>
        <w:tblInd w:w="-108" w:type="dxa"/>
        <w:tblLayout w:type="fixed"/>
        <w:tblCellMar>
          <w:top w:w="0" w:type="dxa"/>
          <w:left w:w="108" w:type="dxa"/>
          <w:bottom w:w="0" w:type="dxa"/>
          <w:right w:w="108" w:type="dxa"/>
        </w:tblCellMar>
      </w:tblPr>
      <w:tblGrid>
        <w:gridCol w:w="825"/>
        <w:gridCol w:w="3075"/>
        <w:gridCol w:w="4320"/>
      </w:tblGrid>
      <w:tr>
        <w:trPr/>
        <w:tc>
          <w:tcPr>
            <w:tcW w:w="825" w:type="dxa"/>
            <w:tcBorders/>
          </w:tcPr>
          <w:p>
            <w:pPr>
              <w:pStyle w:val="Normal"/>
              <w:keepNext w:val="true"/>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bottom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in Device INF API code</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be used in</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and Respons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f</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and Respons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XX  (XX are hexadecimal digi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35" w:type="dxa"/>
        <w:jc w:val="left"/>
        <w:tblInd w:w="-108" w:type="dxa"/>
        <w:tblLayout w:type="fixed"/>
        <w:tblCellMar>
          <w:top w:w="0" w:type="dxa"/>
          <w:left w:w="108" w:type="dxa"/>
          <w:bottom w:w="0" w:type="dxa"/>
          <w:right w:w="108" w:type="dxa"/>
        </w:tblCellMar>
      </w:tblPr>
      <w:tblGrid>
        <w:gridCol w:w="825"/>
        <w:gridCol w:w="3090"/>
        <w:gridCol w:w="2355"/>
        <w:gridCol w:w="1965"/>
      </w:tblGrid>
      <w:tr>
        <w:trPr/>
        <w:tc>
          <w:tcPr>
            <w:tcW w:w="825" w:type="dxa"/>
            <w:tcBorders/>
          </w:tcPr>
          <w:p>
            <w:pPr>
              <w:pStyle w:val="Normal"/>
              <w:keepNext w:val="true"/>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in INF file &amp; RASMXS.H</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bottom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be used in</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for</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numb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ak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wflow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5addres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5</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data</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5</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bau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bau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5diagnostic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5</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5" w:type="dxa"/>
            <w:tcBorders/>
          </w:tcPr>
          <w:p>
            <w:pPr>
              <w:pStyle w:val="Normal"/>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s On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5"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r>
    </w:p>
    <w:p>
      <w:pPr>
        <w:pStyle w:val="Heading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defined in Device INF API cod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 macro is a wild card which matches any one character, for example, CO&lt;w&gt;&lt;w&gt;2 matches COOL2 or COAL2 but not COOL3.  The match macro includes a quoted argument string.  If the string is found anywhere in the device response a match is reported.  For example, if the following response is defined possible matches are shown:</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PONSE1=&lt;match&gt;"AxByCz"  </w:t>
      </w:r>
    </w:p>
    <w:p>
      <w:pPr>
        <w:pStyle w:val="NormalInden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2=shrimp boat&lt;match&gt;"sails"</w:t>
      </w:r>
    </w:p>
    <w:tbl>
      <w:tblPr>
        <w:tblW w:w="7230" w:type="dxa"/>
        <w:jc w:val="left"/>
        <w:tblInd w:w="-108" w:type="dxa"/>
        <w:tblLayout w:type="fixed"/>
        <w:tblCellMar>
          <w:top w:w="0" w:type="dxa"/>
          <w:left w:w="108" w:type="dxa"/>
          <w:bottom w:w="0" w:type="dxa"/>
          <w:right w:w="108" w:type="dxa"/>
        </w:tblCellMar>
      </w:tblPr>
      <w:tblGrid>
        <w:gridCol w:w="1470"/>
        <w:gridCol w:w="2880"/>
        <w:gridCol w:w="2880"/>
      </w:tblGrid>
      <w:tr>
        <w:trPr/>
        <w:tc>
          <w:tcPr>
            <w:tcW w:w="1470" w:type="dxa"/>
            <w:tcBorders/>
          </w:tcPr>
          <w:p>
            <w:pPr>
              <w:pStyle w:val="NormalIndent"/>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7AxByCzD876543 </w:t>
            </w:r>
          </w:p>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es RESPONSE1</w:t>
            </w:r>
          </w:p>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0" w:type="dxa"/>
            <w:tcBorders/>
          </w:tcPr>
          <w:p>
            <w:pPr>
              <w:pStyle w:val="NormalInden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line of text ending in AxByCz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es RESPONSE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0" w:type="dxa"/>
            <w:tcBorders/>
          </w:tcPr>
          <w:p>
            <w:pPr>
              <w:pStyle w:val="NormalInden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xB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not matc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0" w:type="dxa"/>
            <w:tcBorders/>
          </w:tcPr>
          <w:p>
            <w:pPr>
              <w:pStyle w:val="NormalInden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mp boat with red sail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es RESPONSE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0" w:type="dxa"/>
            <w:tcBorders/>
          </w:tcPr>
          <w:p>
            <w:pPr>
              <w:pStyle w:val="NormalInden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mp boat reefing blue sail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es RESPONSE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70" w:type="dxa"/>
            <w:tcBorders/>
          </w:tcPr>
          <w:p>
            <w:pPr>
              <w:pStyle w:val="NormalInden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t sail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not matc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r and lf macros are convenient ways to enter carriage return and line feed characters into INF files.  The hXX macro allows any hexadecimal character to appear in a string including the zero byte, &lt;h00&gt;.  The append macro is discussed under RasDevCheckResponse in Appendix B.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Macros defined in INF file and RASMXS.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macros are used in responses to capture information returned from the device.  For example, the macro carrierbaud is defined in MacroXlations by modems.dll to be the null string, "".  This value field is filled in by RasDevCheckResponse with the baud rate substring received from the mode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macro is used to return response keys to the caller (UI).  The INF file should not have any response values that include the message macro.  This macro is also used to return unrecognized response strings from the device.  When the device responds with a string that cannot be matched to an expected response string in the INF file, the error code ERROR_UNRECOGNIZED_RESPONSE is returned to the caller,  and the device response is put into the InfoTable as the value for the message key.  A call to DeviceGetInfo will retrieve the most recent response key, or unexpected raw response str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What macros are needed to recognize V.42bis messages such as CONNECT/REL?  Com port baud rate will need to be changed in these ca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Codes and Macro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return codes from DeviceWork which indicate device response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UCCES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RROR_FROM_DEVIC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RROR_UNRECOGNIZED_RESPONS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two indicate that the response returned from the device was found in the device INF file.  When SUCCESS is return the keyword for the matched response begins with CONNECT or OK.  ERROR_FROM_DEVICE indicates that the keyword begins with ERROR.  These keywords are placed in the value field for the 'message' keyword, and can be retrieved by calling DeviceGetInfo.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ird indicates that the response was not found in the device INF file, and the raw response is placed in the value field of the 'message' keyword.  This allows the UI to display something more meaningful that ERROR_UNRECOGNIZED_RESPONSE when unexpected things happen.</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Appendix B   RAS Device INF File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AS Device INF File Library is wrapper above the RASFILE library.  A main purpose of this library it to facilitate the expansion of macros found in the INF files.  Appendix A contains details on INF files and macro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knowledge of  macro delimiters (presently '&lt; 'and '&gt;') is encapsulated in the Device INF File Library.  For example, RasDevGetParams will return macro names without the delimiters, and the DEVICEINFO table which is an input to RasDevCheckResponse will contain macro names without delimi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EnumDevic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TCHAR *</w:t>
        <w:tab/>
        <w:t>lpszFile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WORD *</w:t>
        <w:tab/>
        <w:t>pwNumEntries,</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YTE *</w:t>
        <w:tab/>
        <w:t>pBuffer,</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UT</w:t>
        <w:tab/>
        <w:t>WORD *</w:t>
        <w:tab/>
        <w:t>pw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returns in *pBuffer an array of DEVICE structs which contains all the devices in the INF file, that is, it returns all of the header names in the file.  The attributes field is undefined.  If the buffer supplied is not big enough the function returns ERROR_BUFFER_TOO_SMALL and the size of the required buffer is put in the pwSize parameter.  *pwNumEntries is the number of DEVICE structs returned.  This function is a simple interface to a RASFIL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FILE_COULD_NOT_BE_OPEN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Open(</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TCHAR *</w:t>
        <w:tab/>
        <w:t>lpszFile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TCHAR *</w:t>
        <w:tab/>
        <w:t>lpszDeviceNam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HRASFILE *</w:t>
        <w:tab/>
        <w:t>ph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is used to open an INF file section for use by the device DLL.  For example, for a modem RASMXS.DLL will call RasDevOpen to open a section of modem.inf.  On return hFile is a file handle to a memory image of the section whose name is szDeviceName.  The file is opened in read only mode.  The underlying RASFILE function will result in a new memory image of the specified section each time it is called.   If the same or another section has already been opened open, RasDevOpen returns a file handle to a new memory image leaving existing one(s) unchang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FILE_COULD_NOT_BE_OPEN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TOO_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360"/>
          <w:tab w:val="left" w:pos="126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tabs>
          <w:tab w:val="clear" w:pos="1980"/>
          <w:tab w:val="clear" w:pos="3420"/>
          <w:tab w:val="left" w:pos="126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PIENTRY  RasDevClose(</w:t>
      </w:r>
    </w:p>
    <w:p>
      <w:pPr>
        <w:pStyle w:val="AP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h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is used to close an INF file section used by the device D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What is the valid range of hFile?  Can NULL be used to indicate an invalid h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r>
        <w:rPr>
          <w:b w:val="false"/>
          <w:bCs w:val="false"/>
          <w:i w:val="false"/>
          <w:iCs w:val="false"/>
          <w:caps w:val="false"/>
          <w:smallCaps w:val="false"/>
          <w:strike w:val="false"/>
          <w:dstrike w:val="false"/>
          <w:outline w:val="false"/>
          <w:vanish w:val="false"/>
        </w:rPr>
        <w:t xml:space="preserve">  Should return type of RasDevClose be 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360"/>
          <w:tab w:val="left" w:pos="126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keepNext w:val="true"/>
        <w:tabs>
          <w:tab w:val="clear" w:pos="1980"/>
          <w:tab w:val="clear" w:pos="3420"/>
          <w:tab w:val="left" w:pos="126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GetParams(</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phFile,</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BYTE *</w:t>
        <w:tab/>
        <w:t>pBuffer,</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UT</w:t>
        <w:tab/>
        <w:t>DWORD *</w:t>
        <w:tab/>
        <w:t>pdSiz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returns in *pBuffer a DEVICEINFO struct which contains all the keyword=value pairs between the top of the section to the first command.  Keywords which are macros have the macro delimiters ('&lt;','&gt;') removed.  The ATTRIB_VARIABLE bit will be set if the keyword is a variable, otherwise it is cleared.  All other attribute bits are always cleared.  If the buffer supplied is not big enough the function returns ERROR_BUFFER_TOO_SMALL and the size of the required buffer is put in the pdSize parameter.  On return CurLine points to the first command in the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return the following is true of the data in pBuffer.  (Refer to Section 3.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acros and variables are sorted in aphabetic order by keywo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very macro_ON has a matching macro_OF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re are no duplicate keywor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GetCommand(</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hFile,</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CMDTYPE</w:t>
        <w:tab/>
        <w:t>eCmdType,</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VICEINFO *</w:t>
        <w:tab/>
        <w:t>pMacroXlations,</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TCHAR *</w:t>
        <w:tab/>
        <w:t>lpszComman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urLine (see RASFILE functional specification) currently points to a command and the command type matches eCmdType,  the command on this line is returned.  Otherwise the file pointer is advanced to the next command matching the given command type, and that command is returned.  The type of the command may be GENERIC, INIT, DIAL, or LISTEN.  Any macros found in the command string are expanded using the translation table in *pMacroXlations.  If a macro is found in the command string in the INF file but not found in *pMacroXlations then ERROR_MACRO_NOT_DEFINED is returned.  On return CurLine points to the next line following the command returned.  The next line will be the first response, or the following command (or the end of the section) if there is no response .  CMDTYPE  is an enum and is defined in rasmx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END_OF_SECTION</w:t>
        <w:tab/>
        <w:tab/>
        <w:tab/>
        <w:tab/>
        <w:t>// Implies no more comma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MACRO_NOT_DEF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ResetCommand(</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hFi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moves CurLine to the first command of any type in the section.  It is used after doing all commands of a given type (for example, INIT) before doing the next type of command (for example, D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NO_COMMAND_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  RasDevCheckResponse(</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hFile,</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TCHAR *</w:t>
        <w:tab/>
        <w:t>lpszReceived,</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WORD</w:t>
        <w:tab/>
        <w:t>dReceivedLen,</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DEVICEINFO *</w:t>
        <w:tab/>
        <w:t>pMacroXlations,</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TCHAR *</w:t>
        <w:tab/>
        <w:t>lpszResponseKe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returns in *lpszResponseKey the keyword found in the line whose value matches the string received from the modem (passed in *lpszReceived).  Fixed macros (such as &lt;cr&gt; and &lt;lf&gt;) found in the value string are expanded before a match is tried.  If the a baud rate macro appears in the value string, the actual baud rate substring will be copied from the received string into pMacroXlations as a value for the appropriate keyword.  The x25diagnostics macro is handled in the same manner.  dReceivedLen is the length in bytes of the device raw response which is in lpszReceived.  The received data may contain zeros; a zero byte should not be assumed to be a string termin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ppend macro appears in a response RasDevCheckResponse attempts 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atch the entire string with &lt;append&gt;="", and return SUCC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tch up to &lt;append&gt;, and return ERROR_PARITAL_RESPON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turn ERROR_UNRECOGNIZED_RESPONS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DevCheckResponse will check all responses in a Command-Response Set in order and return the first match found.  If when the function is called CurLine points to a command or the end of the section, the function returns ERROR_NO_RESPONSES.  If after checking all responses no match is found, the function returns ERROR_UNRECOGNIZED_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PARTIAL_RESPON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MACRO_NOT_DEFIN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UNRECOGNIZED_RESPONS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NO_RESPO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RasDevResponseExpected(</w:t>
      </w:r>
    </w:p>
    <w:p>
      <w:pPr>
        <w:pStyle w:val="API"/>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FILE</w:t>
        <w:tab/>
        <w:t>hFile)</w:t>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This function checks the INF file for the presence of responses to the current command.  RasDeviceGetCommand  must be called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is function is called.  If the CurLine points to a Command the function returns FALSE, otherwise it returns TRUE.  CurLine is unchanged by this call.  Since the [Modem Responses] section will never be empty, if hFile points to a modem.inf file this function always returns TRU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I"/>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History"/>
      <w:numFmt w:val="none"/>
      <w:suff w:val="nothing"/>
      <w:lvlText w:val=""/>
      <w:lvlJc w:val="left"/>
      <w:pPr>
        <w:tabs>
          <w:tab w:val="num" w:pos="0"/>
        </w:tabs>
        <w:ind w:left="0" w:hanging="0"/>
      </w:pPr>
    </w:lvl>
    <w:lvl w:ilvl="4">
      <w:start w:val="1"/>
      <w:pStyle w:val="TOC"/>
      <w:numFmt w:val="none"/>
      <w:suff w:val="nothing"/>
      <w:lvlText w:val=""/>
      <w:lvlJc w:val="left"/>
      <w:pPr>
        <w:tabs>
          <w:tab w:val="num" w:pos="0"/>
        </w:tabs>
        <w:ind w:left="0" w:hanging="0"/>
      </w:pPr>
    </w:lvl>
    <w:lvl w:ilvl="5">
      <w:start w:val="1"/>
      <w:pStyle w:val="API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PI">
    <w:name w:val="API"/>
    <w:basedOn w:val="Normal"/>
    <w:next w:val="Normal"/>
    <w:qFormat/>
    <w:pPr>
      <w:numPr>
        <w:ilvl w:val="1"/>
        <w:numId w:val="1"/>
      </w:numPr>
      <w:tabs>
        <w:tab w:val="clear" w:pos="360"/>
        <w:tab w:val="left" w:pos="1260" w:leader="none"/>
        <w:tab w:val="left" w:pos="1980" w:leader="none"/>
        <w:tab w:val="left" w:pos="3420" w:leader="none"/>
      </w:tabs>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numPr>
        <w:ilvl w:val="2"/>
        <w:numId w:val="1"/>
      </w:numPr>
      <w:jc w:val="center"/>
      <w:outlineLvl w:val="2"/>
    </w:pPr>
    <w:rPr>
      <w:b w:val="false"/>
      <w:bCs w:val="false"/>
      <w:i w:val="false"/>
      <w:iCs w:val="false"/>
      <w:caps w:val="false"/>
      <w:smallCaps w:val="false"/>
      <w:strike w:val="false"/>
      <w:dstrike w:val="false"/>
      <w:outline w:val="false"/>
      <w:vanish w:val="false"/>
      <w:sz w:val="32"/>
      <w:szCs w:val="32"/>
      <w:u w:val="none"/>
    </w:rPr>
  </w:style>
  <w:style w:type="paragraph" w:styleId="History">
    <w:name w:val="History"/>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basedOn w:val="Normal"/>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u w:val="none"/>
    </w:rPr>
  </w:style>
  <w:style w:type="paragraph" w:styleId="APIIndent">
    <w:name w:val="API Indent"/>
    <w:qFormat/>
    <w:pPr>
      <w:widowControl w:val="false"/>
      <w:numPr>
        <w:ilvl w:val="5"/>
        <w:numId w:val="1"/>
      </w:numPr>
      <w:tabs>
        <w:tab w:val="clear" w:pos="360"/>
        <w:tab w:val="left" w:pos="2700" w:leader="none"/>
        <w:tab w:val="left" w:pos="4140" w:leader="none"/>
      </w:tabs>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7T14:42:00Z</cp:lastPrinted>
  <cp:revision>0</cp:revision>
  <dc:subject/>
  <dc:title/>
</cp:coreProperties>
</file>