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rFonts w:ascii="Times New Roman" w:hAnsi="Times New Roman" w:eastAsia="Times New Roman" w:cs="Times New Roman"/>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Internet Information Server:</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486063827"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740497497"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042410</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58745657"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18.3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1375949745"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670411084"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283407242" r:id="rId12"/>
                        </w:object>
                      </w:r>
                    </w:p>
                  </w:txbxContent>
                </v:textbox>
                <w10:wrap type="square" side="largest"/>
              </v:rect>
            </w:pict>
          </mc:Fallback>
        </mc:AlternateContent>
      </w:r>
    </w:p>
    <w:p>
      <w:pPr>
        <w:pStyle w:val="Heading"/>
        <w:keepNext w:val="false"/>
        <w:spacing w:lineRule="exact" w:line="440" w:before="240" w:after="0"/>
        <w:ind w:left="720" w:right="0" w:hanging="0"/>
        <w:rPr>
          <w:rFonts w:ascii="Times New Roman" w:hAnsi="Times New Roman" w:eastAsia="Times New Roman" w:cs="Times New Roman"/>
          <w:spacing w:val="0"/>
          <w:sz w:val="40"/>
          <w:szCs w:val="40"/>
          <w:ins w:id="0" w:author="v-LoriM" w:date="1996-02-06T14:09:00Z"/>
        </w:rPr>
      </w:pPr>
      <w:r>
        <w:rPr>
          <w:rFonts w:eastAsia="Times New Roman" w:cs="Times New Roman" w:ascii="Times New Roman" w:hAnsi="Times New Roman"/>
          <w:spacing w:val="0"/>
          <w:sz w:val="40"/>
          <w:szCs w:val="40"/>
        </w:rPr>
        <w:t>Performance Analysi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ins w:id="1" w:author="v-LoriM" w:date="1996-02-06T14:09:00Z">
        <w:r>
          <w:rPr>
            <w:rFonts w:eastAsia="Times New Roman" w:cs="Times New Roman" w:ascii="Times New Roman" w:hAnsi="Times New Roman"/>
            <w:b/>
            <w:bCs/>
            <w:spacing w:val="0"/>
            <w:sz w:val="40"/>
            <w:szCs w:val="40"/>
          </w:rPr>
          <w:t>DRAFT</w:t>
        </w:r>
      </w:ins>
    </w:p>
    <w:p>
      <w:pPr>
        <w:pStyle w:val="Subtitle"/>
        <w:spacing w:lineRule="exact" w:line="360" w:before="3000" w:after="0"/>
        <w:ind w:left="806" w:right="360" w:hanging="0"/>
        <w:rPr/>
      </w:pPr>
      <w:r>
        <w:rPr/>
        <w:t>A White Paper</w:t>
        <w:br/>
        <w:t>from the Business Systems Division</w:t>
      </w:r>
      <w:r>
        <w:br w:type="page"/>
      </w:r>
    </w:p>
    <w:p>
      <w:pPr>
        <w:pStyle w:val="Subtitle"/>
        <w:ind w:left="360" w:right="3480" w:hanging="0"/>
        <w:rPr/>
      </w:pPr>
      <w:r>
        <w:rPr/>
      </w:r>
    </w:p>
    <w:p>
      <w:pPr>
        <w:pStyle w:val="Heading"/>
        <w:keepNext w:val="false"/>
        <w:spacing w:lineRule="exact" w:line="480" w:before="0" w:after="0"/>
        <w:ind w:left="-1440" w:right="0" w:hanging="0"/>
        <w:rPr/>
      </w:pPr>
      <w:r>
        <w:rPr/>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818515</wp:posOffset>
                </wp:positionH>
                <wp:positionV relativeFrom="paragraph">
                  <wp:posOffset>648335</wp:posOffset>
                </wp:positionV>
                <wp:extent cx="4525645" cy="1149350"/>
                <wp:effectExtent l="0" t="0" r="0" b="0"/>
                <wp:wrapSquare wrapText="largest"/>
                <wp:docPr id="5" name="Frame5"/>
                <a:graphic xmlns:a="http://schemas.openxmlformats.org/drawingml/2006/main">
                  <a:graphicData uri="http://schemas.microsoft.com/office/word/2010/wordprocessingShape">
                    <wps:wsp>
                      <wps:cNvSpPr txBox="1"/>
                      <wps:spPr>
                        <a:xfrm>
                          <a:off x="0" y="0"/>
                          <a:ext cx="4525645" cy="1149350"/>
                        </a:xfrm>
                        <a:prstGeom prst="rect"/>
                        <a:solidFill>
                          <a:srgbClr val="FFFFFF">
                            <a:alpha val="0"/>
                          </a:srgbClr>
                        </a:solidFill>
                      </wps:spPr>
                      <wps:txbx>
                        <w:txbxContent>
                          <w:p>
                            <w:pPr>
                              <w:pStyle w:val="Normal"/>
                              <w:ind w:left="1890" w:hanging="0"/>
                              <w:rPr/>
                            </w:pPr>
                            <w:bookmarkStart w:id="8" w:name="B_Toc317416128"/>
                            <w:bookmarkEnd w:id="8"/>
                            <w:r>
                              <w:rPr/>
                              <w:object w:dxaOrig="7127" w:dyaOrig="18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6.35pt;height:90.5pt" filled="f" o:ole="">
                                  <v:imagedata r:id="rId15" o:title=""/>
                                </v:shape>
                                <o:OLEObject Type="Embed" ProgID="" ShapeID="ole_rId14" DrawAspect="Content" ObjectID="_1771297380" r:id="rId14"/>
                              </w:object>
                            </w:r>
                          </w:p>
                        </w:txbxContent>
                      </wps:txbx>
                      <wps:bodyPr anchor="t" lIns="0" tIns="0" rIns="0" bIns="0">
                        <a:noAutofit/>
                      </wps:bodyPr>
                    </wps:wsp>
                  </a:graphicData>
                </a:graphic>
              </wp:anchor>
            </w:drawing>
          </mc:Choice>
          <mc:Fallback>
            <w:pict>
              <v:rect fillcolor="#FFFFFF" style="position:absolute;rotation:-0;width:356.35pt;height:90.5pt;mso-wrap-distance-left:9pt;mso-wrap-distance-right:9pt;mso-wrap-distance-top:0pt;mso-wrap-distance-bottom:0pt;margin-top:51.05pt;mso-position-vertical-relative:text;margin-left:64.45pt;mso-position-horizontal-relative:page">
                <v:fill opacity="0f"/>
                <v:textbox inset="0in,0in,0in,0in">
                  <w:txbxContent>
                    <w:p>
                      <w:pPr>
                        <w:pStyle w:val="Normal"/>
                        <w:ind w:left="1890" w:hanging="0"/>
                        <w:rPr/>
                      </w:pPr>
                      <w:bookmarkStart w:id="9" w:name="B_Toc317416128"/>
                      <w:bookmarkEnd w:id="9"/>
                      <w:r>
                        <w:rPr/>
                        <w:object w:dxaOrig="7127" w:dyaOrig="18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6.35pt;height:90.5pt" filled="f" o:ole="">
                            <v:imagedata r:id="rId17" o:title=""/>
                          </v:shape>
                          <o:OLEObject Type="Embed" ProgID="" ShapeID="ole_rId16" DrawAspect="Content" ObjectID="_1390862332" r:id="rId16"/>
                        </w:object>
                      </w:r>
                    </w:p>
                  </w:txbxContent>
                </v:textbox>
                <w10:wrap type="square" side="largest"/>
              </v:rect>
            </w:pict>
          </mc:Fallback>
        </mc:AlternateContent>
      </w:r>
    </w:p>
    <w:p>
      <w:pPr>
        <w:pStyle w:val="Heading"/>
        <w:keepNext w:val="false"/>
        <w:spacing w:lineRule="exact" w:line="480" w:before="1000" w:after="0"/>
        <w:ind w:right="0" w:hanging="0"/>
        <w:rPr>
          <w:rFonts w:ascii="Times New Roman" w:hAnsi="Times New Roman" w:eastAsia="Times New Roman" w:cs="Times New Roman"/>
          <w:spacing w:val="0"/>
          <w:sz w:val="48"/>
          <w:szCs w:val="48"/>
        </w:rPr>
      </w:pPr>
      <w:r>
        <w:rPr>
          <w:rFonts w:eastAsia="Times New Roman" w:cs="Times New Roman" w:ascii="Times New Roman" w:hAnsi="Times New Roman"/>
          <w:spacing w:val="0"/>
          <w:sz w:val="48"/>
          <w:szCs w:val="48"/>
        </w:rPr>
        <w:t>Microsoft Internet Information Server:</w:t>
      </w:r>
    </w:p>
    <w:p>
      <w:pPr>
        <w:pStyle w:val="Subtitle"/>
        <w:spacing w:lineRule="exact" w:line="360" w:before="240" w:after="0"/>
        <w:ind w:right="-14" w:hanging="0"/>
        <w:rPr>
          <w:rFonts w:ascii="Times New Roman" w:hAnsi="Times New Roman" w:eastAsia="Times New Roman" w:cs="Times New Roman"/>
        </w:rPr>
      </w:pPr>
      <w:r>
        <w:rPr>
          <w:rFonts w:eastAsia="Times New Roman" w:cs="Times New Roman" w:ascii="Times New Roman" w:hAnsi="Times New Roman"/>
          <w:i w:val="false"/>
          <w:iCs w:val="false"/>
        </w:rPr>
        <w:t>Performance Analysis</w:t>
      </w:r>
    </w:p>
    <w:p>
      <w:pPr>
        <w:pStyle w:val="TitlePage3"/>
        <w:spacing w:before="1000" w:after="120"/>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8"/>
          <w:szCs w:val="28"/>
        </w:rPr>
        <w:t>A White Paper from the Business Systems Division</w:t>
      </w:r>
    </w:p>
    <w:p>
      <w:pPr>
        <w:pStyle w:val="TitlePage3"/>
        <w:spacing w:before="2000" w:after="120"/>
        <w:rPr>
          <w:sz w:val="24"/>
          <w:szCs w:val="24"/>
        </w:rPr>
      </w:pPr>
      <w:r>
        <w:rPr/>
        <w:t>Abstract</w:t>
      </w:r>
    </w:p>
    <w:p>
      <w:pPr>
        <w:pStyle w:val="TitlePage3"/>
        <w:rPr>
          <w:rFonts w:ascii="Times New Roman" w:hAnsi="Times New Roman" w:eastAsia="Times New Roman" w:cs="Times New Roman"/>
          <w:b w:val="false"/>
          <w:b w:val="false"/>
          <w:bCs w:val="false"/>
          <w:i/>
          <w:i/>
          <w:iCs/>
          <w:sz w:val="28"/>
          <w:szCs w:val="28"/>
        </w:rPr>
      </w:pPr>
      <w:r>
        <w:rPr>
          <w:rFonts w:eastAsia="Times New Roman" w:cs="Times New Roman" w:ascii="Times New Roman" w:hAnsi="Times New Roman"/>
          <w:b w:val="false"/>
          <w:bCs w:val="false"/>
          <w:i/>
          <w:iCs/>
          <w:sz w:val="20"/>
          <w:szCs w:val="20"/>
        </w:rPr>
        <w:t xml:space="preserve">The following paper </w:t>
      </w:r>
      <w:ins w:id="2" w:author="Dwight Krossa" w:date="1996-02-06T09:30:00Z">
        <w:r>
          <w:rPr>
            <w:rFonts w:eastAsia="Times New Roman" w:cs="Times New Roman" w:ascii="Times New Roman" w:hAnsi="Times New Roman"/>
            <w:b w:val="false"/>
            <w:bCs w:val="false"/>
            <w:i/>
            <w:iCs/>
            <w:sz w:val="20"/>
            <w:szCs w:val="20"/>
          </w:rPr>
          <w:t>analyzes the performance of the Microsoft</w:t>
        </w:r>
      </w:ins>
      <w:ins w:id="3" w:author="v-LoriM" w:date="1996-02-06T16:32:00Z">
        <w:r>
          <w:rPr>
            <w:rFonts w:eastAsia="Times New Roman" w:cs="Times New Roman" w:ascii="Times New Roman" w:hAnsi="Times New Roman"/>
            <w:b w:val="false"/>
            <w:bCs w:val="false"/>
            <w:i/>
            <w:iCs/>
            <w:sz w:val="20"/>
            <w:szCs w:val="20"/>
          </w:rPr>
          <w:t>®</w:t>
        </w:r>
      </w:ins>
      <w:ins w:id="4" w:author="Dwight Krossa" w:date="1996-02-06T09:30:00Z">
        <w:r>
          <w:rPr>
            <w:rFonts w:eastAsia="Times New Roman" w:cs="Times New Roman" w:ascii="Times New Roman" w:hAnsi="Times New Roman"/>
            <w:b w:val="false"/>
            <w:bCs w:val="false"/>
            <w:i/>
            <w:iCs/>
            <w:sz w:val="20"/>
            <w:szCs w:val="20"/>
          </w:rPr>
          <w:t xml:space="preserve"> Internet Information Server in comparison to other </w:t>
        </w:r>
      </w:ins>
      <w:ins w:id="5" w:author="v-LoriM" w:date="1996-02-06T13:33:00Z">
        <w:r>
          <w:rPr>
            <w:rFonts w:eastAsia="Times New Roman" w:cs="Times New Roman" w:ascii="Times New Roman" w:hAnsi="Times New Roman"/>
            <w:b w:val="false"/>
            <w:bCs w:val="false"/>
            <w:i/>
            <w:iCs/>
            <w:sz w:val="20"/>
            <w:szCs w:val="20"/>
          </w:rPr>
          <w:t>Windows NT</w:t>
        </w:r>
      </w:ins>
      <w:ins w:id="6" w:author="v-LoriM" w:date="1996-02-06T16:37:00Z">
        <w:r>
          <w:rPr>
            <w:rFonts w:eastAsia="Times New Roman" w:cs="Times New Roman" w:ascii="Times New Roman" w:hAnsi="Times New Roman"/>
            <w:b w:val="false"/>
            <w:bCs w:val="false"/>
            <w:i/>
            <w:iCs/>
            <w:sz w:val="20"/>
            <w:szCs w:val="20"/>
          </w:rPr>
          <w:t>™</w:t>
        </w:r>
      </w:ins>
      <w:ins w:id="7" w:author="Dwight Krossa" w:date="1996-02-06T09:30:00Z">
        <w:r>
          <w:rPr>
            <w:rFonts w:eastAsia="Times New Roman" w:cs="Times New Roman" w:ascii="Times New Roman" w:hAnsi="Times New Roman"/>
            <w:b w:val="false"/>
            <w:bCs w:val="false"/>
            <w:i/>
            <w:iCs/>
            <w:sz w:val="20"/>
            <w:szCs w:val="20"/>
          </w:rPr>
          <w:t>, PC</w:t>
        </w:r>
      </w:ins>
      <w:ins w:id="8" w:author="v-LoriM" w:date="1996-02-06T13:03:00Z">
        <w:r>
          <w:rPr>
            <w:rFonts w:eastAsia="Times New Roman" w:cs="Times New Roman" w:ascii="Times New Roman" w:hAnsi="Times New Roman"/>
            <w:b w:val="false"/>
            <w:bCs w:val="false"/>
            <w:i/>
            <w:iCs/>
            <w:sz w:val="20"/>
            <w:szCs w:val="20"/>
          </w:rPr>
          <w:t>,</w:t>
        </w:r>
      </w:ins>
      <w:ins w:id="9" w:author="Dwight Krossa" w:date="1996-02-06T09:30:00Z">
        <w:r>
          <w:rPr>
            <w:rFonts w:eastAsia="Times New Roman" w:cs="Times New Roman" w:ascii="Times New Roman" w:hAnsi="Times New Roman"/>
            <w:b w:val="false"/>
            <w:bCs w:val="false"/>
            <w:i/>
            <w:iCs/>
            <w:sz w:val="20"/>
            <w:szCs w:val="20"/>
          </w:rPr>
          <w:t xml:space="preserve"> UNIX</w:t>
        </w:r>
      </w:ins>
      <w:r>
        <w:rPr>
          <w:rFonts w:eastAsia="Times New Roman" w:cs="Times New Roman" w:ascii="Times New Roman" w:hAnsi="Times New Roman"/>
          <w:b w:val="false"/>
          <w:bCs w:val="false"/>
          <w:i/>
          <w:iCs/>
          <w:sz w:val="20"/>
          <w:szCs w:val="20"/>
        </w:rPr>
        <w:t>®</w:t>
      </w:r>
      <w:ins w:id="10" w:author="Dwight Krossa" w:date="1996-02-06T09:30:00Z">
        <w:r>
          <w:rPr>
            <w:rFonts w:eastAsia="Times New Roman" w:cs="Times New Roman" w:ascii="Times New Roman" w:hAnsi="Times New Roman"/>
            <w:b w:val="false"/>
            <w:bCs w:val="false"/>
            <w:i/>
            <w:iCs/>
            <w:sz w:val="20"/>
            <w:szCs w:val="20"/>
          </w:rPr>
          <w:t>, and Net</w:t>
        </w:r>
      </w:ins>
      <w:ins w:id="11" w:author="v-LoriM" w:date="1996-02-06T16:34:00Z">
        <w:r>
          <w:rPr>
            <w:rFonts w:eastAsia="Times New Roman" w:cs="Times New Roman" w:ascii="Times New Roman" w:hAnsi="Times New Roman"/>
            <w:b w:val="false"/>
            <w:bCs w:val="false"/>
            <w:i/>
            <w:iCs/>
            <w:sz w:val="20"/>
            <w:szCs w:val="20"/>
          </w:rPr>
          <w:t>W</w:t>
        </w:r>
      </w:ins>
      <w:r>
        <w:rPr>
          <w:rFonts w:eastAsia="Times New Roman" w:cs="Times New Roman" w:ascii="Times New Roman" w:hAnsi="Times New Roman"/>
          <w:b w:val="false"/>
          <w:bCs w:val="false"/>
          <w:i/>
          <w:iCs/>
          <w:sz w:val="20"/>
          <w:szCs w:val="20"/>
        </w:rPr>
        <w:t>w</w:t>
      </w:r>
      <w:ins w:id="12" w:author="Dwight Krossa" w:date="1996-02-06T09:30:00Z">
        <w:r>
          <w:rPr>
            <w:rFonts w:eastAsia="Times New Roman" w:cs="Times New Roman" w:ascii="Times New Roman" w:hAnsi="Times New Roman"/>
            <w:b w:val="false"/>
            <w:bCs w:val="false"/>
            <w:i/>
            <w:iCs/>
            <w:sz w:val="20"/>
            <w:szCs w:val="20"/>
          </w:rPr>
          <w:t>are</w:t>
        </w:r>
      </w:ins>
      <w:r>
        <w:rPr>
          <w:rFonts w:eastAsia="Times New Roman" w:cs="Times New Roman" w:ascii="Times New Roman" w:hAnsi="Times New Roman"/>
          <w:b w:val="false"/>
          <w:bCs w:val="false"/>
          <w:i/>
          <w:iCs/>
          <w:sz w:val="20"/>
          <w:szCs w:val="20"/>
        </w:rPr>
        <w:t>®</w:t>
      </w:r>
      <w:ins w:id="13" w:author="Dwight Krossa" w:date="1996-02-06T09:30:00Z">
        <w:r>
          <w:rPr>
            <w:rFonts w:eastAsia="Times New Roman" w:cs="Times New Roman" w:ascii="Times New Roman" w:hAnsi="Times New Roman"/>
            <w:b w:val="false"/>
            <w:bCs w:val="false"/>
            <w:i/>
            <w:iCs/>
            <w:sz w:val="20"/>
            <w:szCs w:val="20"/>
          </w:rPr>
          <w:t xml:space="preserve"> bas</w:t>
        </w:r>
      </w:ins>
      <w:ins w:id="14" w:author="v-LoriM" w:date="1996-02-06T16:34:00Z">
        <w:r>
          <w:rPr>
            <w:rFonts w:eastAsia="Times New Roman" w:cs="Times New Roman" w:ascii="Times New Roman" w:hAnsi="Times New Roman"/>
            <w:b w:val="false"/>
            <w:bCs w:val="false"/>
            <w:i/>
            <w:iCs/>
            <w:sz w:val="20"/>
            <w:szCs w:val="20"/>
          </w:rPr>
          <w:t>e</w:t>
        </w:r>
      </w:ins>
      <w:ins w:id="15" w:author="Dwight Krossa" w:date="1996-02-06T09:30:00Z">
        <w:r>
          <w:rPr>
            <w:rFonts w:eastAsia="Times New Roman" w:cs="Times New Roman" w:ascii="Times New Roman" w:hAnsi="Times New Roman"/>
            <w:b w:val="false"/>
            <w:bCs w:val="false"/>
            <w:i/>
            <w:iCs/>
            <w:sz w:val="20"/>
            <w:szCs w:val="20"/>
          </w:rPr>
          <w:t xml:space="preserve"> We</w:t>
        </w:r>
      </w:ins>
      <w:ins w:id="16" w:author="v-LoriM" w:date="1996-02-06T16:34:00Z">
        <w:r>
          <w:rPr>
            <w:rFonts w:eastAsia="Times New Roman" w:cs="Times New Roman" w:ascii="Times New Roman" w:hAnsi="Times New Roman"/>
            <w:b w:val="false"/>
            <w:bCs w:val="false"/>
            <w:i/>
            <w:iCs/>
            <w:sz w:val="20"/>
            <w:szCs w:val="20"/>
          </w:rPr>
          <w:t>b</w:t>
        </w:r>
      </w:ins>
      <w:ins w:id="17" w:author="Dwight Krossa" w:date="1996-02-06T09:30:00Z">
        <w:r>
          <w:rPr>
            <w:rFonts w:eastAsia="Times New Roman" w:cs="Times New Roman" w:ascii="Times New Roman" w:hAnsi="Times New Roman"/>
            <w:b w:val="false"/>
            <w:bCs w:val="false"/>
            <w:i/>
            <w:iCs/>
            <w:sz w:val="20"/>
            <w:szCs w:val="20"/>
          </w:rPr>
          <w:t xml:space="preserve"> Server</w:t>
        </w:r>
      </w:ins>
      <w:r>
        <w:rPr>
          <w:rFonts w:eastAsia="Times New Roman" w:cs="Times New Roman" w:ascii="Times New Roman" w:hAnsi="Times New Roman"/>
          <w:b w:val="false"/>
          <w:bCs w:val="false"/>
          <w:i/>
          <w:iCs/>
          <w:sz w:val="20"/>
          <w:szCs w:val="20"/>
        </w:rPr>
        <w:t>s</w:t>
      </w:r>
      <w:ins w:id="18" w:author="Dwight Krossa" w:date="1996-02-06T09:30:00Z">
        <w:r>
          <w:rPr>
            <w:rFonts w:eastAsia="Times New Roman" w:cs="Times New Roman" w:ascii="Times New Roman" w:hAnsi="Times New Roman"/>
            <w:b w:val="false"/>
            <w:bCs w:val="false"/>
            <w:i/>
            <w:iCs/>
            <w:sz w:val="20"/>
            <w:szCs w:val="20"/>
          </w:rPr>
          <w:t>. This an</w:t>
        </w:r>
      </w:ins>
      <w:ins w:id="19" w:author="v-LoriM" w:date="1996-02-06T16:32:00Z">
        <w:r>
          <w:rPr>
            <w:rFonts w:eastAsia="Times New Roman" w:cs="Times New Roman" w:ascii="Times New Roman" w:hAnsi="Times New Roman"/>
            <w:b w:val="false"/>
            <w:bCs w:val="false"/>
            <w:i/>
            <w:iCs/>
            <w:sz w:val="20"/>
            <w:szCs w:val="20"/>
          </w:rPr>
          <w:t>a</w:t>
        </w:r>
      </w:ins>
      <w:ins w:id="20" w:author="Dwight Krossa" w:date="1996-02-06T09:30:00Z">
        <w:r>
          <w:rPr>
            <w:rFonts w:eastAsia="Times New Roman" w:cs="Times New Roman" w:ascii="Times New Roman" w:hAnsi="Times New Roman"/>
            <w:b w:val="false"/>
            <w:bCs w:val="false"/>
            <w:i/>
            <w:iCs/>
            <w:sz w:val="20"/>
            <w:szCs w:val="20"/>
          </w:rPr>
          <w:t xml:space="preserve">lysis covers both performance of static HTML page serving, and dynamic Web page serving via CGI and </w:t>
        </w:r>
      </w:ins>
      <w:ins w:id="21" w:author="Dwight Krossa" w:date="1996-02-06T12:07:00Z">
        <w:r>
          <w:rPr>
            <w:rFonts w:eastAsia="Times New Roman" w:cs="Times New Roman" w:ascii="Times New Roman" w:hAnsi="Times New Roman"/>
            <w:b w:val="false"/>
            <w:bCs w:val="false"/>
            <w:i/>
            <w:iCs/>
            <w:sz w:val="20"/>
            <w:szCs w:val="20"/>
          </w:rPr>
          <w:t>Microsoft’s</w:t>
        </w:r>
      </w:ins>
      <w:ins w:id="22" w:author="Dwight Krossa" w:date="1996-02-06T09:30:00Z">
        <w:r>
          <w:rPr>
            <w:rFonts w:eastAsia="Times New Roman" w:cs="Times New Roman" w:ascii="Times New Roman" w:hAnsi="Times New Roman"/>
            <w:b w:val="false"/>
            <w:bCs w:val="false"/>
            <w:i/>
            <w:iCs/>
            <w:sz w:val="20"/>
            <w:szCs w:val="20"/>
          </w:rPr>
          <w:t xml:space="preserve"> Win32</w:t>
        </w:r>
      </w:ins>
      <w:r>
        <w:rPr>
          <w:rFonts w:eastAsia="Times New Roman" w:cs="Times New Roman" w:ascii="Times New Roman" w:hAnsi="Times New Roman"/>
          <w:b w:val="false"/>
          <w:bCs w:val="false"/>
          <w:i/>
          <w:iCs/>
          <w:sz w:val="20"/>
          <w:szCs w:val="20"/>
        </w:rPr>
        <w:t>®</w:t>
      </w:r>
      <w:ins w:id="23" w:author="Dwight Krossa" w:date="1996-02-06T09:30:00Z">
        <w:r>
          <w:rPr>
            <w:rFonts w:eastAsia="Times New Roman" w:cs="Times New Roman" w:ascii="Times New Roman" w:hAnsi="Times New Roman"/>
            <w:b w:val="false"/>
            <w:bCs w:val="false"/>
            <w:i/>
            <w:iCs/>
            <w:sz w:val="20"/>
            <w:szCs w:val="20"/>
          </w:rPr>
          <w:t xml:space="preserve"> extension</w:t>
        </w:r>
      </w:ins>
      <w:ins w:id="24" w:author="v-LoriM" w:date="1996-02-06T16:34:00Z">
        <w:r>
          <w:rPr>
            <w:rFonts w:eastAsia="Times New Roman" w:cs="Times New Roman" w:ascii="Times New Roman" w:hAnsi="Times New Roman"/>
            <w:b w:val="false"/>
            <w:bCs w:val="false"/>
            <w:i/>
            <w:iCs/>
            <w:sz w:val="20"/>
            <w:szCs w:val="20"/>
          </w:rPr>
          <w:t xml:space="preserve"> </w:t>
        </w:r>
      </w:ins>
      <w:ins w:id="25" w:author="Dwight Krossa" w:date="1996-02-06T09:30:00Z">
        <w:r>
          <w:rPr>
            <w:rFonts w:eastAsia="Times New Roman" w:cs="Times New Roman" w:ascii="Times New Roman" w:hAnsi="Times New Roman"/>
            <w:b w:val="false"/>
            <w:bCs w:val="false"/>
            <w:i/>
            <w:iCs/>
            <w:sz w:val="20"/>
            <w:szCs w:val="20"/>
          </w:rPr>
          <w:t>for Web Server</w:t>
        </w:r>
      </w:ins>
      <w:r>
        <w:rPr>
          <w:rFonts w:eastAsia="Times New Roman" w:cs="Times New Roman" w:ascii="Times New Roman" w:hAnsi="Times New Roman"/>
          <w:b w:val="false"/>
          <w:bCs w:val="false"/>
          <w:i/>
          <w:iCs/>
          <w:sz w:val="20"/>
          <w:szCs w:val="20"/>
        </w:rPr>
        <w:t>—</w:t>
      </w:r>
      <w:ins w:id="26" w:author="v-LoriM" w:date="1996-02-06T13:04:00Z">
        <w:r>
          <w:rPr>
            <w:rFonts w:eastAsia="Times New Roman" w:cs="Times New Roman" w:ascii="Times New Roman" w:hAnsi="Times New Roman"/>
            <w:b w:val="false"/>
            <w:bCs w:val="false"/>
            <w:i/>
            <w:iCs/>
            <w:sz w:val="20"/>
            <w:szCs w:val="20"/>
          </w:rPr>
          <w:t>s</w:t>
        </w:r>
      </w:ins>
      <w:ins w:id="27" w:author="Dwight Krossa" w:date="1996-02-06T09:30:00Z">
        <w:del w:id="28" w:author="v-LoriM" w:date="1996-02-06T13:04:00Z">
          <w:r>
            <w:rPr>
              <w:rFonts w:eastAsia="Times New Roman" w:cs="Times New Roman" w:ascii="Times New Roman" w:hAnsi="Times New Roman"/>
              <w:b w:val="false"/>
              <w:bCs w:val="false"/>
              <w:i/>
              <w:iCs/>
              <w:sz w:val="20"/>
              <w:szCs w:val="20"/>
            </w:rPr>
            <w:delText xml:space="preserve"> </w:delText>
          </w:r>
        </w:del>
      </w:ins>
      <w:ins w:id="29" w:author="Dwight Krossa" w:date="1996-02-06T09:30:00Z">
        <w:r>
          <w:rPr>
            <w:rFonts w:eastAsia="Times New Roman" w:cs="Times New Roman" w:ascii="Times New Roman" w:hAnsi="Times New Roman"/>
            <w:b w:val="false"/>
            <w:bCs w:val="false"/>
            <w:i/>
            <w:iCs/>
            <w:sz w:val="20"/>
            <w:szCs w:val="20"/>
          </w:rPr>
          <w:t>Internet Server API (ISAPI)</w:t>
        </w:r>
      </w:ins>
      <w:del w:id="30" w:author="Dwight Krossa" w:date="1996-02-06T09:38:00Z">
        <w:r>
          <w:rPr>
            <w:rFonts w:eastAsia="Times New Roman" w:cs="Times New Roman" w:ascii="Times New Roman" w:hAnsi="Times New Roman"/>
            <w:b w:val="false"/>
            <w:bCs w:val="false"/>
            <w:i/>
            <w:iCs/>
            <w:sz w:val="20"/>
            <w:szCs w:val="20"/>
          </w:rPr>
          <w:delText>details Microsoft’s vision for enhancing Windows NT™ Server and BackOffice™ through clustering to provide greater availability and scalability</w:delText>
        </w:r>
      </w:del>
      <w:r>
        <w:rPr>
          <w:rFonts w:eastAsia="Times New Roman" w:cs="Times New Roman" w:ascii="Times New Roman" w:hAnsi="Times New Roman"/>
          <w:b w:val="false"/>
          <w:bCs w:val="false"/>
          <w:i/>
          <w:iCs/>
          <w:sz w:val="20"/>
          <w:szCs w:val="20"/>
        </w:rPr>
        <w:t xml:space="preserve">. </w:t>
      </w:r>
      <w:ins w:id="31" w:author="Dwight Krossa" w:date="1996-02-06T09:39:00Z">
        <w:r>
          <w:rPr>
            <w:rFonts w:eastAsia="Times New Roman" w:cs="Times New Roman" w:ascii="Times New Roman" w:hAnsi="Times New Roman"/>
            <w:b w:val="false"/>
            <w:bCs w:val="false"/>
            <w:i/>
            <w:iCs/>
            <w:sz w:val="20"/>
            <w:szCs w:val="20"/>
          </w:rPr>
          <w:t xml:space="preserve">Microsoft’s Internet Information Server, now </w:t>
        </w:r>
      </w:ins>
      <w:r>
        <w:rPr>
          <w:rFonts w:eastAsia="Times New Roman" w:cs="Times New Roman" w:ascii="Times New Roman" w:hAnsi="Times New Roman"/>
          <w:b w:val="false"/>
          <w:bCs w:val="false"/>
          <w:i/>
          <w:iCs/>
          <w:sz w:val="20"/>
          <w:szCs w:val="20"/>
        </w:rPr>
        <w:t>a</w:t>
      </w:r>
      <w:ins w:id="32" w:author="v-LoriM" w:date="1996-02-06T13:04:00Z">
        <w:r>
          <w:rPr>
            <w:rFonts w:eastAsia="Times New Roman" w:cs="Times New Roman" w:ascii="Times New Roman" w:hAnsi="Times New Roman"/>
            <w:b w:val="false"/>
            <w:bCs w:val="false"/>
            <w:i/>
            <w:iCs/>
            <w:sz w:val="20"/>
            <w:szCs w:val="20"/>
          </w:rPr>
          <w:t xml:space="preserve">n </w:t>
        </w:r>
      </w:ins>
      <w:ins w:id="33" w:author="Dwight Krossa" w:date="1996-02-06T09:39:00Z">
        <w:r>
          <w:rPr>
            <w:rFonts w:eastAsia="Times New Roman" w:cs="Times New Roman" w:ascii="Times New Roman" w:hAnsi="Times New Roman"/>
            <w:b w:val="false"/>
            <w:bCs w:val="false"/>
            <w:i/>
            <w:iCs/>
            <w:sz w:val="20"/>
            <w:szCs w:val="20"/>
          </w:rPr>
          <w:t xml:space="preserve">integrated part of </w:t>
        </w:r>
      </w:ins>
      <w:r>
        <w:rPr>
          <w:rFonts w:eastAsia="Times New Roman" w:cs="Times New Roman" w:ascii="Times New Roman" w:hAnsi="Times New Roman"/>
          <w:b w:val="false"/>
          <w:bCs w:val="false"/>
          <w:i/>
          <w:iCs/>
          <w:sz w:val="20"/>
          <w:szCs w:val="20"/>
        </w:rPr>
        <w:t>Wi</w:t>
      </w:r>
      <w:ins w:id="34" w:author="v-LoriM" w:date="1996-02-06T13:33:00Z">
        <w:r>
          <w:rPr>
            <w:rFonts w:eastAsia="Times New Roman" w:cs="Times New Roman" w:ascii="Times New Roman" w:hAnsi="Times New Roman"/>
            <w:b w:val="false"/>
            <w:bCs w:val="false"/>
            <w:i/>
            <w:iCs/>
            <w:sz w:val="20"/>
            <w:szCs w:val="20"/>
          </w:rPr>
          <w:t>ndows NTWi</w:t>
        </w:r>
      </w:ins>
      <w:ins w:id="35" w:author="v-LoriM" w:date="1996-02-06T13:33:00Z">
        <w:r>
          <w:rPr>
            <w:rFonts w:eastAsia="Times New Roman" w:cs="Times New Roman" w:ascii="Times New Roman" w:hAnsi="Times New Roman"/>
            <w:b w:val="false"/>
            <w:bCs w:val="false"/>
            <w:i/>
            <w:iCs/>
            <w:sz w:val="20"/>
            <w:szCs w:val="20"/>
          </w:rPr>
          <w:t>ndows NT</w:t>
        </w:r>
      </w:ins>
      <w:ins w:id="36" w:author="Dwight Krossa" w:date="1996-02-06T09:39:00Z">
        <w:r>
          <w:rPr>
            <w:rFonts w:eastAsia="Times New Roman" w:cs="Times New Roman" w:ascii="Times New Roman" w:hAnsi="Times New Roman"/>
            <w:b w:val="false"/>
            <w:bCs w:val="false"/>
            <w:i/>
            <w:iCs/>
            <w:sz w:val="20"/>
            <w:szCs w:val="20"/>
          </w:rPr>
          <w:t xml:space="preserve"> </w:t>
        </w:r>
      </w:ins>
      <w:ins w:id="37" w:author="v-LoriM" w:date="1996-02-06T13:33:00Z">
        <w:r>
          <w:rPr>
            <w:rFonts w:eastAsia="Times New Roman" w:cs="Times New Roman" w:ascii="Times New Roman" w:hAnsi="Times New Roman"/>
            <w:b w:val="false"/>
            <w:bCs w:val="false"/>
            <w:i/>
            <w:iCs/>
            <w:sz w:val="20"/>
            <w:szCs w:val="20"/>
          </w:rPr>
          <w:t>S</w:t>
        </w:r>
      </w:ins>
      <w:ins w:id="38" w:author="Dwight Krossa" w:date="1996-02-06T12:07:00Z">
        <w:del w:id="39" w:author="v-LoriM" w:date="1996-02-06T13:33:00Z">
          <w:r>
            <w:rPr>
              <w:rFonts w:eastAsia="Times New Roman" w:cs="Times New Roman" w:ascii="Times New Roman" w:hAnsi="Times New Roman"/>
              <w:b w:val="false"/>
              <w:bCs w:val="false"/>
              <w:i/>
              <w:iCs/>
              <w:sz w:val="20"/>
              <w:szCs w:val="20"/>
            </w:rPr>
            <w:delText xml:space="preserve">erver, </w:delText>
          </w:r>
        </w:del>
      </w:ins>
      <w:del w:id="40" w:author="v-LoriM" w:date="1996-02-06T13:33:00Z">
        <w:r>
          <w:rPr>
            <w:rFonts w:eastAsia="Times New Roman" w:cs="Times New Roman" w:ascii="Times New Roman" w:hAnsi="Times New Roman"/>
            <w:b w:val="false"/>
            <w:bCs w:val="false"/>
            <w:i/>
            <w:iCs/>
            <w:sz w:val="20"/>
            <w:szCs w:val="20"/>
          </w:rPr>
          <w:delText>pro</w:delText>
        </w:r>
      </w:del>
      <w:r>
        <w:rPr>
          <w:rFonts w:eastAsia="Times New Roman" w:cs="Times New Roman" w:ascii="Times New Roman" w:hAnsi="Times New Roman"/>
          <w:b w:val="false"/>
          <w:bCs w:val="false"/>
          <w:i/>
          <w:iCs/>
          <w:sz w:val="20"/>
          <w:szCs w:val="20"/>
        </w:rPr>
        <w:t xml:space="preserve">vides Web </w:t>
      </w:r>
      <w:ins w:id="41" w:author="Dwight Krossa" w:date="1996-02-06T21:36:00Z">
        <w:r>
          <w:rPr>
            <w:rFonts w:eastAsia="Times New Roman" w:cs="Times New Roman" w:ascii="Times New Roman" w:hAnsi="Times New Roman"/>
            <w:b w:val="false"/>
            <w:bCs w:val="false"/>
            <w:i/>
            <w:iCs/>
            <w:sz w:val="20"/>
            <w:szCs w:val="20"/>
          </w:rPr>
          <w:t>site managers with an easy to intall and manage Web server, with the highest performance, and provides a platform for a new generation of Web applicati</w:t>
        </w:r>
      </w:ins>
      <w:ins w:id="42" w:author="Dwight Krossa" w:date="1996-02-06T21:38:00Z">
        <w:r>
          <w:rPr>
            <w:rFonts w:eastAsia="Times New Roman" w:cs="Times New Roman" w:ascii="Times New Roman" w:hAnsi="Times New Roman"/>
            <w:b w:val="false"/>
            <w:bCs w:val="false"/>
            <w:i/>
            <w:iCs/>
            <w:sz w:val="20"/>
            <w:szCs w:val="20"/>
          </w:rPr>
          <w:t xml:space="preserve">onsto </w:t>
        </w:r>
      </w:ins>
      <w:ins w:id="43" w:author="v-LoriM" w:date="1996-02-06T13:03:00Z">
        <w:r>
          <w:rPr>
            <w:rFonts w:eastAsia="Times New Roman" w:cs="Times New Roman" w:ascii="Times New Roman" w:hAnsi="Times New Roman"/>
            <w:b w:val="false"/>
            <w:bCs w:val="false"/>
            <w:i/>
            <w:iCs/>
            <w:sz w:val="20"/>
            <w:szCs w:val="20"/>
          </w:rPr>
          <w:t xml:space="preserve"> </w:t>
        </w:r>
      </w:ins>
      <w:ins w:id="44" w:author="Dwight Krossa" w:date="1996-02-06T21:38:00Z">
        <w:r>
          <w:rPr>
            <w:rFonts w:eastAsia="Times New Roman" w:cs="Times New Roman" w:ascii="Times New Roman" w:hAnsi="Times New Roman"/>
            <w:b w:val="false"/>
            <w:bCs w:val="false"/>
            <w:i/>
            <w:iCs/>
            <w:sz w:val="20"/>
            <w:szCs w:val="20"/>
          </w:rPr>
          <w:t>M</w:t>
        </w:r>
      </w:ins>
      <w:ins w:id="45" w:author="Dwight Krossa" w:date="1996-02-06T09:40:00Z">
        <w:r>
          <w:rPr>
            <w:rFonts w:eastAsia="Times New Roman" w:cs="Times New Roman" w:ascii="Times New Roman" w:hAnsi="Times New Roman"/>
            <w:b w:val="false"/>
            <w:bCs w:val="false"/>
            <w:i/>
            <w:iCs/>
            <w:sz w:val="20"/>
            <w:szCs w:val="20"/>
          </w:rPr>
          <w:t>icrosoft Internet Information Serve</w:t>
        </w:r>
      </w:ins>
      <w:r>
        <w:rPr>
          <w:rFonts w:eastAsia="Times New Roman" w:cs="Times New Roman" w:ascii="Times New Roman" w:hAnsi="Times New Roman"/>
          <w:b w:val="false"/>
          <w:bCs w:val="false"/>
          <w:i/>
          <w:iCs/>
          <w:sz w:val="20"/>
          <w:szCs w:val="20"/>
        </w:rPr>
        <w:t>r</w:t>
      </w:r>
      <w:ins w:id="46" w:author="Dwight Krossa" w:date="1996-02-06T09:41:00Z">
        <w:r>
          <w:rPr>
            <w:rFonts w:eastAsia="Times New Roman" w:cs="Times New Roman" w:ascii="Times New Roman" w:hAnsi="Times New Roman"/>
            <w:b w:val="false"/>
            <w:bCs w:val="false"/>
            <w:i/>
            <w:iCs/>
            <w:sz w:val="20"/>
            <w:szCs w:val="20"/>
          </w:rPr>
          <w:t xml:space="preserve"> easily outperforming other PC Web Servers by as much as 400% and even outperforming more expensive UNIX/RISC based Web servers.</w:t>
        </w:r>
      </w:ins>
      <w:del w:id="47" w:author="Dwight Krossa" w:date="1996-02-06T09:39:00Z">
        <w:r>
          <w:rPr>
            <w:rFonts w:eastAsia="Times New Roman" w:cs="Times New Roman" w:ascii="Times New Roman" w:hAnsi="Times New Roman"/>
            <w:b w:val="false"/>
            <w:bCs w:val="false"/>
            <w:i/>
            <w:iCs/>
            <w:sz w:val="20"/>
            <w:szCs w:val="20"/>
          </w:rPr>
          <w:delText xml:space="preserve"> Clustering technology</w:delText>
        </w:r>
      </w:del>
      <w:del w:id="48" w:author="Dwight Krossa" w:date="1996-02-06T09:43:00Z">
        <w:r>
          <w:rPr>
            <w:rFonts w:eastAsia="Times New Roman" w:cs="Times New Roman" w:ascii="Times New Roman" w:hAnsi="Times New Roman"/>
            <w:b w:val="false"/>
            <w:bCs w:val="false"/>
            <w:i/>
            <w:iCs/>
            <w:sz w:val="20"/>
            <w:szCs w:val="20"/>
          </w:rPr>
          <w:delText>, combined with Windows NT Server, will bring data center capabilities and performance to a wider range of customer installations. Windows NT Server clustering will take advantage of  the economics of industry-standard hardware and extend the ease of configuration and maintenance in Windows® to clustering</w:delText>
        </w:r>
      </w:del>
      <w:r>
        <w:rPr>
          <w:rFonts w:eastAsia="Times New Roman" w:cs="Times New Roman" w:ascii="Times New Roman" w:hAnsi="Times New Roman"/>
          <w:b w:val="false"/>
          <w:bCs w:val="false"/>
          <w:i/>
          <w:iCs/>
          <w:sz w:val="20"/>
          <w:szCs w:val="20"/>
        </w:rPr>
        <w:t>.</w:t>
      </w:r>
    </w:p>
    <w:p>
      <w:pPr>
        <w:pStyle w:val="TextBody"/>
        <w:ind w:right="1260" w:hanging="0"/>
        <w:rPr>
          <w:rFonts w:ascii="Times New Roman" w:hAnsi="Times New Roman" w:eastAsia="Times New Roman" w:cs="Times New Roman"/>
          <w:b/>
          <w:b/>
          <w:bCs/>
          <w:i/>
          <w:i/>
          <w:iCs/>
          <w:sz w:val="28"/>
          <w:szCs w:val="28"/>
        </w:rPr>
      </w:pPr>
      <w:r>
        <w:rPr>
          <w:rFonts w:eastAsia="Times New Roman" w:cs="Times New Roman"/>
          <w:b/>
          <w:bCs/>
          <w:i/>
          <w:iCs/>
          <w:sz w:val="28"/>
          <w:szCs w:val="28"/>
        </w:rPr>
      </w:r>
      <w:r>
        <w:br w:type="page"/>
      </w:r>
    </w:p>
    <w:p>
      <w:pPr>
        <w:pStyle w:val="TextBody"/>
        <w:spacing w:before="0" w:after="240"/>
        <w:ind w:left="-720" w:right="1267" w:hanging="0"/>
        <w:rPr>
          <w:b/>
          <w:b/>
          <w:bCs/>
        </w:rPr>
      </w:pPr>
      <w:r>
        <w:rPr>
          <w:b/>
          <w:bCs/>
        </w:rPr>
      </w:r>
    </w:p>
    <w:p>
      <w:pPr>
        <w:pStyle w:val="LegalTitle"/>
        <w:pBdr>
          <w:top w:val="single" w:sz="6" w:space="1" w:color="000000"/>
        </w:pBdr>
        <w:ind w:left="-720" w:right="1080" w:hanging="0"/>
        <w:rPr>
          <w:b w:val="false"/>
          <w:b w:val="false"/>
          <w:bCs w:val="false"/>
          <w:i/>
          <w:i/>
          <w:iCs/>
        </w:rPr>
      </w:pPr>
      <w:r>
        <w:rPr>
          <w:rFonts w:eastAsia="Times New Roman" w:cs="Times New Roman" w:ascii="Times New Roman" w:hAnsi="Times New Roman"/>
          <w:b w:val="false"/>
          <w:bCs w:val="false"/>
          <w:i/>
          <w:iCs/>
        </w:rPr>
        <w:t xml:space="preserve">For the latest information on </w:t>
      </w:r>
      <w:ins w:id="49" w:author="v-LoriM" w:date="1996-02-06T13:33:00Z">
        <w:r>
          <w:rPr>
            <w:rFonts w:eastAsia="Times New Roman" w:cs="Times New Roman" w:ascii="Times New Roman" w:hAnsi="Times New Roman"/>
            <w:b w:val="false"/>
            <w:bCs w:val="false"/>
            <w:i/>
            <w:iCs/>
          </w:rPr>
          <w:t>Windows NT</w:t>
        </w:r>
      </w:ins>
      <w:del w:id="50"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check ou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t>
      </w:r>
      <w:ins w:id="51" w:author="v-LoriM" w:date="1996-02-06T13:33:00Z">
        <w:r>
          <w:rPr>
            <w:rFonts w:eastAsia="Times New Roman" w:cs="Times New Roman" w:ascii="Times New Roman" w:hAnsi="Times New Roman"/>
            <w:b w:val="false"/>
            <w:bCs w:val="false"/>
            <w:i/>
            <w:iCs/>
          </w:rPr>
          <w:t>Windows NT</w:t>
        </w:r>
      </w:ins>
      <w:del w:id="52" w:author="v-LoriM" w:date="1996-02-06T13:33:00Z">
        <w:r>
          <w:rPr>
            <w:rFonts w:eastAsia="Times New Roman" w:cs="Times New Roman" w:ascii="Times New Roman" w:hAnsi="Times New Roman"/>
            <w:b w:val="false"/>
            <w:bCs w:val="false"/>
            <w:i/>
            <w:iCs/>
          </w:rPr>
          <w:delText>Windows NT</w:delText>
        </w:r>
      </w:del>
      <w:r>
        <w:rPr>
          <w:rFonts w:eastAsia="Times New Roman" w:cs="Times New Roman" w:ascii="Times New Roman" w:hAnsi="Times New Roman"/>
          <w:b w:val="false"/>
          <w:bCs w:val="false"/>
          <w:i/>
          <w:iCs/>
        </w:rPr>
        <w:t xml:space="preserve">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sz w:val="18"/>
          <w:szCs w:val="18"/>
        </w:rPr>
      </w:pPr>
      <w:r>
        <w:rPr>
          <w:rFonts w:eastAsia="Arial" w:cs="Arial" w:ascii="Arial" w:hAnsi="Arial"/>
          <w:sz w:val="18"/>
          <w:szCs w:val="18"/>
        </w:rPr>
      </w:r>
    </w:p>
    <w:p>
      <w:pPr>
        <w:pStyle w:val="Legal2"/>
        <w:ind w:left="-720" w:right="1080" w:hanging="0"/>
        <w:rPr/>
      </w:pPr>
      <w:r>
        <w:rPr>
          <w:rFonts w:eastAsia="Arial" w:cs="Arial" w:ascii="Arial" w:hAnsi="Arial"/>
          <w:sz w:val="12"/>
          <w:szCs w:val="12"/>
        </w:rPr>
        <w:t xml:space="preserve">The information contained in this document represents the current view of Microsoft Corporation on the issues discussed as of the date of publication. </w:t>
      </w:r>
      <w:del w:id="53" w:author="v-LoriM" w:date="1996-02-06T13:27:00Z">
        <w:r>
          <w:rPr>
            <w:rFonts w:eastAsia="Arial" w:cs="Arial" w:ascii="Arial" w:hAnsi="Arial"/>
            <w:sz w:val="12"/>
            <w:szCs w:val="12"/>
          </w:rPr>
          <w:delText xml:space="preserve"> </w:delText>
        </w:r>
      </w:del>
      <w:r>
        <w:rPr>
          <w:rFonts w:eastAsia="Arial" w:cs="Arial" w:ascii="Arial" w:hAnsi="Arial"/>
          <w:sz w:val="12"/>
          <w:szCs w:val="12"/>
        </w:rPr>
        <w:t>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pPr>
      <w:r>
        <w:rPr>
          <w:rFonts w:eastAsia="Arial" w:cs="Arial" w:ascii="Arial" w:hAnsi="Arial"/>
          <w:sz w:val="12"/>
          <w:szCs w:val="12"/>
        </w:rPr>
        <w:t xml:space="preserve">This document is for informational purposes only. </w:t>
      </w:r>
      <w:del w:id="54" w:author="v-LoriM" w:date="1996-02-06T13:27:00Z">
        <w:r>
          <w:rPr>
            <w:rFonts w:eastAsia="Arial" w:cs="Arial" w:ascii="Arial" w:hAnsi="Arial"/>
            <w:sz w:val="12"/>
            <w:szCs w:val="12"/>
          </w:rPr>
          <w:delText xml:space="preserve"> </w:delText>
        </w:r>
      </w:del>
      <w:r>
        <w:rPr>
          <w:rFonts w:eastAsia="Arial" w:cs="Arial" w:ascii="Arial" w:hAnsi="Arial"/>
          <w:sz w:val="12"/>
          <w:szCs w:val="12"/>
        </w:rPr>
        <w:t>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pPr>
      <w:r>
        <w:rPr>
          <w:rFonts w:eastAsia="Arial" w:cs="Arial" w:ascii="Arial" w:hAnsi="Arial"/>
          <w:sz w:val="12"/>
          <w:szCs w:val="12"/>
        </w:rPr>
        <w:t xml:space="preserve">Microsoft </w:t>
      </w:r>
      <w:ins w:id="55" w:author="v-LoriM" w:date="1996-02-06T13:07:00Z">
        <w:r>
          <w:rPr>
            <w:rFonts w:eastAsia="Arial" w:cs="Arial" w:ascii="Arial" w:hAnsi="Arial"/>
            <w:sz w:val="12"/>
            <w:szCs w:val="12"/>
          </w:rPr>
          <w:t xml:space="preserve">, Win32, </w:t>
        </w:r>
      </w:ins>
      <w:r>
        <w:rPr>
          <w:rFonts w:eastAsia="Arial" w:cs="Arial" w:ascii="Arial" w:hAnsi="Arial"/>
          <w:sz w:val="12"/>
          <w:szCs w:val="12"/>
        </w:rPr>
        <w:t xml:space="preserve">and Windows are registered trademarks, and </w:t>
      </w:r>
      <w:ins w:id="56" w:author="v-LoriM" w:date="1996-02-06T13:33:00Z">
        <w:r>
          <w:rPr>
            <w:rFonts w:eastAsia="Arial" w:cs="Arial" w:ascii="Arial" w:hAnsi="Arial"/>
            <w:sz w:val="12"/>
            <w:szCs w:val="12"/>
          </w:rPr>
          <w:t>Windows NT</w:t>
        </w:r>
      </w:ins>
      <w:del w:id="57" w:author="v-LoriM" w:date="1996-02-06T13:33:00Z">
        <w:r>
          <w:rPr>
            <w:rFonts w:eastAsia="Arial" w:cs="Arial" w:ascii="Arial" w:hAnsi="Arial"/>
            <w:sz w:val="12"/>
            <w:szCs w:val="12"/>
          </w:rPr>
          <w:delText>Windows NT</w:delText>
        </w:r>
      </w:del>
      <w:r>
        <w:rPr>
          <w:rFonts w:eastAsia="Arial" w:cs="Arial" w:ascii="Arial" w:hAnsi="Arial"/>
          <w:sz w:val="12"/>
          <w:szCs w:val="12"/>
        </w:rPr>
        <w:t xml:space="preserve">, </w:t>
      </w:r>
      <w:del w:id="58" w:author="v-LoriM" w:date="1996-02-06T13:07:00Z">
        <w:r>
          <w:rPr>
            <w:rFonts w:eastAsia="Arial" w:cs="Arial" w:ascii="Arial" w:hAnsi="Arial"/>
            <w:sz w:val="12"/>
            <w:szCs w:val="12"/>
          </w:rPr>
          <w:delText xml:space="preserve"> </w:delText>
        </w:r>
      </w:del>
      <w:r>
        <w:rPr>
          <w:rFonts w:eastAsia="Arial" w:cs="Arial" w:ascii="Arial" w:hAnsi="Arial"/>
          <w:sz w:val="12"/>
          <w:szCs w:val="12"/>
        </w:rPr>
        <w:t>SQL Server, and BackOffice are trademarks of Microsoft Corporation.</w:t>
      </w:r>
    </w:p>
    <w:p>
      <w:pPr>
        <w:pStyle w:val="Indent1"/>
        <w:spacing w:lineRule="atLeast" w:line="120"/>
        <w:ind w:left="-720" w:firstLine="18"/>
        <w:rPr>
          <w:rFonts w:ascii="Arial" w:hAnsi="Arial" w:eastAsia="Arial" w:cs="Arial"/>
          <w:sz w:val="12"/>
          <w:szCs w:val="12"/>
          <w:ins w:id="74" w:author="v-LoriM" w:date="1996-02-06T13:08:00Z"/>
        </w:rPr>
      </w:pPr>
      <w:del w:id="59" w:author="v-LoriM" w:date="1996-02-06T13:20:00Z">
        <w:r>
          <w:rPr>
            <w:rFonts w:eastAsia="Arial" w:cs="Arial" w:ascii="Arial" w:hAnsi="Arial"/>
            <w:sz w:val="12"/>
            <w:szCs w:val="12"/>
          </w:rPr>
          <w:delText>Alpha AXP is a trademark of Digital Equipment Corporation.</w:delText>
          <w:br/>
        </w:r>
      </w:del>
      <w:r>
        <w:rPr>
          <w:rFonts w:eastAsia="Arial" w:cs="Arial" w:ascii="Arial" w:hAnsi="Arial"/>
          <w:sz w:val="12"/>
          <w:szCs w:val="12"/>
        </w:rPr>
        <w:t>DEC is a trademark of Digital Equipment Corporation.</w:t>
        <w:br/>
        <w:t>Intel</w:t>
      </w:r>
      <w:ins w:id="60" w:author="v-LoriM" w:date="1996-02-06T13:12:00Z">
        <w:r>
          <w:rPr>
            <w:rFonts w:eastAsia="Arial" w:cs="Arial" w:ascii="Arial" w:hAnsi="Arial"/>
            <w:sz w:val="12"/>
            <w:szCs w:val="12"/>
          </w:rPr>
          <w:t xml:space="preserve"> and Pentium are registered trademarks of Intel Corporation</w:t>
        </w:r>
      </w:ins>
      <w:del w:id="61" w:author="v-LoriM" w:date="1996-02-06T13:13:00Z">
        <w:r>
          <w:rPr>
            <w:rFonts w:eastAsia="Arial" w:cs="Arial" w:ascii="Arial" w:hAnsi="Arial"/>
            <w:sz w:val="12"/>
            <w:szCs w:val="12"/>
          </w:rPr>
          <w:delText xml:space="preserve"> is a registered trademark of Intel Corporation</w:delText>
        </w:r>
      </w:del>
      <w:r>
        <w:rPr>
          <w:rFonts w:eastAsia="Arial" w:cs="Arial" w:ascii="Arial" w:hAnsi="Arial"/>
          <w:sz w:val="12"/>
          <w:szCs w:val="12"/>
        </w:rPr>
        <w:t xml:space="preserve">. </w:t>
        <w:br/>
      </w:r>
      <w:del w:id="62" w:author="v-LoriM" w:date="1996-02-06T13:22:00Z">
        <w:r>
          <w:rPr>
            <w:rFonts w:eastAsia="Arial" w:cs="Arial" w:ascii="Arial" w:hAnsi="Arial"/>
            <w:sz w:val="12"/>
            <w:szCs w:val="12"/>
          </w:rPr>
          <w:delText>IBM is a registered trademark of International Business Machines Corporation.</w:delText>
          <w:br/>
        </w:r>
      </w:del>
      <w:del w:id="63" w:author="v-LoriM" w:date="1996-02-06T13:18:00Z">
        <w:r>
          <w:rPr>
            <w:rFonts w:eastAsia="Arial" w:cs="Arial" w:ascii="Arial" w:hAnsi="Arial"/>
            <w:sz w:val="12"/>
            <w:szCs w:val="12"/>
          </w:rPr>
          <w:delText>PowerPC is a trademark of International Business Machines Corporation.</w:delText>
          <w:br/>
          <w:delText>MIPS is a registered trademark of MIPS Computer Systems, Inc.</w:delText>
        </w:r>
      </w:del>
      <w:ins w:id="64" w:author="v-LoriM" w:date="1996-02-06T13:15:00Z">
        <w:r>
          <w:rPr>
            <w:rFonts w:eastAsia="Arial" w:cs="Arial" w:ascii="Arial" w:hAnsi="Arial"/>
            <w:sz w:val="12"/>
            <w:szCs w:val="12"/>
          </w:rPr>
          <w:t>NetScape is a trademark of NetScape Communications Corporation.</w:t>
        </w:r>
      </w:ins>
      <w:ins w:id="65" w:author="v-LoriM" w:date="1996-02-06T17:21:00Z">
        <w:r>
          <w:rPr>
            <w:rFonts w:eastAsia="Arial" w:cs="Arial" w:ascii="Arial" w:hAnsi="Arial"/>
            <w:sz w:val="12"/>
            <w:szCs w:val="12"/>
          </w:rPr>
          <w:br/>
          <w:t>NetWare is a registered trademark of Novell, Inc.</w:t>
        </w:r>
      </w:ins>
      <w:ins w:id="66" w:author="v-LoriM" w:date="1996-02-06T13:15:00Z">
        <w:r>
          <w:rPr>
            <w:rFonts w:eastAsia="Arial" w:cs="Arial" w:ascii="Arial" w:hAnsi="Arial"/>
            <w:sz w:val="12"/>
            <w:szCs w:val="12"/>
          </w:rPr>
          <w:br/>
        </w:r>
      </w:ins>
      <w:ins w:id="67" w:author="v-LoriM" w:date="1996-02-06T13:08:00Z">
        <w:r>
          <w:rPr>
            <w:rFonts w:eastAsia="Arial" w:cs="Arial" w:ascii="Arial" w:hAnsi="Arial"/>
            <w:sz w:val="12"/>
            <w:szCs w:val="12"/>
          </w:rPr>
          <w:t>Silicon Graphics is a registered trademark of Silicon Graphics, Inc.</w:t>
        </w:r>
      </w:ins>
      <w:ins w:id="68" w:author="v-LoriM" w:date="1996-02-06T13:17:00Z">
        <w:r>
          <w:rPr>
            <w:rFonts w:eastAsia="Arial" w:cs="Arial" w:ascii="Arial" w:hAnsi="Arial"/>
            <w:sz w:val="12"/>
            <w:szCs w:val="12"/>
          </w:rPr>
          <w:br/>
          <w:t>Spyglass is a trademark of Spyglass, Inc.</w:t>
        </w:r>
      </w:ins>
      <w:ins w:id="69" w:author="v-LoriM" w:date="1996-02-06T13:21:00Z">
        <w:r>
          <w:rPr>
            <w:rFonts w:eastAsia="Arial" w:cs="Arial" w:ascii="Arial" w:hAnsi="Arial"/>
            <w:sz w:val="12"/>
            <w:szCs w:val="12"/>
          </w:rPr>
          <w:br/>
          <w:t>Sun is a registered trademark and</w:t>
        </w:r>
      </w:ins>
      <w:ins w:id="70" w:author="v-LoriM" w:date="1996-02-06T13:21:00Z">
        <w:r>
          <w:rPr/>
          <w:t xml:space="preserve"> </w:t>
        </w:r>
      </w:ins>
      <w:ins w:id="71" w:author="v-LoriM" w:date="1996-02-06T13:21:00Z">
        <w:r>
          <w:rPr>
            <w:rFonts w:eastAsia="Arial" w:cs="Arial" w:ascii="Arial" w:hAnsi="Arial"/>
            <w:sz w:val="12"/>
            <w:szCs w:val="12"/>
          </w:rPr>
          <w:t>SPARC is a trademark of Sun Microsystems, Inc.</w:t>
        </w:r>
      </w:ins>
      <w:ins w:id="72" w:author="v-LoriM" w:date="1996-02-06T13:08:00Z">
        <w:r>
          <w:rPr>
            <w:rFonts w:eastAsia="Arial" w:cs="Arial" w:ascii="Arial" w:hAnsi="Arial"/>
            <w:sz w:val="12"/>
            <w:szCs w:val="12"/>
          </w:rPr>
          <w:br/>
        </w:r>
      </w:ins>
      <w:ins w:id="73" w:author="v-LoriM" w:date="1996-02-06T13:10:00Z">
        <w:r>
          <w:rPr>
            <w:rFonts w:eastAsia="Arial" w:cs="Arial" w:ascii="Arial" w:hAnsi="Arial"/>
            <w:sz w:val="12"/>
            <w:szCs w:val="12"/>
          </w:rPr>
          <w:t>UNIX is a registered trademark in the United States and other countries, licensed exclusively through X/Open Company, Ltd.</w:t>
        </w:r>
      </w:ins>
    </w:p>
    <w:p>
      <w:pPr>
        <w:pStyle w:val="Indent1"/>
        <w:spacing w:lineRule="atLeast" w:line="120"/>
        <w:rPr>
          <w:rFonts w:ascii="Arial" w:hAnsi="Arial" w:eastAsia="Arial" w:cs="Arial"/>
          <w:sz w:val="12"/>
          <w:szCs w:val="12"/>
          <w:del w:id="76" w:author="v-LoriM" w:date="1996-02-06T13:08:00Z"/>
        </w:rPr>
      </w:pPr>
      <w:del w:id="75" w:author="v-LoriM" w:date="1996-02-06T13:08:00Z">
        <w:r>
          <w:rPr>
            <w:rFonts w:eastAsia="Arial" w:cs="Arial" w:ascii="Arial" w:hAnsi="Arial"/>
            <w:sz w:val="12"/>
            <w:szCs w:val="12"/>
          </w:rPr>
        </w:r>
      </w:del>
    </w:p>
    <w:p>
      <w:pPr>
        <w:pStyle w:val="Indent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sectPr>
          <w:headerReference w:type="default" r:id="rId18"/>
          <w:headerReference w:type="first" r:id="rId19"/>
          <w:footerReference w:type="default" r:id="rId20"/>
          <w:footerReference w:type="first" r:id="rId21"/>
          <w:type w:val="nextPage"/>
          <w:pgSz w:w="12240" w:h="15840"/>
          <w:pgMar w:left="3168" w:right="990" w:gutter="0" w:header="1440" w:top="1496" w:footer="720" w:bottom="1800"/>
          <w:pgNumType w:start="1" w:fmt="decimal"/>
          <w:formProt w:val="false"/>
          <w:titlePg/>
          <w:textDirection w:val="lrTb"/>
        </w:sect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p>
    <w:p>
      <w:pPr>
        <w:pStyle w:val="Contents2"/>
        <w:rPr>
          <w:del w:id="78" w:author="v-LoriM" w:date="1996-02-06T12:59:00Z"/>
        </w:rPr>
      </w:pPr>
      <w:del w:id="77" w:author="v-LoriM" w:date="1996-02-06T12:59:00Z">
        <w:r>
          <w:rPr/>
        </w:r>
      </w:del>
      <w:r>
        <mc:AlternateContent>
          <mc:Choice Requires="wps">
            <w:drawing>
              <wp:anchor behindDoc="0" distT="0" distB="0" distL="0" distR="0" simplePos="0" locked="0" layoutInCell="0" allowOverlap="1" relativeHeight="7">
                <wp:simplePos x="0" y="0"/>
                <wp:positionH relativeFrom="column">
                  <wp:posOffset>622935</wp:posOffset>
                </wp:positionH>
                <wp:positionV relativeFrom="page">
                  <wp:posOffset>1600835</wp:posOffset>
                </wp:positionV>
                <wp:extent cx="1352550" cy="379730"/>
                <wp:effectExtent l="0" t="0" r="0" b="0"/>
                <wp:wrapSquare wrapText="largest"/>
                <wp:docPr id="8" name="Frame6"/>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p>
                            <w:pPr>
                              <w:pStyle w:val="TOCHeading"/>
                              <w:rPr/>
                            </w:pPr>
                            <w:r>
                              <w:rPr/>
                              <w:t>Table of Contents</w:t>
                            </w:r>
                          </w:p>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caps w:val="false"/>
          <w:smallCaps w:val="false"/>
        </w:rPr>
      </w:pPr>
      <w:r>
        <w:rPr>
          <w:caps w:val="false"/>
          <w:smallCaps w:val="false"/>
        </w:rPr>
      </w:r>
    </w:p>
    <w:sdt>
      <w:sdtPr>
        <w:docPartObj>
          <w:docPartGallery w:val="Table of Contents"/>
          <w:docPartUnique w:val="true"/>
        </w:docPartObj>
      </w:sdtPr>
      <w:sdtContent>
        <w:p>
          <w:pPr>
            <w:pStyle w:val="Contents2"/>
            <w:tabs>
              <w:tab w:val="clear" w:pos="7992"/>
              <w:tab w:val="right" w:pos="7560" w:leader="dot"/>
            </w:tabs>
            <w:rPr>
              <w:del w:id="86" w:author="v-LoriM" w:date="1996-02-06T12:57:00Z"/>
            </w:rPr>
          </w:pPr>
          <w:del w:id="79" w:author="v-LoriM" w:date="1996-02-06T12:57:00Z">
            <w:r>
              <w:fldChar w:fldCharType="begin"/>
            </w:r>
            <w:r>
              <w:rPr/>
              <w:delInstrText xml:space="preserve"> TOC \o "1-3" </w:delInstrText>
            </w:r>
          </w:del>
          <w:r>
            <w:rPr/>
            <w:fldChar w:fldCharType="separate"/>
          </w:r>
          <w:del w:id="80" w:author="v-LoriM" w:date="1996-02-06T12:57:00Z">
            <w:r>
              <w:rPr/>
              <w:delText>Introduction</w:delText>
              <w:tab/>
            </w:r>
          </w:del>
          <w:del w:id="81" w:author="v-LoriM" w:date="1996-02-06T12:57:00Z">
            <w:r>
              <w:fldChar w:fldCharType="begin"/>
            </w:r>
            <w:r>
              <w:rPr/>
              <w:delInstrText xml:space="preserve"> GOTOBUTTON _Toc340287157  </w:delInstrText>
            </w:r>
          </w:del>
          <w:del w:id="82" w:author="v-LoriM" w:date="1996-02-06T12:57:00Z">
            <w:r>
              <w:rPr/>
            </w:r>
          </w:del>
          <w:r>
            <w:rPr/>
            <w:fldChar w:fldCharType="separate"/>
          </w:r>
          <w:del w:id="83" w:author="v-LoriM" w:date="1996-02-06T12:57:00Z">
            <w:r>
              <w:rPr/>
            </w:r>
          </w:del>
          <w:del w:id="84" w:author="v-LoriM" w:date="1996-02-06T12:57:00Z">
            <w:r/>
          </w:del>
          <w:r>
            <w:rPr/>
            <w:fldChar w:fldCharType="end"/>
          </w:r>
          <w:del w:id="85" w:author="v-LoriM" w:date="1996-02-06T12:57:00Z">
            <w:r>
              <w:rPr/>
            </w:r>
          </w:del>
        </w:p>
        <w:p>
          <w:pPr>
            <w:pStyle w:val="Contents3"/>
            <w:tabs>
              <w:tab w:val="clear" w:pos="7992"/>
              <w:tab w:val="right" w:pos="7560" w:leader="dot"/>
            </w:tabs>
            <w:rPr>
              <w:lang w:val="en-US"/>
              <w:del w:id="93" w:author="v-LoriM" w:date="1996-02-06T12:57:00Z"/>
            </w:rPr>
          </w:pPr>
          <w:del w:id="87" w:author="v-LoriM" w:date="1996-02-06T12:57:00Z">
            <w:r>
              <w:rPr>
                <w:lang w:val="en-US"/>
              </w:rPr>
              <w:delText>Clustering Defined</w:delText>
              <w:tab/>
            </w:r>
          </w:del>
          <w:del w:id="88" w:author="v-LoriM" w:date="1996-02-06T12:57:00Z">
            <w:r>
              <w:fldChar w:fldCharType="begin"/>
            </w:r>
            <w:r>
              <w:rPr>
                <w:lang w:val="en-US"/>
              </w:rPr>
              <w:delInstrText xml:space="preserve"> GOTOBUTTON _Toc340287158  </w:delInstrText>
            </w:r>
          </w:del>
          <w:del w:id="89" w:author="v-LoriM" w:date="1996-02-06T12:57:00Z">
            <w:r>
              <w:rPr>
                <w:lang w:val="en-US"/>
              </w:rPr>
            </w:r>
          </w:del>
          <w:r>
            <w:rPr>
              <w:lang w:val="en-US"/>
            </w:rPr>
            <w:fldChar w:fldCharType="separate"/>
          </w:r>
          <w:del w:id="90" w:author="v-LoriM" w:date="1996-02-06T12:57:00Z">
            <w:r>
              <w:rPr>
                <w:lang w:val="en-US"/>
              </w:rPr>
            </w:r>
          </w:del>
          <w:del w:id="91" w:author="v-LoriM" w:date="1996-02-06T12:57:00Z">
            <w:r/>
          </w:del>
          <w:r>
            <w:rPr>
              <w:lang w:val="en-US"/>
            </w:rPr>
            <w:fldChar w:fldCharType="end"/>
          </w:r>
          <w:del w:id="92" w:author="v-LoriM" w:date="1996-02-06T12:57:00Z">
            <w:r>
              <w:rPr>
                <w:lang w:val="en-US"/>
              </w:rPr>
            </w:r>
          </w:del>
        </w:p>
        <w:p>
          <w:pPr>
            <w:pStyle w:val="Contents3"/>
            <w:tabs>
              <w:tab w:val="clear" w:pos="7992"/>
              <w:tab w:val="right" w:pos="7560" w:leader="dot"/>
            </w:tabs>
            <w:rPr>
              <w:lang w:val="en-US"/>
              <w:del w:id="100" w:author="v-LoriM" w:date="1996-02-06T12:57:00Z"/>
            </w:rPr>
          </w:pPr>
          <w:del w:id="94" w:author="v-LoriM" w:date="1996-02-06T12:57:00Z">
            <w:r>
              <w:rPr>
                <w:lang w:val="en-US"/>
              </w:rPr>
              <w:delText>Why is Clustering Important?</w:delText>
              <w:tab/>
            </w:r>
          </w:del>
          <w:del w:id="95" w:author="v-LoriM" w:date="1996-02-06T12:57:00Z">
            <w:r>
              <w:fldChar w:fldCharType="begin"/>
            </w:r>
            <w:r>
              <w:rPr>
                <w:lang w:val="en-US"/>
              </w:rPr>
              <w:delInstrText xml:space="preserve"> GOTOBUTTON _Toc340287159  </w:delInstrText>
            </w:r>
          </w:del>
          <w:del w:id="96" w:author="v-LoriM" w:date="1996-02-06T12:57:00Z">
            <w:r>
              <w:rPr>
                <w:lang w:val="en-US"/>
              </w:rPr>
            </w:r>
          </w:del>
          <w:r>
            <w:rPr>
              <w:lang w:val="en-US"/>
            </w:rPr>
            <w:fldChar w:fldCharType="separate"/>
          </w:r>
          <w:del w:id="97" w:author="v-LoriM" w:date="1996-02-06T12:57:00Z">
            <w:r>
              <w:rPr>
                <w:lang w:val="en-US"/>
              </w:rPr>
            </w:r>
          </w:del>
          <w:del w:id="98" w:author="v-LoriM" w:date="1996-02-06T12:57:00Z">
            <w:r/>
          </w:del>
          <w:r>
            <w:rPr>
              <w:lang w:val="en-US"/>
            </w:rPr>
            <w:fldChar w:fldCharType="end"/>
          </w:r>
          <w:del w:id="99" w:author="v-LoriM" w:date="1996-02-06T12:57:00Z">
            <w:r>
              <w:rPr>
                <w:lang w:val="en-US"/>
              </w:rPr>
            </w:r>
          </w:del>
        </w:p>
        <w:p>
          <w:pPr>
            <w:pStyle w:val="Contents3"/>
            <w:tabs>
              <w:tab w:val="clear" w:pos="7992"/>
              <w:tab w:val="right" w:pos="7560" w:leader="dot"/>
            </w:tabs>
            <w:rPr>
              <w:lang w:val="en-US"/>
              <w:del w:id="107" w:author="v-LoriM" w:date="1996-02-06T12:57:00Z"/>
            </w:rPr>
          </w:pPr>
          <w:del w:id="101" w:author="v-LoriM" w:date="1996-02-06T12:57:00Z">
            <w:r>
              <w:rPr>
                <w:lang w:val="en-US"/>
              </w:rPr>
              <w:delText>Clustering Illustration—Retail Industry/Data Availability</w:delText>
              <w:tab/>
            </w:r>
          </w:del>
          <w:del w:id="102" w:author="v-LoriM" w:date="1996-02-06T12:57:00Z">
            <w:r>
              <w:fldChar w:fldCharType="begin"/>
            </w:r>
            <w:r>
              <w:rPr>
                <w:lang w:val="en-US"/>
              </w:rPr>
              <w:delInstrText xml:space="preserve"> GOTOBUTTON _Toc340287160  </w:delInstrText>
            </w:r>
          </w:del>
          <w:del w:id="103" w:author="v-LoriM" w:date="1996-02-06T12:57:00Z">
            <w:r>
              <w:rPr>
                <w:lang w:val="en-US"/>
              </w:rPr>
            </w:r>
          </w:del>
          <w:r>
            <w:rPr>
              <w:lang w:val="en-US"/>
            </w:rPr>
            <w:fldChar w:fldCharType="separate"/>
          </w:r>
          <w:del w:id="104" w:author="v-LoriM" w:date="1996-02-06T12:57:00Z">
            <w:r>
              <w:rPr>
                <w:lang w:val="en-US"/>
              </w:rPr>
            </w:r>
          </w:del>
          <w:del w:id="105" w:author="v-LoriM" w:date="1996-02-06T12:57:00Z">
            <w:r/>
          </w:del>
          <w:r>
            <w:rPr>
              <w:lang w:val="en-US"/>
            </w:rPr>
            <w:fldChar w:fldCharType="end"/>
          </w:r>
          <w:del w:id="106" w:author="v-LoriM" w:date="1996-02-06T12:57:00Z">
            <w:r>
              <w:rPr>
                <w:lang w:val="en-US"/>
              </w:rPr>
            </w:r>
          </w:del>
        </w:p>
        <w:p>
          <w:pPr>
            <w:pStyle w:val="Contents3"/>
            <w:tabs>
              <w:tab w:val="clear" w:pos="7992"/>
              <w:tab w:val="right" w:pos="7560" w:leader="dot"/>
            </w:tabs>
            <w:rPr>
              <w:lang w:val="en-US"/>
              <w:del w:id="114" w:author="v-LoriM" w:date="1996-02-06T12:57:00Z"/>
            </w:rPr>
          </w:pPr>
          <w:del w:id="108" w:author="v-LoriM" w:date="1996-02-06T12:57:00Z">
            <w:r>
              <w:rPr>
                <w:lang w:val="en-US"/>
              </w:rPr>
              <w:delText>Clustering Illustration—Financial Services Industry/Scalability</w:delText>
              <w:tab/>
            </w:r>
          </w:del>
          <w:del w:id="109" w:author="v-LoriM" w:date="1996-02-06T12:57:00Z">
            <w:r>
              <w:fldChar w:fldCharType="begin"/>
            </w:r>
            <w:r>
              <w:rPr>
                <w:lang w:val="en-US"/>
              </w:rPr>
              <w:delInstrText xml:space="preserve"> GOTOBUTTON _Toc340287161  </w:delInstrText>
            </w:r>
          </w:del>
          <w:del w:id="110" w:author="v-LoriM" w:date="1996-02-06T12:57:00Z">
            <w:r>
              <w:rPr>
                <w:lang w:val="en-US"/>
              </w:rPr>
            </w:r>
          </w:del>
          <w:r>
            <w:rPr>
              <w:lang w:val="en-US"/>
            </w:rPr>
            <w:fldChar w:fldCharType="separate"/>
          </w:r>
          <w:del w:id="111" w:author="v-LoriM" w:date="1996-02-06T12:57:00Z">
            <w:r>
              <w:rPr>
                <w:lang w:val="en-US"/>
              </w:rPr>
            </w:r>
          </w:del>
          <w:del w:id="112" w:author="v-LoriM" w:date="1996-02-06T12:57:00Z">
            <w:r/>
          </w:del>
          <w:r>
            <w:rPr>
              <w:lang w:val="en-US"/>
            </w:rPr>
            <w:fldChar w:fldCharType="end"/>
          </w:r>
          <w:del w:id="113" w:author="v-LoriM" w:date="1996-02-06T12:57:00Z">
            <w:r>
              <w:rPr>
                <w:lang w:val="en-US"/>
              </w:rPr>
            </w:r>
          </w:del>
        </w:p>
        <w:p>
          <w:pPr>
            <w:pStyle w:val="Contents2"/>
            <w:tabs>
              <w:tab w:val="clear" w:pos="7992"/>
              <w:tab w:val="right" w:pos="7560" w:leader="dot"/>
            </w:tabs>
            <w:rPr>
              <w:del w:id="121" w:author="v-LoriM" w:date="1996-02-06T12:57:00Z"/>
            </w:rPr>
          </w:pPr>
          <w:del w:id="115" w:author="v-LoriM" w:date="1996-02-06T12:57:00Z">
            <w:r>
              <w:rPr/>
              <w:delText>Technology Overview</w:delText>
              <w:tab/>
            </w:r>
          </w:del>
          <w:del w:id="116" w:author="v-LoriM" w:date="1996-02-06T12:57:00Z">
            <w:r>
              <w:fldChar w:fldCharType="begin"/>
            </w:r>
            <w:r>
              <w:rPr/>
              <w:delInstrText xml:space="preserve"> GOTOBUTTON _Toc340287162  </w:delInstrText>
            </w:r>
          </w:del>
          <w:del w:id="117" w:author="v-LoriM" w:date="1996-02-06T12:57:00Z">
            <w:r>
              <w:rPr/>
            </w:r>
          </w:del>
          <w:r>
            <w:rPr/>
            <w:fldChar w:fldCharType="separate"/>
          </w:r>
          <w:del w:id="118" w:author="v-LoriM" w:date="1996-02-06T12:57:00Z">
            <w:r>
              <w:rPr/>
            </w:r>
          </w:del>
          <w:del w:id="119" w:author="v-LoriM" w:date="1996-02-06T12:57:00Z">
            <w:r/>
          </w:del>
          <w:r>
            <w:rPr/>
            <w:fldChar w:fldCharType="end"/>
          </w:r>
          <w:del w:id="120" w:author="v-LoriM" w:date="1996-02-06T12:57:00Z">
            <w:r>
              <w:rPr/>
            </w:r>
          </w:del>
        </w:p>
        <w:p>
          <w:pPr>
            <w:pStyle w:val="Contents3"/>
            <w:tabs>
              <w:tab w:val="clear" w:pos="7992"/>
              <w:tab w:val="right" w:pos="7560" w:leader="dot"/>
            </w:tabs>
            <w:rPr>
              <w:lang w:val="en-US"/>
              <w:del w:id="128" w:author="v-LoriM" w:date="1996-02-06T12:57:00Z"/>
            </w:rPr>
          </w:pPr>
          <w:del w:id="122" w:author="v-LoriM" w:date="1996-02-06T12:57:00Z">
            <w:r>
              <w:rPr>
                <w:lang w:val="en-US"/>
              </w:rPr>
              <w:delText>Traditional Architectures for High-Availability</w:delText>
              <w:tab/>
            </w:r>
          </w:del>
          <w:del w:id="123" w:author="v-LoriM" w:date="1996-02-06T12:57:00Z">
            <w:r>
              <w:fldChar w:fldCharType="begin"/>
            </w:r>
            <w:r>
              <w:rPr>
                <w:lang w:val="en-US"/>
              </w:rPr>
              <w:delInstrText xml:space="preserve"> GOTOBUTTON _Toc340287163  </w:delInstrText>
            </w:r>
          </w:del>
          <w:del w:id="124" w:author="v-LoriM" w:date="1996-02-06T12:57:00Z">
            <w:r>
              <w:rPr>
                <w:lang w:val="en-US"/>
              </w:rPr>
            </w:r>
          </w:del>
          <w:r>
            <w:rPr>
              <w:lang w:val="en-US"/>
            </w:rPr>
            <w:fldChar w:fldCharType="separate"/>
          </w:r>
          <w:del w:id="125" w:author="v-LoriM" w:date="1996-02-06T12:57:00Z">
            <w:r>
              <w:rPr>
                <w:lang w:val="en-US"/>
              </w:rPr>
            </w:r>
          </w:del>
          <w:del w:id="126" w:author="v-LoriM" w:date="1996-02-06T12:57:00Z">
            <w:r/>
          </w:del>
          <w:r>
            <w:rPr>
              <w:lang w:val="en-US"/>
            </w:rPr>
            <w:fldChar w:fldCharType="end"/>
          </w:r>
          <w:del w:id="127" w:author="v-LoriM" w:date="1996-02-06T12:57:00Z">
            <w:r>
              <w:rPr>
                <w:lang w:val="en-US"/>
              </w:rPr>
            </w:r>
          </w:del>
        </w:p>
        <w:p>
          <w:pPr>
            <w:pStyle w:val="Contents3"/>
            <w:tabs>
              <w:tab w:val="clear" w:pos="7992"/>
              <w:tab w:val="right" w:pos="7560" w:leader="dot"/>
            </w:tabs>
            <w:rPr>
              <w:lang w:val="en-US"/>
              <w:del w:id="135" w:author="v-LoriM" w:date="1996-02-06T12:57:00Z"/>
            </w:rPr>
          </w:pPr>
          <w:del w:id="129" w:author="v-LoriM" w:date="1996-02-06T12:57:00Z">
            <w:r>
              <w:rPr>
                <w:lang w:val="en-US"/>
              </w:rPr>
              <w:delText>Traditional Architectures for Scalability</w:delText>
              <w:tab/>
            </w:r>
          </w:del>
          <w:del w:id="130" w:author="v-LoriM" w:date="1996-02-06T12:57:00Z">
            <w:r>
              <w:fldChar w:fldCharType="begin"/>
            </w:r>
            <w:r>
              <w:rPr>
                <w:lang w:val="en-US"/>
              </w:rPr>
              <w:delInstrText xml:space="preserve"> GOTOBUTTON _Toc340287164  </w:delInstrText>
            </w:r>
          </w:del>
          <w:del w:id="131" w:author="v-LoriM" w:date="1996-02-06T12:57:00Z">
            <w:r>
              <w:rPr>
                <w:lang w:val="en-US"/>
              </w:rPr>
            </w:r>
          </w:del>
          <w:r>
            <w:rPr>
              <w:lang w:val="en-US"/>
            </w:rPr>
            <w:fldChar w:fldCharType="separate"/>
          </w:r>
          <w:del w:id="132" w:author="v-LoriM" w:date="1996-02-06T12:57:00Z">
            <w:r>
              <w:rPr>
                <w:lang w:val="en-US"/>
              </w:rPr>
            </w:r>
          </w:del>
          <w:del w:id="133" w:author="v-LoriM" w:date="1996-02-06T12:57:00Z">
            <w:r/>
          </w:del>
          <w:r>
            <w:rPr>
              <w:lang w:val="en-US"/>
            </w:rPr>
            <w:fldChar w:fldCharType="end"/>
          </w:r>
          <w:del w:id="134" w:author="v-LoriM" w:date="1996-02-06T12:57:00Z">
            <w:r>
              <w:rPr>
                <w:lang w:val="en-US"/>
              </w:rPr>
            </w:r>
          </w:del>
        </w:p>
        <w:p>
          <w:pPr>
            <w:pStyle w:val="Contents3"/>
            <w:tabs>
              <w:tab w:val="clear" w:pos="7992"/>
              <w:tab w:val="right" w:pos="7560" w:leader="dot"/>
            </w:tabs>
            <w:rPr>
              <w:lang w:val="en-US"/>
              <w:del w:id="142" w:author="v-LoriM" w:date="1996-02-06T12:57:00Z"/>
            </w:rPr>
          </w:pPr>
          <w:del w:id="136" w:author="v-LoriM" w:date="1996-02-06T12:57:00Z">
            <w:r>
              <w:rPr>
                <w:lang w:val="en-US"/>
              </w:rPr>
              <w:delText>Cluster Architecture</w:delText>
              <w:tab/>
            </w:r>
          </w:del>
          <w:del w:id="137" w:author="v-LoriM" w:date="1996-02-06T12:57:00Z">
            <w:r>
              <w:fldChar w:fldCharType="begin"/>
            </w:r>
            <w:r>
              <w:rPr>
                <w:lang w:val="en-US"/>
              </w:rPr>
              <w:delInstrText xml:space="preserve"> GOTOBUTTON _Toc340287165  </w:delInstrText>
            </w:r>
          </w:del>
          <w:del w:id="138" w:author="v-LoriM" w:date="1996-02-06T12:57:00Z">
            <w:r>
              <w:rPr>
                <w:lang w:val="en-US"/>
              </w:rPr>
            </w:r>
          </w:del>
          <w:r>
            <w:rPr>
              <w:lang w:val="en-US"/>
            </w:rPr>
            <w:fldChar w:fldCharType="separate"/>
          </w:r>
          <w:del w:id="139" w:author="v-LoriM" w:date="1996-02-06T12:57:00Z">
            <w:r>
              <w:rPr>
                <w:lang w:val="en-US"/>
              </w:rPr>
            </w:r>
          </w:del>
          <w:del w:id="140" w:author="v-LoriM" w:date="1996-02-06T12:57:00Z">
            <w:r/>
          </w:del>
          <w:r>
            <w:rPr>
              <w:lang w:val="en-US"/>
            </w:rPr>
            <w:fldChar w:fldCharType="end"/>
          </w:r>
          <w:del w:id="141" w:author="v-LoriM" w:date="1996-02-06T12:57:00Z">
            <w:r>
              <w:rPr>
                <w:lang w:val="en-US"/>
              </w:rPr>
            </w:r>
          </w:del>
        </w:p>
        <w:p>
          <w:pPr>
            <w:pStyle w:val="Contents3"/>
            <w:tabs>
              <w:tab w:val="clear" w:pos="7992"/>
              <w:tab w:val="right" w:pos="7560" w:leader="dot"/>
            </w:tabs>
            <w:rPr>
              <w:lang w:val="en-US"/>
              <w:del w:id="149" w:author="v-LoriM" w:date="1996-02-06T12:57:00Z"/>
            </w:rPr>
          </w:pPr>
          <w:del w:id="143" w:author="v-LoriM" w:date="1996-02-06T12:57:00Z">
            <w:r>
              <w:rPr>
                <w:lang w:val="en-US"/>
              </w:rPr>
              <w:delText>Cluster Application Servers</w:delText>
              <w:tab/>
            </w:r>
          </w:del>
          <w:del w:id="144" w:author="v-LoriM" w:date="1996-02-06T12:57:00Z">
            <w:r>
              <w:fldChar w:fldCharType="begin"/>
            </w:r>
            <w:r>
              <w:rPr>
                <w:lang w:val="en-US"/>
              </w:rPr>
              <w:delInstrText xml:space="preserve"> GOTOBUTTON _Toc340287166  </w:delInstrText>
            </w:r>
          </w:del>
          <w:del w:id="145" w:author="v-LoriM" w:date="1996-02-06T12:57:00Z">
            <w:r>
              <w:rPr>
                <w:lang w:val="en-US"/>
              </w:rPr>
            </w:r>
          </w:del>
          <w:r>
            <w:rPr>
              <w:lang w:val="en-US"/>
            </w:rPr>
            <w:fldChar w:fldCharType="separate"/>
          </w:r>
          <w:del w:id="146" w:author="v-LoriM" w:date="1996-02-06T12:57:00Z">
            <w:r>
              <w:rPr>
                <w:lang w:val="en-US"/>
              </w:rPr>
            </w:r>
          </w:del>
          <w:del w:id="147" w:author="v-LoriM" w:date="1996-02-06T12:57:00Z">
            <w:r/>
          </w:del>
          <w:r>
            <w:rPr>
              <w:lang w:val="en-US"/>
            </w:rPr>
            <w:fldChar w:fldCharType="end"/>
          </w:r>
          <w:del w:id="148" w:author="v-LoriM" w:date="1996-02-06T12:57:00Z">
            <w:r>
              <w:rPr>
                <w:lang w:val="en-US"/>
              </w:rPr>
            </w:r>
          </w:del>
        </w:p>
        <w:p>
          <w:pPr>
            <w:pStyle w:val="Contents2"/>
            <w:tabs>
              <w:tab w:val="clear" w:pos="7992"/>
              <w:tab w:val="right" w:pos="7560" w:leader="dot"/>
            </w:tabs>
            <w:rPr>
              <w:del w:id="156" w:author="v-LoriM" w:date="1996-02-06T12:57:00Z"/>
            </w:rPr>
          </w:pPr>
          <w:del w:id="150" w:author="v-LoriM" w:date="1996-02-06T12:57:00Z">
            <w:r>
              <w:rPr/>
              <w:delText>Microsoft Windows NT Server Clusters</w:delText>
              <w:tab/>
            </w:r>
          </w:del>
          <w:del w:id="151" w:author="v-LoriM" w:date="1996-02-06T12:57:00Z">
            <w:r>
              <w:fldChar w:fldCharType="begin"/>
            </w:r>
            <w:r>
              <w:rPr/>
              <w:delInstrText xml:space="preserve"> GOTOBUTTON _Toc340287167  </w:delInstrText>
            </w:r>
          </w:del>
          <w:del w:id="152" w:author="v-LoriM" w:date="1996-02-06T12:57:00Z">
            <w:r>
              <w:rPr/>
            </w:r>
          </w:del>
          <w:r>
            <w:rPr/>
            <w:fldChar w:fldCharType="separate"/>
          </w:r>
          <w:del w:id="153" w:author="v-LoriM" w:date="1996-02-06T12:57:00Z">
            <w:r>
              <w:rPr/>
            </w:r>
          </w:del>
          <w:del w:id="154" w:author="v-LoriM" w:date="1996-02-06T12:57:00Z">
            <w:r/>
          </w:del>
          <w:r>
            <w:rPr/>
            <w:fldChar w:fldCharType="end"/>
          </w:r>
          <w:del w:id="155" w:author="v-LoriM" w:date="1996-02-06T12:57:00Z">
            <w:r>
              <w:rPr/>
            </w:r>
          </w:del>
        </w:p>
        <w:p>
          <w:pPr>
            <w:pStyle w:val="Contents3"/>
            <w:tabs>
              <w:tab w:val="clear" w:pos="7992"/>
              <w:tab w:val="right" w:pos="7560" w:leader="dot"/>
            </w:tabs>
            <w:rPr>
              <w:lang w:val="en-US"/>
              <w:del w:id="163" w:author="v-LoriM" w:date="1996-02-06T12:57:00Z"/>
            </w:rPr>
          </w:pPr>
          <w:del w:id="157" w:author="v-LoriM" w:date="1996-02-06T12:57:00Z">
            <w:r>
              <w:rPr>
                <w:lang w:val="en-US"/>
              </w:rPr>
              <w:delText>Windows NT Server Today</w:delText>
              <w:tab/>
            </w:r>
          </w:del>
          <w:del w:id="158" w:author="v-LoriM" w:date="1996-02-06T12:57:00Z">
            <w:r>
              <w:fldChar w:fldCharType="begin"/>
            </w:r>
            <w:r>
              <w:rPr>
                <w:lang w:val="en-US"/>
              </w:rPr>
              <w:delInstrText xml:space="preserve"> GOTOBUTTON _Toc340287168  </w:delInstrText>
            </w:r>
          </w:del>
          <w:del w:id="159" w:author="v-LoriM" w:date="1996-02-06T12:57:00Z">
            <w:r>
              <w:rPr>
                <w:lang w:val="en-US"/>
              </w:rPr>
            </w:r>
          </w:del>
          <w:r>
            <w:rPr>
              <w:lang w:val="en-US"/>
            </w:rPr>
            <w:fldChar w:fldCharType="separate"/>
          </w:r>
          <w:del w:id="160" w:author="v-LoriM" w:date="1996-02-06T12:57:00Z">
            <w:r>
              <w:rPr>
                <w:lang w:val="en-US"/>
              </w:rPr>
            </w:r>
          </w:del>
          <w:del w:id="161" w:author="v-LoriM" w:date="1996-02-06T12:57:00Z">
            <w:r/>
          </w:del>
          <w:r>
            <w:rPr>
              <w:lang w:val="en-US"/>
            </w:rPr>
            <w:fldChar w:fldCharType="end"/>
          </w:r>
          <w:del w:id="162" w:author="v-LoriM" w:date="1996-02-06T12:57:00Z">
            <w:r>
              <w:rPr>
                <w:lang w:val="en-US"/>
              </w:rPr>
            </w:r>
          </w:del>
        </w:p>
        <w:p>
          <w:pPr>
            <w:pStyle w:val="Contents3"/>
            <w:tabs>
              <w:tab w:val="clear" w:pos="7992"/>
              <w:tab w:val="right" w:pos="7560" w:leader="dot"/>
            </w:tabs>
            <w:rPr>
              <w:lang w:val="en-US"/>
              <w:del w:id="170" w:author="v-LoriM" w:date="1996-02-06T12:57:00Z"/>
            </w:rPr>
          </w:pPr>
          <w:del w:id="164" w:author="v-LoriM" w:date="1996-02-06T12:57:00Z">
            <w:r>
              <w:rPr>
                <w:lang w:val="en-US"/>
              </w:rPr>
              <w:delText>Microsoft’s Vision</w:delText>
              <w:tab/>
            </w:r>
          </w:del>
          <w:del w:id="165" w:author="v-LoriM" w:date="1996-02-06T12:57:00Z">
            <w:r>
              <w:fldChar w:fldCharType="begin"/>
            </w:r>
            <w:r>
              <w:rPr>
                <w:lang w:val="en-US"/>
              </w:rPr>
              <w:delInstrText xml:space="preserve"> GOTOBUTTON _Toc340287169  </w:delInstrText>
            </w:r>
          </w:del>
          <w:del w:id="166" w:author="v-LoriM" w:date="1996-02-06T12:57:00Z">
            <w:r>
              <w:rPr>
                <w:lang w:val="en-US"/>
              </w:rPr>
            </w:r>
          </w:del>
          <w:r>
            <w:rPr>
              <w:lang w:val="en-US"/>
            </w:rPr>
            <w:fldChar w:fldCharType="separate"/>
          </w:r>
          <w:del w:id="167" w:author="v-LoriM" w:date="1996-02-06T12:57:00Z">
            <w:r>
              <w:rPr>
                <w:lang w:val="en-US"/>
              </w:rPr>
            </w:r>
          </w:del>
          <w:del w:id="168" w:author="v-LoriM" w:date="1996-02-06T12:57:00Z">
            <w:r/>
          </w:del>
          <w:r>
            <w:rPr>
              <w:lang w:val="en-US"/>
            </w:rPr>
            <w:fldChar w:fldCharType="end"/>
          </w:r>
          <w:del w:id="169" w:author="v-LoriM" w:date="1996-02-06T12:57:00Z">
            <w:r>
              <w:rPr>
                <w:lang w:val="en-US"/>
              </w:rPr>
            </w:r>
          </w:del>
        </w:p>
        <w:p>
          <w:pPr>
            <w:pStyle w:val="Contents3"/>
            <w:tabs>
              <w:tab w:val="clear" w:pos="7992"/>
              <w:tab w:val="right" w:pos="7560" w:leader="dot"/>
            </w:tabs>
            <w:rPr>
              <w:lang w:val="en-US"/>
              <w:del w:id="177" w:author="v-LoriM" w:date="1996-02-06T12:57:00Z"/>
            </w:rPr>
          </w:pPr>
          <w:del w:id="171" w:author="v-LoriM" w:date="1996-02-06T12:57:00Z">
            <w:r>
              <w:rPr>
                <w:lang w:val="en-US"/>
              </w:rPr>
              <w:delText>Windows NT Server Clusters</w:delText>
              <w:tab/>
            </w:r>
          </w:del>
          <w:del w:id="172" w:author="v-LoriM" w:date="1996-02-06T12:57:00Z">
            <w:r>
              <w:fldChar w:fldCharType="begin"/>
            </w:r>
            <w:r>
              <w:rPr>
                <w:lang w:val="en-US"/>
              </w:rPr>
              <w:delInstrText xml:space="preserve"> GOTOBUTTON _Toc340287170  </w:delInstrText>
            </w:r>
          </w:del>
          <w:del w:id="173" w:author="v-LoriM" w:date="1996-02-06T12:57:00Z">
            <w:r>
              <w:rPr>
                <w:lang w:val="en-US"/>
              </w:rPr>
            </w:r>
          </w:del>
          <w:r>
            <w:rPr>
              <w:lang w:val="en-US"/>
            </w:rPr>
            <w:fldChar w:fldCharType="separate"/>
          </w:r>
          <w:del w:id="174" w:author="v-LoriM" w:date="1996-02-06T12:57:00Z">
            <w:r>
              <w:rPr>
                <w:lang w:val="en-US"/>
              </w:rPr>
            </w:r>
          </w:del>
          <w:del w:id="175" w:author="v-LoriM" w:date="1996-02-06T12:57:00Z">
            <w:r/>
          </w:del>
          <w:r>
            <w:rPr>
              <w:lang w:val="en-US"/>
            </w:rPr>
            <w:fldChar w:fldCharType="end"/>
          </w:r>
          <w:del w:id="176" w:author="v-LoriM" w:date="1996-02-06T12:57:00Z">
            <w:r>
              <w:rPr>
                <w:lang w:val="en-US"/>
              </w:rPr>
            </w:r>
          </w:del>
        </w:p>
        <w:p>
          <w:pPr>
            <w:pStyle w:val="Contents2"/>
            <w:tabs>
              <w:tab w:val="clear" w:pos="7992"/>
              <w:tab w:val="right" w:pos="7560" w:leader="dot"/>
            </w:tabs>
            <w:rPr>
              <w:del w:id="184" w:author="v-LoriM" w:date="1996-02-06T12:57:00Z"/>
            </w:rPr>
          </w:pPr>
          <w:del w:id="178" w:author="v-LoriM" w:date="1996-02-06T12:57:00Z">
            <w:r>
              <w:rPr/>
              <w:delText>A Two Phased Approach</w:delText>
              <w:tab/>
            </w:r>
          </w:del>
          <w:del w:id="179" w:author="v-LoriM" w:date="1996-02-06T12:57:00Z">
            <w:r>
              <w:fldChar w:fldCharType="begin"/>
            </w:r>
            <w:r>
              <w:rPr/>
              <w:delInstrText xml:space="preserve"> GOTOBUTTON _Toc340287171  </w:delInstrText>
            </w:r>
          </w:del>
          <w:del w:id="180" w:author="v-LoriM" w:date="1996-02-06T12:57:00Z">
            <w:r>
              <w:rPr/>
            </w:r>
          </w:del>
          <w:r>
            <w:rPr/>
            <w:fldChar w:fldCharType="separate"/>
          </w:r>
          <w:del w:id="181" w:author="v-LoriM" w:date="1996-02-06T12:57:00Z">
            <w:r>
              <w:rPr/>
            </w:r>
          </w:del>
          <w:del w:id="182" w:author="v-LoriM" w:date="1996-02-06T12:57:00Z">
            <w:r/>
          </w:del>
          <w:r>
            <w:rPr/>
            <w:fldChar w:fldCharType="end"/>
          </w:r>
          <w:del w:id="183" w:author="v-LoriM" w:date="1996-02-06T12:57:00Z">
            <w:r>
              <w:rPr/>
            </w:r>
          </w:del>
        </w:p>
        <w:p>
          <w:pPr>
            <w:pStyle w:val="Contents3"/>
            <w:tabs>
              <w:tab w:val="clear" w:pos="7992"/>
              <w:tab w:val="right" w:pos="7560" w:leader="dot"/>
            </w:tabs>
            <w:rPr>
              <w:lang w:val="en-US"/>
              <w:del w:id="191" w:author="v-LoriM" w:date="1996-02-06T12:57:00Z"/>
            </w:rPr>
          </w:pPr>
          <w:del w:id="185" w:author="v-LoriM" w:date="1996-02-06T12:57:00Z">
            <w:r>
              <w:rPr>
                <w:lang w:val="en-US"/>
              </w:rPr>
              <w:delText>Deploying Cluster Technology</w:delText>
              <w:tab/>
            </w:r>
          </w:del>
          <w:del w:id="186" w:author="v-LoriM" w:date="1996-02-06T12:57:00Z">
            <w:r>
              <w:fldChar w:fldCharType="begin"/>
            </w:r>
            <w:r>
              <w:rPr>
                <w:lang w:val="en-US"/>
              </w:rPr>
              <w:delInstrText xml:space="preserve"> GOTOBUTTON _Toc340287172  </w:delInstrText>
            </w:r>
          </w:del>
          <w:del w:id="187" w:author="v-LoriM" w:date="1996-02-06T12:57:00Z">
            <w:r>
              <w:rPr>
                <w:lang w:val="en-US"/>
              </w:rPr>
            </w:r>
          </w:del>
          <w:r>
            <w:rPr>
              <w:lang w:val="en-US"/>
            </w:rPr>
            <w:fldChar w:fldCharType="separate"/>
          </w:r>
          <w:del w:id="188" w:author="v-LoriM" w:date="1996-02-06T12:57:00Z">
            <w:r>
              <w:rPr>
                <w:lang w:val="en-US"/>
              </w:rPr>
            </w:r>
          </w:del>
          <w:del w:id="189" w:author="v-LoriM" w:date="1996-02-06T12:57:00Z">
            <w:r/>
          </w:del>
          <w:r>
            <w:rPr>
              <w:lang w:val="en-US"/>
            </w:rPr>
            <w:fldChar w:fldCharType="end"/>
          </w:r>
          <w:del w:id="190" w:author="v-LoriM" w:date="1996-02-06T12:57:00Z">
            <w:r>
              <w:rPr>
                <w:lang w:val="en-US"/>
              </w:rPr>
            </w:r>
          </w:del>
        </w:p>
        <w:p>
          <w:pPr>
            <w:pStyle w:val="Contents3"/>
            <w:tabs>
              <w:tab w:val="clear" w:pos="7992"/>
              <w:tab w:val="right" w:pos="7560" w:leader="dot"/>
            </w:tabs>
            <w:rPr>
              <w:lang w:val="en-US"/>
              <w:del w:id="198" w:author="v-LoriM" w:date="1996-02-06T12:57:00Z"/>
            </w:rPr>
          </w:pPr>
          <w:del w:id="192" w:author="v-LoriM" w:date="1996-02-06T12:57:00Z">
            <w:r>
              <w:rPr>
                <w:lang w:val="en-US"/>
              </w:rPr>
              <w:delText>Microsoft BackOffice</w:delText>
              <w:tab/>
            </w:r>
          </w:del>
          <w:del w:id="193" w:author="v-LoriM" w:date="1996-02-06T12:57:00Z">
            <w:r>
              <w:fldChar w:fldCharType="begin"/>
            </w:r>
            <w:r>
              <w:rPr>
                <w:lang w:val="en-US"/>
              </w:rPr>
              <w:delInstrText xml:space="preserve"> GOTOBUTTON _Toc340287173  </w:delInstrText>
            </w:r>
          </w:del>
          <w:del w:id="194" w:author="v-LoriM" w:date="1996-02-06T12:57:00Z">
            <w:r>
              <w:rPr>
                <w:lang w:val="en-US"/>
              </w:rPr>
            </w:r>
          </w:del>
          <w:r>
            <w:rPr>
              <w:lang w:val="en-US"/>
            </w:rPr>
            <w:fldChar w:fldCharType="separate"/>
          </w:r>
          <w:del w:id="195" w:author="v-LoriM" w:date="1996-02-06T12:57:00Z">
            <w:r>
              <w:rPr>
                <w:lang w:val="en-US"/>
              </w:rPr>
            </w:r>
          </w:del>
          <w:del w:id="196" w:author="v-LoriM" w:date="1996-02-06T12:57:00Z">
            <w:r/>
          </w:del>
          <w:r>
            <w:rPr>
              <w:lang w:val="en-US"/>
            </w:rPr>
            <w:fldChar w:fldCharType="end"/>
          </w:r>
          <w:del w:id="197" w:author="v-LoriM" w:date="1996-02-06T12:57:00Z">
            <w:r>
              <w:rPr>
                <w:lang w:val="en-US"/>
              </w:rPr>
            </w:r>
          </w:del>
        </w:p>
        <w:p>
          <w:pPr>
            <w:pStyle w:val="Contents3"/>
            <w:tabs>
              <w:tab w:val="clear" w:pos="7992"/>
              <w:tab w:val="right" w:pos="7560" w:leader="dot"/>
            </w:tabs>
            <w:rPr>
              <w:lang w:val="en-US"/>
              <w:del w:id="205" w:author="v-LoriM" w:date="1996-02-06T12:57:00Z"/>
            </w:rPr>
          </w:pPr>
          <w:del w:id="199" w:author="v-LoriM" w:date="1996-02-06T12:57:00Z">
            <w:r>
              <w:rPr>
                <w:lang w:val="en-US"/>
              </w:rPr>
              <w:delText>Cluster Application Development</w:delText>
              <w:tab/>
            </w:r>
          </w:del>
          <w:del w:id="200" w:author="v-LoriM" w:date="1996-02-06T12:57:00Z">
            <w:r>
              <w:fldChar w:fldCharType="begin"/>
            </w:r>
            <w:r>
              <w:rPr>
                <w:lang w:val="en-US"/>
              </w:rPr>
              <w:delInstrText xml:space="preserve"> GOTOBUTTON _Toc340287174  </w:delInstrText>
            </w:r>
          </w:del>
          <w:del w:id="201" w:author="v-LoriM" w:date="1996-02-06T12:57:00Z">
            <w:r>
              <w:rPr>
                <w:lang w:val="en-US"/>
              </w:rPr>
            </w:r>
          </w:del>
          <w:r>
            <w:rPr>
              <w:lang w:val="en-US"/>
            </w:rPr>
            <w:fldChar w:fldCharType="separate"/>
          </w:r>
          <w:del w:id="202" w:author="v-LoriM" w:date="1996-02-06T12:57:00Z">
            <w:r>
              <w:rPr>
                <w:lang w:val="en-US"/>
              </w:rPr>
            </w:r>
          </w:del>
          <w:del w:id="203" w:author="v-LoriM" w:date="1996-02-06T12:57:00Z">
            <w:r/>
          </w:del>
          <w:r>
            <w:rPr>
              <w:lang w:val="en-US"/>
            </w:rPr>
            <w:fldChar w:fldCharType="end"/>
          </w:r>
          <w:del w:id="204" w:author="v-LoriM" w:date="1996-02-06T12:57:00Z">
            <w:r>
              <w:rPr>
                <w:lang w:val="en-US"/>
              </w:rPr>
            </w:r>
          </w:del>
        </w:p>
        <w:p>
          <w:pPr>
            <w:pStyle w:val="Contents2"/>
            <w:tabs>
              <w:tab w:val="clear" w:pos="7992"/>
              <w:tab w:val="right" w:pos="7560" w:leader="dot"/>
            </w:tabs>
            <w:rPr>
              <w:lang w:val="en-US"/>
            </w:rPr>
          </w:pPr>
          <w:del w:id="206" w:author="v-LoriM" w:date="1996-02-06T12:57:00Z">
            <w:r>
              <w:rPr>
                <w:lang w:val="en-US"/>
              </w:rPr>
              <w:delText>Future Steps</w:delText>
              <w:tab/>
            </w:r>
          </w:del>
          <w:del w:id="207" w:author="v-LoriM" w:date="1996-02-06T12:57:00Z">
            <w:r>
              <w:fldChar w:fldCharType="begin"/>
            </w:r>
            <w:r>
              <w:rPr>
                <w:lang w:val="en-US"/>
              </w:rPr>
              <w:delInstrText xml:space="preserve"> GOTOBUTTON _Toc340287175  </w:delInstrText>
            </w:r>
          </w:del>
          <w:del w:id="208" w:author="v-LoriM" w:date="1996-02-06T12:57:00Z">
            <w:r>
              <w:rPr>
                <w:lang w:val="en-US"/>
              </w:rPr>
            </w:r>
          </w:del>
          <w:r>
            <w:rPr>
              <w:lang w:val="en-US"/>
            </w:rPr>
            <w:fldChar w:fldCharType="separate"/>
          </w:r>
          <w:del w:id="209" w:author="v-LoriM" w:date="1996-02-06T12:57:00Z">
            <w:r>
              <w:rPr>
                <w:lang w:val="en-US"/>
              </w:rPr>
            </w:r>
          </w:del>
          <w:del w:id="210" w:author="v-LoriM" w:date="1996-02-06T12:57:00Z">
            <w:r/>
          </w:del>
          <w:r>
            <w:rPr>
              <w:lang w:val="en-US"/>
            </w:rPr>
            <w:fldChar w:fldCharType="end"/>
          </w:r>
          <w:del w:id="211" w:author="v-LoriM" w:date="1996-02-06T12:57:00Z">
            <w:r>
              <w:rPr>
                <w:lang w:val="en-US"/>
              </w:rPr>
            </w:r>
          </w:del>
          <w:r>
            <w:rPr>
              <w:lang w:val="en-US"/>
            </w:rPr>
            <w:fldChar w:fldCharType="end"/>
          </w:r>
        </w:p>
        <w:p>
          <w:pPr>
            <w:pStyle w:val="Normal"/>
            <w:keepNext w:val="true"/>
            <w:tabs>
              <w:tab w:val="clear" w:pos="720"/>
              <w:tab w:val="right" w:pos="7470" w:leader="none"/>
              <w:tab w:val="right" w:pos="7560" w:leader="dot"/>
            </w:tabs>
            <w:spacing w:lineRule="atLeast" w:line="275" w:before="240" w:after="0"/>
            <w:ind w:left="-1800" w:hanging="0"/>
            <w:rPr>
              <w:smallCaps/>
              <w:sz w:val="22"/>
              <w:szCs w:val="22"/>
              <w:lang w:val="en-US"/>
            </w:rPr>
          </w:pPr>
          <w:r>
            <w:fldChar w:fldCharType="begin"/>
          </w:r>
          <w:r>
            <w:rPr>
              <w:smallCaps/>
              <w:sz w:val="22"/>
              <w:szCs w:val="22"/>
              <w:lang w:val="en-US"/>
            </w:rPr>
            <w:instrText xml:space="preserve"> TOC \o "1-3" </w:instrText>
          </w:r>
          <w:r>
            <w:rPr>
              <w:smallCaps/>
              <w:sz w:val="22"/>
              <w:szCs w:val="22"/>
              <w:lang w:val="en-US"/>
            </w:rPr>
            <w:fldChar w:fldCharType="separate"/>
          </w:r>
          <w:r>
            <w:rPr>
              <w:smallCaps/>
              <w:sz w:val="22"/>
              <w:szCs w:val="22"/>
              <w:lang w:val="en-US"/>
            </w:rPr>
          </w:r>
        </w:p>
        <w:p>
          <w:pPr>
            <w:pStyle w:val="Contents2"/>
            <w:rPr>
              <w:ins w:id="218" w:author="v-LoriM" w:date="1996-02-06T13:37:00Z"/>
            </w:rPr>
          </w:pPr>
          <w:ins w:id="212" w:author="v-LoriM" w:date="1996-02-06T13:37:00Z">
            <w:r>
              <w:rPr/>
              <w:t>Introduction</w:t>
              <w:tab/>
            </w:r>
          </w:ins>
          <w:ins w:id="213" w:author="v-LoriM" w:date="1996-02-06T13:37:00Z">
            <w:r>
              <w:fldChar w:fldCharType="begin"/>
            </w:r>
            <w:r>
              <w:rPr/>
              <w:instrText xml:space="preserve"> GOTOBUTTON _Toc348248077  </w:instrText>
            </w:r>
          </w:ins>
          <w:ins w:id="214" w:author="v-LoriM" w:date="1996-02-06T13:37:00Z">
            <w:r>
              <w:rPr/>
            </w:r>
          </w:ins>
          <w:r>
            <w:rPr/>
            <w:fldChar w:fldCharType="separate"/>
          </w:r>
          <w:ins w:id="215" w:author="v-LoriM" w:date="1996-02-06T13:37:00Z">
            <w:r>
              <w:rPr/>
            </w:r>
          </w:ins>
          <w:ins w:id="216" w:author="v-LoriM" w:date="1996-02-06T13:37:00Z">
            <w:r/>
          </w:ins>
          <w:r>
            <w:rPr/>
            <w:fldChar w:fldCharType="end"/>
          </w:r>
          <w:ins w:id="217" w:author="v-LoriM" w:date="1996-02-06T13:37:00Z">
            <w:r>
              <w:rPr/>
            </w:r>
          </w:ins>
        </w:p>
        <w:p>
          <w:pPr>
            <w:pStyle w:val="Contents2"/>
            <w:rPr>
              <w:ins w:id="225" w:author="v-LoriM" w:date="1996-02-06T13:37:00Z"/>
            </w:rPr>
          </w:pPr>
          <w:ins w:id="219" w:author="v-LoriM" w:date="1996-02-06T13:37:00Z">
            <w:r>
              <w:rPr/>
              <w:t>Why is Performance Important for Web Servers?</w:t>
              <w:tab/>
            </w:r>
          </w:ins>
          <w:ins w:id="220" w:author="v-LoriM" w:date="1996-02-06T13:37:00Z">
            <w:r>
              <w:fldChar w:fldCharType="begin"/>
            </w:r>
            <w:r>
              <w:rPr/>
              <w:instrText xml:space="preserve"> GOTOBUTTON _Toc348248078  </w:instrText>
            </w:r>
          </w:ins>
          <w:ins w:id="221" w:author="v-LoriM" w:date="1996-02-06T13:37:00Z">
            <w:r>
              <w:rPr/>
            </w:r>
          </w:ins>
          <w:r>
            <w:rPr/>
            <w:fldChar w:fldCharType="separate"/>
          </w:r>
          <w:ins w:id="222" w:author="v-LoriM" w:date="1996-02-06T13:37:00Z">
            <w:r>
              <w:rPr/>
            </w:r>
          </w:ins>
          <w:ins w:id="223" w:author="v-LoriM" w:date="1996-02-06T13:37:00Z">
            <w:r/>
          </w:ins>
          <w:r>
            <w:rPr/>
            <w:fldChar w:fldCharType="end"/>
          </w:r>
          <w:ins w:id="224" w:author="v-LoriM" w:date="1996-02-06T13:37:00Z">
            <w:r>
              <w:rPr/>
            </w:r>
          </w:ins>
        </w:p>
        <w:p>
          <w:pPr>
            <w:pStyle w:val="Contents3"/>
            <w:rPr>
              <w:lang w:val="en-US"/>
              <w:ins w:id="232" w:author="v-LoriM" w:date="1996-02-06T13:37:00Z"/>
            </w:rPr>
          </w:pPr>
          <w:ins w:id="226" w:author="v-LoriM" w:date="1996-02-06T13:37:00Z">
            <w:r>
              <w:rPr>
                <w:lang w:val="en-US"/>
              </w:rPr>
              <w:t>WebStone</w:t>
              <w:tab/>
            </w:r>
          </w:ins>
          <w:ins w:id="227" w:author="v-LoriM" w:date="1996-02-06T13:37:00Z">
            <w:r>
              <w:fldChar w:fldCharType="begin"/>
            </w:r>
            <w:r>
              <w:rPr>
                <w:lang w:val="en-US"/>
              </w:rPr>
              <w:instrText xml:space="preserve"> GOTOBUTTON _Toc348248079  </w:instrText>
            </w:r>
          </w:ins>
          <w:ins w:id="228" w:author="v-LoriM" w:date="1996-02-06T13:37:00Z">
            <w:r>
              <w:rPr>
                <w:lang w:val="en-US"/>
              </w:rPr>
            </w:r>
          </w:ins>
          <w:r>
            <w:rPr>
              <w:lang w:val="en-US"/>
            </w:rPr>
            <w:fldChar w:fldCharType="separate"/>
          </w:r>
          <w:ins w:id="229" w:author="v-LoriM" w:date="1996-02-06T13:37:00Z">
            <w:r>
              <w:rPr>
                <w:lang w:val="en-US"/>
              </w:rPr>
            </w:r>
          </w:ins>
          <w:ins w:id="230" w:author="v-LoriM" w:date="1996-02-06T13:37:00Z">
            <w:r/>
          </w:ins>
          <w:r>
            <w:rPr>
              <w:lang w:val="en-US"/>
            </w:rPr>
            <w:fldChar w:fldCharType="end"/>
          </w:r>
          <w:ins w:id="231" w:author="v-LoriM" w:date="1996-02-06T13:37:00Z">
            <w:r>
              <w:rPr>
                <w:lang w:val="en-US"/>
              </w:rPr>
            </w:r>
          </w:ins>
        </w:p>
        <w:p>
          <w:pPr>
            <w:pStyle w:val="Contents2"/>
            <w:rPr>
              <w:ins w:id="239" w:author="v-LoriM" w:date="1996-02-06T13:37:00Z"/>
            </w:rPr>
          </w:pPr>
          <w:ins w:id="233" w:author="v-LoriM" w:date="1996-02-06T13:37:00Z">
            <w:r>
              <w:rPr/>
              <w:t>WebStone v1.1 Benchmark Tests</w:t>
              <w:tab/>
            </w:r>
          </w:ins>
          <w:ins w:id="234" w:author="v-LoriM" w:date="1996-02-06T13:37:00Z">
            <w:r>
              <w:fldChar w:fldCharType="begin"/>
            </w:r>
            <w:r>
              <w:rPr/>
              <w:instrText xml:space="preserve"> GOTOBUTTON _Toc348248080  </w:instrText>
            </w:r>
          </w:ins>
          <w:ins w:id="235" w:author="v-LoriM" w:date="1996-02-06T13:37:00Z">
            <w:r>
              <w:rPr/>
            </w:r>
          </w:ins>
          <w:r>
            <w:rPr/>
            <w:fldChar w:fldCharType="separate"/>
          </w:r>
          <w:ins w:id="236" w:author="v-LoriM" w:date="1996-02-06T13:37:00Z">
            <w:r>
              <w:rPr/>
            </w:r>
          </w:ins>
          <w:ins w:id="237" w:author="v-LoriM" w:date="1996-02-06T13:37:00Z">
            <w:r/>
          </w:ins>
          <w:r>
            <w:rPr/>
            <w:fldChar w:fldCharType="end"/>
          </w:r>
          <w:ins w:id="238" w:author="v-LoriM" w:date="1996-02-06T13:37:00Z">
            <w:r>
              <w:rPr/>
            </w:r>
          </w:ins>
        </w:p>
        <w:p>
          <w:pPr>
            <w:pStyle w:val="Contents2"/>
            <w:rPr>
              <w:ins w:id="246" w:author="v-LoriM" w:date="1996-02-06T13:37:00Z"/>
            </w:rPr>
          </w:pPr>
          <w:ins w:id="240" w:author="v-LoriM" w:date="1996-02-06T13:37:00Z">
            <w:r>
              <w:rPr/>
              <w:t>Test Results</w:t>
              <w:tab/>
            </w:r>
          </w:ins>
          <w:ins w:id="241" w:author="v-LoriM" w:date="1996-02-06T13:37:00Z">
            <w:r>
              <w:fldChar w:fldCharType="begin"/>
            </w:r>
            <w:r>
              <w:rPr/>
              <w:instrText xml:space="preserve"> GOTOBUTTON _Toc348248081  </w:instrText>
            </w:r>
          </w:ins>
          <w:ins w:id="242" w:author="v-LoriM" w:date="1996-02-06T13:37:00Z">
            <w:r>
              <w:rPr/>
            </w:r>
          </w:ins>
          <w:r>
            <w:rPr/>
            <w:fldChar w:fldCharType="separate"/>
          </w:r>
          <w:ins w:id="243" w:author="v-LoriM" w:date="1996-02-06T13:37:00Z">
            <w:r>
              <w:rPr/>
            </w:r>
          </w:ins>
          <w:ins w:id="244" w:author="v-LoriM" w:date="1996-02-06T13:37:00Z">
            <w:r/>
          </w:ins>
          <w:r>
            <w:rPr/>
            <w:fldChar w:fldCharType="end"/>
          </w:r>
          <w:ins w:id="245" w:author="v-LoriM" w:date="1996-02-06T13:37:00Z">
            <w:r>
              <w:rPr/>
            </w:r>
          </w:ins>
        </w:p>
        <w:p>
          <w:pPr>
            <w:pStyle w:val="Contents3"/>
            <w:rPr>
              <w:lang w:val="en-US"/>
              <w:ins w:id="253" w:author="v-LoriM" w:date="1996-02-06T13:37:00Z"/>
            </w:rPr>
          </w:pPr>
          <w:ins w:id="247" w:author="v-LoriM" w:date="1996-02-06T13:37:00Z">
            <w:r>
              <w:rPr>
                <w:lang w:val="en-US"/>
              </w:rPr>
              <w:t>Throughput</w:t>
              <w:tab/>
            </w:r>
          </w:ins>
          <w:ins w:id="248" w:author="v-LoriM" w:date="1996-02-06T13:37:00Z">
            <w:r>
              <w:fldChar w:fldCharType="begin"/>
            </w:r>
            <w:r>
              <w:rPr>
                <w:lang w:val="en-US"/>
              </w:rPr>
              <w:instrText xml:space="preserve"> GOTOBUTTON _Toc348248082  </w:instrText>
            </w:r>
          </w:ins>
          <w:ins w:id="249" w:author="v-LoriM" w:date="1996-02-06T13:37:00Z">
            <w:r>
              <w:rPr>
                <w:lang w:val="en-US"/>
              </w:rPr>
            </w:r>
          </w:ins>
          <w:r>
            <w:rPr>
              <w:lang w:val="en-US"/>
            </w:rPr>
            <w:fldChar w:fldCharType="separate"/>
          </w:r>
          <w:ins w:id="250" w:author="v-LoriM" w:date="1996-02-06T13:37:00Z">
            <w:r>
              <w:rPr>
                <w:lang w:val="en-US"/>
              </w:rPr>
            </w:r>
          </w:ins>
          <w:ins w:id="251" w:author="v-LoriM" w:date="1996-02-06T13:37:00Z">
            <w:r/>
          </w:ins>
          <w:r>
            <w:rPr>
              <w:lang w:val="en-US"/>
            </w:rPr>
            <w:fldChar w:fldCharType="end"/>
          </w:r>
          <w:ins w:id="252" w:author="v-LoriM" w:date="1996-02-06T13:37:00Z">
            <w:r>
              <w:rPr>
                <w:lang w:val="en-US"/>
              </w:rPr>
            </w:r>
          </w:ins>
        </w:p>
        <w:p>
          <w:pPr>
            <w:pStyle w:val="Contents3"/>
            <w:rPr>
              <w:lang w:val="en-US"/>
              <w:ins w:id="260" w:author="v-LoriM" w:date="1996-02-06T13:37:00Z"/>
            </w:rPr>
          </w:pPr>
          <w:ins w:id="254" w:author="v-LoriM" w:date="1996-02-06T13:37:00Z">
            <w:r>
              <w:rPr>
                <w:lang w:val="en-US"/>
              </w:rPr>
              <w:t>Connections per Second</w:t>
              <w:tab/>
            </w:r>
          </w:ins>
          <w:ins w:id="255" w:author="v-LoriM" w:date="1996-02-06T13:37:00Z">
            <w:r>
              <w:fldChar w:fldCharType="begin"/>
            </w:r>
            <w:r>
              <w:rPr>
                <w:lang w:val="en-US"/>
              </w:rPr>
              <w:instrText xml:space="preserve"> GOTOBUTTON _Toc348248083  </w:instrText>
            </w:r>
          </w:ins>
          <w:ins w:id="256" w:author="v-LoriM" w:date="1996-02-06T13:37:00Z">
            <w:r>
              <w:rPr>
                <w:lang w:val="en-US"/>
              </w:rPr>
            </w:r>
          </w:ins>
          <w:r>
            <w:rPr>
              <w:lang w:val="en-US"/>
            </w:rPr>
            <w:fldChar w:fldCharType="separate"/>
          </w:r>
          <w:ins w:id="257" w:author="v-LoriM" w:date="1996-02-06T13:37:00Z">
            <w:r>
              <w:rPr>
                <w:lang w:val="en-US"/>
              </w:rPr>
            </w:r>
          </w:ins>
          <w:ins w:id="258" w:author="v-LoriM" w:date="1996-02-06T13:37:00Z">
            <w:r/>
          </w:ins>
          <w:r>
            <w:rPr>
              <w:lang w:val="en-US"/>
            </w:rPr>
            <w:fldChar w:fldCharType="end"/>
          </w:r>
          <w:ins w:id="259" w:author="v-LoriM" w:date="1996-02-06T13:37:00Z">
            <w:r>
              <w:rPr>
                <w:lang w:val="en-US"/>
              </w:rPr>
            </w:r>
          </w:ins>
        </w:p>
        <w:p>
          <w:pPr>
            <w:pStyle w:val="Contents3"/>
            <w:rPr>
              <w:lang w:val="en-US"/>
              <w:ins w:id="267" w:author="v-LoriM" w:date="1996-02-06T13:37:00Z"/>
            </w:rPr>
          </w:pPr>
          <w:ins w:id="261" w:author="v-LoriM" w:date="1996-02-06T13:37:00Z">
            <w:r>
              <w:rPr>
                <w:lang w:val="en-US"/>
              </w:rPr>
              <w:t>Latency</w:t>
              <w:tab/>
            </w:r>
          </w:ins>
          <w:ins w:id="262" w:author="v-LoriM" w:date="1996-02-06T13:37:00Z">
            <w:r>
              <w:fldChar w:fldCharType="begin"/>
            </w:r>
            <w:r>
              <w:rPr>
                <w:lang w:val="en-US"/>
              </w:rPr>
              <w:instrText xml:space="preserve"> GOTOBUTTON _Toc348248084  </w:instrText>
            </w:r>
          </w:ins>
          <w:ins w:id="263" w:author="v-LoriM" w:date="1996-02-06T13:37:00Z">
            <w:r>
              <w:rPr>
                <w:lang w:val="en-US"/>
              </w:rPr>
            </w:r>
          </w:ins>
          <w:r>
            <w:rPr>
              <w:lang w:val="en-US"/>
            </w:rPr>
            <w:fldChar w:fldCharType="separate"/>
          </w:r>
          <w:ins w:id="264" w:author="v-LoriM" w:date="1996-02-06T13:37:00Z">
            <w:r>
              <w:rPr>
                <w:lang w:val="en-US"/>
              </w:rPr>
            </w:r>
          </w:ins>
          <w:ins w:id="265" w:author="v-LoriM" w:date="1996-02-06T13:37:00Z">
            <w:r/>
          </w:ins>
          <w:r>
            <w:rPr>
              <w:lang w:val="en-US"/>
            </w:rPr>
            <w:fldChar w:fldCharType="end"/>
          </w:r>
          <w:ins w:id="266" w:author="v-LoriM" w:date="1996-02-06T13:37:00Z">
            <w:r>
              <w:rPr>
                <w:lang w:val="en-US"/>
              </w:rPr>
            </w:r>
          </w:ins>
        </w:p>
        <w:p>
          <w:pPr>
            <w:pStyle w:val="Contents2"/>
            <w:rPr>
              <w:ins w:id="274" w:author="v-LoriM" w:date="1996-02-06T13:37:00Z"/>
            </w:rPr>
          </w:pPr>
          <w:ins w:id="268" w:author="v-LoriM" w:date="1996-02-06T13:37:00Z">
            <w:r>
              <w:rPr/>
              <w:t>Internet Server API vs. NSAPI</w:t>
              <w:tab/>
            </w:r>
          </w:ins>
          <w:ins w:id="269" w:author="v-LoriM" w:date="1996-02-06T13:37:00Z">
            <w:r>
              <w:fldChar w:fldCharType="begin"/>
            </w:r>
            <w:r>
              <w:rPr/>
              <w:instrText xml:space="preserve"> GOTOBUTTON _Toc348248085  </w:instrText>
            </w:r>
          </w:ins>
          <w:ins w:id="270" w:author="v-LoriM" w:date="1996-02-06T13:37:00Z">
            <w:r>
              <w:rPr/>
            </w:r>
          </w:ins>
          <w:r>
            <w:rPr/>
            <w:fldChar w:fldCharType="separate"/>
          </w:r>
          <w:ins w:id="271" w:author="v-LoriM" w:date="1996-02-06T13:37:00Z">
            <w:r>
              <w:rPr/>
            </w:r>
          </w:ins>
          <w:ins w:id="272" w:author="v-LoriM" w:date="1996-02-06T13:37:00Z">
            <w:r/>
          </w:ins>
          <w:r>
            <w:rPr/>
            <w:fldChar w:fldCharType="end"/>
          </w:r>
          <w:ins w:id="273" w:author="v-LoriM" w:date="1996-02-06T13:37:00Z">
            <w:r>
              <w:rPr/>
            </w:r>
          </w:ins>
        </w:p>
        <w:p>
          <w:pPr>
            <w:pStyle w:val="Contents3"/>
            <w:rPr>
              <w:lang w:val="en-US"/>
              <w:ins w:id="281" w:author="v-LoriM" w:date="1996-02-06T13:37:00Z"/>
            </w:rPr>
          </w:pPr>
          <w:ins w:id="275" w:author="v-LoriM" w:date="1996-02-06T13:37:00Z">
            <w:r>
              <w:rPr>
                <w:lang w:val="en-US"/>
              </w:rPr>
              <w:t>ISAPI vs. CGI</w:t>
              <w:tab/>
            </w:r>
          </w:ins>
          <w:ins w:id="276" w:author="v-LoriM" w:date="1996-02-06T13:37:00Z">
            <w:r>
              <w:fldChar w:fldCharType="begin"/>
            </w:r>
            <w:r>
              <w:rPr>
                <w:lang w:val="en-US"/>
              </w:rPr>
              <w:instrText xml:space="preserve"> GOTOBUTTON _Toc348248086  </w:instrText>
            </w:r>
          </w:ins>
          <w:ins w:id="277" w:author="v-LoriM" w:date="1996-02-06T13:37:00Z">
            <w:r>
              <w:rPr>
                <w:lang w:val="en-US"/>
              </w:rPr>
            </w:r>
          </w:ins>
          <w:r>
            <w:rPr>
              <w:lang w:val="en-US"/>
            </w:rPr>
            <w:fldChar w:fldCharType="separate"/>
          </w:r>
          <w:ins w:id="278" w:author="v-LoriM" w:date="1996-02-06T13:37:00Z">
            <w:r>
              <w:rPr>
                <w:lang w:val="en-US"/>
              </w:rPr>
            </w:r>
          </w:ins>
          <w:ins w:id="279" w:author="v-LoriM" w:date="1996-02-06T13:37:00Z">
            <w:r/>
          </w:ins>
          <w:r>
            <w:rPr>
              <w:lang w:val="en-US"/>
            </w:rPr>
            <w:fldChar w:fldCharType="end"/>
          </w:r>
          <w:ins w:id="280" w:author="v-LoriM" w:date="1996-02-06T13:37:00Z">
            <w:r>
              <w:rPr>
                <w:lang w:val="en-US"/>
              </w:rPr>
            </w:r>
          </w:ins>
        </w:p>
        <w:p>
          <w:pPr>
            <w:pStyle w:val="Contents3"/>
            <w:rPr>
              <w:lang w:val="en-US"/>
              <w:ins w:id="288" w:author="v-LoriM" w:date="1996-02-06T13:37:00Z"/>
            </w:rPr>
          </w:pPr>
          <w:ins w:id="282" w:author="v-LoriM" w:date="1996-02-06T13:37:00Z">
            <w:r>
              <w:rPr>
                <w:lang w:val="en-US"/>
              </w:rPr>
              <w:t>ISAPI vs. NSAPI</w:t>
              <w:tab/>
            </w:r>
          </w:ins>
          <w:ins w:id="283" w:author="v-LoriM" w:date="1996-02-06T13:37:00Z">
            <w:r>
              <w:fldChar w:fldCharType="begin"/>
            </w:r>
            <w:r>
              <w:rPr>
                <w:lang w:val="en-US"/>
              </w:rPr>
              <w:instrText xml:space="preserve"> GOTOBUTTON _Toc348248087  </w:instrText>
            </w:r>
          </w:ins>
          <w:ins w:id="284" w:author="v-LoriM" w:date="1996-02-06T13:37:00Z">
            <w:r>
              <w:rPr>
                <w:lang w:val="en-US"/>
              </w:rPr>
            </w:r>
          </w:ins>
          <w:r>
            <w:rPr>
              <w:lang w:val="en-US"/>
            </w:rPr>
            <w:fldChar w:fldCharType="separate"/>
          </w:r>
          <w:ins w:id="285" w:author="v-LoriM" w:date="1996-02-06T13:37:00Z">
            <w:r>
              <w:rPr>
                <w:lang w:val="en-US"/>
              </w:rPr>
            </w:r>
          </w:ins>
          <w:ins w:id="286" w:author="v-LoriM" w:date="1996-02-06T13:37:00Z">
            <w:r/>
          </w:ins>
          <w:r>
            <w:rPr>
              <w:lang w:val="en-US"/>
            </w:rPr>
            <w:fldChar w:fldCharType="end"/>
          </w:r>
          <w:ins w:id="287" w:author="v-LoriM" w:date="1996-02-06T13:37:00Z">
            <w:r>
              <w:rPr>
                <w:lang w:val="en-US"/>
              </w:rPr>
            </w:r>
          </w:ins>
        </w:p>
        <w:p>
          <w:pPr>
            <w:pStyle w:val="Contents3"/>
            <w:rPr>
              <w:lang w:val="en-US"/>
              <w:ins w:id="295" w:author="v-LoriM" w:date="1996-02-06T13:37:00Z"/>
            </w:rPr>
          </w:pPr>
          <w:ins w:id="289" w:author="v-LoriM" w:date="1996-02-06T13:37:00Z">
            <w:r>
              <w:rPr>
                <w:lang w:val="en-US"/>
              </w:rPr>
              <w:t>ISAPI vs. NSPI on Non-PC Server Platforms</w:t>
              <w:tab/>
            </w:r>
          </w:ins>
          <w:ins w:id="290" w:author="v-LoriM" w:date="1996-02-06T13:37:00Z">
            <w:r>
              <w:fldChar w:fldCharType="begin"/>
            </w:r>
            <w:r>
              <w:rPr>
                <w:lang w:val="en-US"/>
              </w:rPr>
              <w:instrText xml:space="preserve"> GOTOBUTTON _Toc348248088  </w:instrText>
            </w:r>
          </w:ins>
          <w:ins w:id="291" w:author="v-LoriM" w:date="1996-02-06T13:37:00Z">
            <w:r>
              <w:rPr>
                <w:lang w:val="en-US"/>
              </w:rPr>
            </w:r>
          </w:ins>
          <w:r>
            <w:rPr>
              <w:lang w:val="en-US"/>
            </w:rPr>
            <w:fldChar w:fldCharType="separate"/>
          </w:r>
          <w:ins w:id="292" w:author="v-LoriM" w:date="1996-02-06T13:37:00Z">
            <w:r>
              <w:rPr>
                <w:lang w:val="en-US"/>
              </w:rPr>
            </w:r>
          </w:ins>
          <w:ins w:id="293" w:author="v-LoriM" w:date="1996-02-06T13:37:00Z">
            <w:r/>
          </w:ins>
          <w:r>
            <w:rPr>
              <w:lang w:val="en-US"/>
            </w:rPr>
            <w:fldChar w:fldCharType="end"/>
          </w:r>
          <w:ins w:id="294" w:author="v-LoriM" w:date="1996-02-06T13:37:00Z">
            <w:r>
              <w:rPr>
                <w:lang w:val="en-US"/>
              </w:rPr>
            </w:r>
          </w:ins>
        </w:p>
        <w:p>
          <w:pPr>
            <w:pStyle w:val="Contents2"/>
            <w:rPr>
              <w:ins w:id="302" w:author="v-LoriM" w:date="1996-02-06T13:37:00Z"/>
            </w:rPr>
          </w:pPr>
          <w:ins w:id="296" w:author="v-LoriM" w:date="1996-02-06T13:37:00Z">
            <w:r>
              <w:rPr/>
              <w:t>IIS vs. Other UNIX Servers</w:t>
              <w:tab/>
            </w:r>
          </w:ins>
          <w:ins w:id="297" w:author="v-LoriM" w:date="1996-02-06T13:37:00Z">
            <w:r>
              <w:fldChar w:fldCharType="begin"/>
            </w:r>
            <w:r>
              <w:rPr/>
              <w:instrText xml:space="preserve"> GOTOBUTTON _Toc348248089  </w:instrText>
            </w:r>
          </w:ins>
          <w:ins w:id="298" w:author="v-LoriM" w:date="1996-02-06T13:37:00Z">
            <w:r>
              <w:rPr/>
            </w:r>
          </w:ins>
          <w:r>
            <w:rPr/>
            <w:fldChar w:fldCharType="separate"/>
          </w:r>
          <w:ins w:id="299" w:author="v-LoriM" w:date="1996-02-06T13:37:00Z">
            <w:r>
              <w:rPr/>
            </w:r>
          </w:ins>
          <w:ins w:id="300" w:author="v-LoriM" w:date="1996-02-06T13:37:00Z">
            <w:r/>
          </w:ins>
          <w:r>
            <w:rPr/>
            <w:fldChar w:fldCharType="end"/>
          </w:r>
          <w:ins w:id="301" w:author="v-LoriM" w:date="1996-02-06T13:37:00Z">
            <w:r>
              <w:rPr/>
            </w:r>
          </w:ins>
        </w:p>
        <w:p>
          <w:pPr>
            <w:pStyle w:val="Contents2"/>
            <w:rPr>
              <w:ins w:id="309" w:author="v-LoriM" w:date="1996-02-06T13:37:00Z"/>
            </w:rPr>
          </w:pPr>
          <w:ins w:id="303" w:author="v-LoriM" w:date="1996-02-06T13:37:00Z">
            <w:r>
              <w:rPr/>
              <w:t>NSTL Benchmarks</w:t>
              <w:tab/>
            </w:r>
          </w:ins>
          <w:ins w:id="304" w:author="v-LoriM" w:date="1996-02-06T13:37:00Z">
            <w:r>
              <w:fldChar w:fldCharType="begin"/>
            </w:r>
            <w:r>
              <w:rPr/>
              <w:instrText xml:space="preserve"> GOTOBUTTON _Toc348248090  </w:instrText>
            </w:r>
          </w:ins>
          <w:ins w:id="305" w:author="v-LoriM" w:date="1996-02-06T13:37:00Z">
            <w:r>
              <w:rPr/>
            </w:r>
          </w:ins>
          <w:r>
            <w:rPr/>
            <w:fldChar w:fldCharType="separate"/>
          </w:r>
          <w:ins w:id="306" w:author="v-LoriM" w:date="1996-02-06T13:37:00Z">
            <w:r>
              <w:rPr/>
            </w:r>
          </w:ins>
          <w:ins w:id="307" w:author="v-LoriM" w:date="1996-02-06T13:37:00Z">
            <w:r/>
          </w:ins>
          <w:r>
            <w:rPr/>
            <w:fldChar w:fldCharType="end"/>
          </w:r>
          <w:ins w:id="308" w:author="v-LoriM" w:date="1996-02-06T13:37:00Z">
            <w:r>
              <w:rPr/>
            </w:r>
          </w:ins>
        </w:p>
        <w:p>
          <w:pPr>
            <w:pStyle w:val="Contents2"/>
            <w:rPr>
              <w:ins w:id="316" w:author="v-LoriM" w:date="1996-02-06T13:37:00Z"/>
            </w:rPr>
          </w:pPr>
          <w:ins w:id="310" w:author="v-LoriM" w:date="1996-02-06T13:37:00Z">
            <w:r>
              <w:rPr/>
              <w:t>Conclusion</w:t>
              <w:tab/>
            </w:r>
          </w:ins>
          <w:ins w:id="311" w:author="v-LoriM" w:date="1996-02-06T13:37:00Z">
            <w:r>
              <w:fldChar w:fldCharType="begin"/>
            </w:r>
            <w:r>
              <w:rPr/>
              <w:instrText xml:space="preserve"> GOTOBUTTON _Toc348248091  </w:instrText>
            </w:r>
          </w:ins>
          <w:ins w:id="312" w:author="v-LoriM" w:date="1996-02-06T13:37:00Z">
            <w:r>
              <w:rPr/>
            </w:r>
          </w:ins>
          <w:r>
            <w:rPr/>
            <w:fldChar w:fldCharType="separate"/>
          </w:r>
          <w:ins w:id="313" w:author="v-LoriM" w:date="1996-02-06T13:37:00Z">
            <w:r>
              <w:rPr/>
            </w:r>
          </w:ins>
          <w:ins w:id="314" w:author="v-LoriM" w:date="1996-02-06T13:37:00Z">
            <w:r/>
          </w:ins>
          <w:r>
            <w:rPr/>
            <w:fldChar w:fldCharType="end"/>
          </w:r>
          <w:ins w:id="315" w:author="v-LoriM" w:date="1996-02-06T13:37:00Z">
            <w:r>
              <w:rPr/>
            </w:r>
          </w:ins>
        </w:p>
        <w:p>
          <w:pPr>
            <w:pStyle w:val="Contents2"/>
            <w:rPr>
              <w:ins w:id="323" w:author="v-LoriM" w:date="1996-02-06T13:37:00Z"/>
            </w:rPr>
          </w:pPr>
          <w:ins w:id="317" w:author="v-LoriM" w:date="1996-02-06T13:37:00Z">
            <w:r>
              <w:rPr/>
              <w:t>References:</w:t>
              <w:tab/>
            </w:r>
          </w:ins>
          <w:ins w:id="318" w:author="v-LoriM" w:date="1996-02-06T13:37:00Z">
            <w:r>
              <w:fldChar w:fldCharType="begin"/>
            </w:r>
            <w:r>
              <w:rPr/>
              <w:instrText xml:space="preserve"> GOTOBUTTON _Toc348248092  </w:instrText>
            </w:r>
          </w:ins>
          <w:ins w:id="319" w:author="v-LoriM" w:date="1996-02-06T13:37:00Z">
            <w:r>
              <w:rPr/>
            </w:r>
          </w:ins>
          <w:r>
            <w:rPr/>
            <w:fldChar w:fldCharType="separate"/>
          </w:r>
          <w:ins w:id="320" w:author="v-LoriM" w:date="1996-02-06T13:37:00Z">
            <w:r>
              <w:rPr/>
            </w:r>
          </w:ins>
          <w:ins w:id="321" w:author="v-LoriM" w:date="1996-02-06T13:37:00Z">
            <w:r/>
          </w:ins>
          <w:r>
            <w:rPr/>
            <w:fldChar w:fldCharType="end"/>
          </w:r>
          <w:ins w:id="322" w:author="v-LoriM" w:date="1996-02-06T13:37:00Z">
            <w:r>
              <w:rPr/>
            </w:r>
          </w:ins>
        </w:p>
        <w:p>
          <w:pPr>
            <w:pStyle w:val="Contents3"/>
            <w:rPr>
              <w:lang w:val="en-US"/>
              <w:ins w:id="330" w:author="v-LoriM" w:date="1996-02-06T13:37:00Z"/>
            </w:rPr>
          </w:pPr>
          <w:ins w:id="324" w:author="v-LoriM" w:date="1996-02-06T13:37:00Z">
            <w:r>
              <w:rPr>
                <w:lang w:val="en-US"/>
              </w:rPr>
              <w:t>WebStone Material From SGI</w:t>
              <w:tab/>
            </w:r>
          </w:ins>
          <w:ins w:id="325" w:author="v-LoriM" w:date="1996-02-06T13:37:00Z">
            <w:r>
              <w:fldChar w:fldCharType="begin"/>
            </w:r>
            <w:r>
              <w:rPr>
                <w:lang w:val="en-US"/>
              </w:rPr>
              <w:instrText xml:space="preserve"> GOTOBUTTON _Toc348248093  </w:instrText>
            </w:r>
          </w:ins>
          <w:ins w:id="326" w:author="v-LoriM" w:date="1996-02-06T13:37:00Z">
            <w:r>
              <w:rPr>
                <w:lang w:val="en-US"/>
              </w:rPr>
            </w:r>
          </w:ins>
          <w:r>
            <w:rPr>
              <w:lang w:val="en-US"/>
            </w:rPr>
            <w:fldChar w:fldCharType="separate"/>
          </w:r>
          <w:ins w:id="327" w:author="v-LoriM" w:date="1996-02-06T13:37:00Z">
            <w:r>
              <w:rPr>
                <w:lang w:val="en-US"/>
              </w:rPr>
            </w:r>
          </w:ins>
          <w:ins w:id="328" w:author="v-LoriM" w:date="1996-02-06T13:37:00Z">
            <w:r/>
          </w:ins>
          <w:r>
            <w:rPr>
              <w:lang w:val="en-US"/>
            </w:rPr>
            <w:fldChar w:fldCharType="end"/>
          </w:r>
          <w:ins w:id="329" w:author="v-LoriM" w:date="1996-02-06T13:37:00Z">
            <w:r>
              <w:rPr>
                <w:lang w:val="en-US"/>
              </w:rPr>
            </w:r>
          </w:ins>
        </w:p>
        <w:p>
          <w:pPr>
            <w:pStyle w:val="Contents3"/>
            <w:rPr>
              <w:lang w:val="en-US"/>
              <w:ins w:id="337" w:author="v-LoriM" w:date="1996-02-06T13:37:00Z"/>
            </w:rPr>
          </w:pPr>
          <w:ins w:id="331" w:author="v-LoriM" w:date="1996-02-06T13:37:00Z">
            <w:r>
              <w:rPr>
                <w:lang w:val="en-US"/>
              </w:rPr>
              <w:t>WebStone Haynes &amp; Co Response From NCSA</w:t>
              <w:tab/>
            </w:r>
          </w:ins>
          <w:ins w:id="332" w:author="v-LoriM" w:date="1996-02-06T13:37:00Z">
            <w:r>
              <w:fldChar w:fldCharType="begin"/>
            </w:r>
            <w:r>
              <w:rPr>
                <w:lang w:val="en-US"/>
              </w:rPr>
              <w:instrText xml:space="preserve"> GOTOBUTTON _Toc348248094  </w:instrText>
            </w:r>
          </w:ins>
          <w:ins w:id="333" w:author="v-LoriM" w:date="1996-02-06T13:37:00Z">
            <w:r>
              <w:rPr>
                <w:lang w:val="en-US"/>
              </w:rPr>
            </w:r>
          </w:ins>
          <w:r>
            <w:rPr>
              <w:lang w:val="en-US"/>
            </w:rPr>
            <w:fldChar w:fldCharType="separate"/>
          </w:r>
          <w:ins w:id="334" w:author="v-LoriM" w:date="1996-02-06T13:37:00Z">
            <w:r>
              <w:rPr>
                <w:lang w:val="en-US"/>
              </w:rPr>
            </w:r>
          </w:ins>
          <w:ins w:id="335" w:author="v-LoriM" w:date="1996-02-06T13:37:00Z">
            <w:r/>
          </w:ins>
          <w:r>
            <w:rPr>
              <w:lang w:val="en-US"/>
            </w:rPr>
            <w:fldChar w:fldCharType="end"/>
          </w:r>
          <w:ins w:id="336" w:author="v-LoriM" w:date="1996-02-06T13:37:00Z">
            <w:r>
              <w:rPr>
                <w:lang w:val="en-US"/>
              </w:rPr>
            </w:r>
          </w:ins>
        </w:p>
        <w:p>
          <w:pPr>
            <w:pStyle w:val="Contents3"/>
            <w:rPr>
              <w:lang w:val="en-US"/>
              <w:ins w:id="344" w:author="v-LoriM" w:date="1996-02-06T13:37:00Z"/>
            </w:rPr>
          </w:pPr>
          <w:ins w:id="338" w:author="v-LoriM" w:date="1996-02-06T13:37:00Z">
            <w:r>
              <w:rPr>
                <w:lang w:val="en-US"/>
              </w:rPr>
              <w:t>Haynes &amp; Company and Shiloh Consulting Report</w:t>
              <w:tab/>
            </w:r>
          </w:ins>
          <w:ins w:id="339" w:author="v-LoriM" w:date="1996-02-06T13:37:00Z">
            <w:r>
              <w:fldChar w:fldCharType="begin"/>
            </w:r>
            <w:r>
              <w:rPr>
                <w:lang w:val="en-US"/>
              </w:rPr>
              <w:instrText xml:space="preserve"> GOTOBUTTON _Toc348248095  </w:instrText>
            </w:r>
          </w:ins>
          <w:ins w:id="340" w:author="v-LoriM" w:date="1996-02-06T13:37:00Z">
            <w:r>
              <w:rPr>
                <w:lang w:val="en-US"/>
              </w:rPr>
            </w:r>
          </w:ins>
          <w:r>
            <w:rPr>
              <w:lang w:val="en-US"/>
            </w:rPr>
            <w:fldChar w:fldCharType="separate"/>
          </w:r>
          <w:ins w:id="341" w:author="v-LoriM" w:date="1996-02-06T13:37:00Z">
            <w:r>
              <w:rPr>
                <w:lang w:val="en-US"/>
              </w:rPr>
            </w:r>
          </w:ins>
          <w:ins w:id="342" w:author="v-LoriM" w:date="1996-02-06T13:37:00Z">
            <w:r/>
          </w:ins>
          <w:r>
            <w:rPr>
              <w:lang w:val="en-US"/>
            </w:rPr>
            <w:fldChar w:fldCharType="end"/>
          </w:r>
          <w:ins w:id="343" w:author="v-LoriM" w:date="1996-02-06T13:37:00Z">
            <w:r>
              <w:rPr>
                <w:lang w:val="en-US"/>
              </w:rPr>
            </w:r>
          </w:ins>
        </w:p>
        <w:p>
          <w:pPr>
            <w:pStyle w:val="Contents3"/>
            <w:rPr>
              <w:lang w:val="en-US"/>
              <w:ins w:id="351" w:author="v-LoriM" w:date="1996-02-06T13:37:00Z"/>
            </w:rPr>
          </w:pPr>
          <w:ins w:id="345" w:author="v-LoriM" w:date="1996-02-06T13:37:00Z">
            <w:r>
              <w:rPr>
                <w:lang w:val="en-US"/>
              </w:rPr>
              <w:t>HP 9000 WebStone Benchmark data</w:t>
              <w:tab/>
            </w:r>
          </w:ins>
          <w:ins w:id="346" w:author="v-LoriM" w:date="1996-02-06T13:37:00Z">
            <w:r>
              <w:fldChar w:fldCharType="begin"/>
            </w:r>
            <w:r>
              <w:rPr>
                <w:lang w:val="en-US"/>
              </w:rPr>
              <w:instrText xml:space="preserve"> GOTOBUTTON _Toc348248096  </w:instrText>
            </w:r>
          </w:ins>
          <w:ins w:id="347" w:author="v-LoriM" w:date="1996-02-06T13:37:00Z">
            <w:r>
              <w:rPr>
                <w:lang w:val="en-US"/>
              </w:rPr>
            </w:r>
          </w:ins>
          <w:r>
            <w:rPr>
              <w:lang w:val="en-US"/>
            </w:rPr>
            <w:fldChar w:fldCharType="separate"/>
          </w:r>
          <w:ins w:id="348" w:author="v-LoriM" w:date="1996-02-06T13:37:00Z">
            <w:r>
              <w:rPr>
                <w:lang w:val="en-US"/>
              </w:rPr>
            </w:r>
          </w:ins>
          <w:ins w:id="349" w:author="v-LoriM" w:date="1996-02-06T13:37:00Z">
            <w:r/>
          </w:ins>
          <w:r>
            <w:rPr>
              <w:lang w:val="en-US"/>
            </w:rPr>
            <w:fldChar w:fldCharType="end"/>
          </w:r>
          <w:ins w:id="350" w:author="v-LoriM" w:date="1996-02-06T13:37:00Z">
            <w:r>
              <w:rPr>
                <w:lang w:val="en-US"/>
              </w:rPr>
            </w:r>
          </w:ins>
        </w:p>
        <w:p>
          <w:pPr>
            <w:pStyle w:val="Contents3"/>
            <w:rPr>
              <w:lang w:val="en-US"/>
              <w:ins w:id="358" w:author="v-LoriM" w:date="1996-02-06T13:37:00Z"/>
            </w:rPr>
          </w:pPr>
          <w:ins w:id="352" w:author="v-LoriM" w:date="1996-02-06T13:37:00Z">
            <w:r>
              <w:rPr>
                <w:lang w:val="en-US"/>
              </w:rPr>
              <w:t>Spyglass WebStone Benchmark data</w:t>
              <w:tab/>
            </w:r>
          </w:ins>
          <w:ins w:id="353" w:author="v-LoriM" w:date="1996-02-06T13:37:00Z">
            <w:r>
              <w:fldChar w:fldCharType="begin"/>
            </w:r>
            <w:r>
              <w:rPr>
                <w:lang w:val="en-US"/>
              </w:rPr>
              <w:instrText xml:space="preserve"> GOTOBUTTON _Toc348248097  </w:instrText>
            </w:r>
          </w:ins>
          <w:ins w:id="354" w:author="v-LoriM" w:date="1996-02-06T13:37:00Z">
            <w:r>
              <w:rPr>
                <w:lang w:val="en-US"/>
              </w:rPr>
            </w:r>
          </w:ins>
          <w:r>
            <w:rPr>
              <w:lang w:val="en-US"/>
            </w:rPr>
            <w:fldChar w:fldCharType="separate"/>
          </w:r>
          <w:ins w:id="355" w:author="v-LoriM" w:date="1996-02-06T13:37:00Z">
            <w:r>
              <w:rPr>
                <w:lang w:val="en-US"/>
              </w:rPr>
            </w:r>
          </w:ins>
          <w:ins w:id="356" w:author="v-LoriM" w:date="1996-02-06T13:37:00Z">
            <w:r/>
          </w:ins>
          <w:r>
            <w:rPr>
              <w:lang w:val="en-US"/>
            </w:rPr>
            <w:fldChar w:fldCharType="end"/>
          </w:r>
          <w:ins w:id="357" w:author="v-LoriM" w:date="1996-02-06T13:37:00Z">
            <w:r>
              <w:rPr>
                <w:lang w:val="en-US"/>
              </w:rPr>
            </w:r>
          </w:ins>
        </w:p>
        <w:p>
          <w:pPr>
            <w:pStyle w:val="Normal"/>
            <w:keepNext w:val="true"/>
            <w:tabs>
              <w:tab w:val="clear" w:pos="720"/>
              <w:tab w:val="right" w:pos="7470" w:leader="none"/>
              <w:tab w:val="right" w:pos="7560" w:leader="dot"/>
            </w:tabs>
            <w:spacing w:lineRule="atLeast" w:line="275" w:before="240" w:after="0"/>
            <w:ind w:left="-1800" w:hanging="0"/>
            <w:rPr>
              <w:lang w:val="en-US"/>
              <w:del w:id="360" w:author="v-LoriM" w:date="1996-02-06T13:37:00Z"/>
            </w:rPr>
          </w:pPr>
          <w:del w:id="359" w:author="v-LoriM" w:date="1996-02-06T13:37:00Z">
            <w:r>
              <w:rPr>
                <w:lang w:val="en-US"/>
              </w:rPr>
            </w:r>
          </w:del>
        </w:p>
        <w:p>
          <w:pPr>
            <w:pStyle w:val="Normal"/>
            <w:keepNext w:val="true"/>
            <w:tabs>
              <w:tab w:val="clear" w:pos="720"/>
              <w:tab w:val="right" w:pos="7470" w:leader="none"/>
              <w:tab w:val="right" w:pos="7560" w:leader="dot"/>
            </w:tabs>
            <w:spacing w:lineRule="atLeast" w:line="275" w:before="240" w:after="0"/>
            <w:ind w:left="-1800" w:hanging="0"/>
            <w:rPr>
              <w:lang w:val="en-US"/>
            </w:rPr>
          </w:pPr>
          <w:r>
            <w:rPr>
              <w:lang w:val="en-US"/>
            </w:rPr>
          </w:r>
          <w:r>
            <w:rPr>
              <w:lang w:val="en-US"/>
            </w:rPr>
            <w:fldChar w:fldCharType="end"/>
          </w:r>
        </w:p>
      </w:sdtContent>
    </w:sdt>
    <w:p>
      <w:pPr>
        <w:sectPr>
          <w:headerReference w:type="default" r:id="rId22"/>
          <w:footerReference w:type="default" r:id="rId23"/>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TextBody"/>
        <w:rPr>
          <w:ins w:id="374" w:author="Dwight Krossa" w:date="1996-02-06T09:48:00Z"/>
        </w:rPr>
      </w:pPr>
      <w:r>
        <w:rPr/>
        <w:t>This document is designed to give a performance comparison between the Microsoft® Internet Information Server (IIS)</w:t>
      </w:r>
      <w:ins w:id="361" w:author="Dwight Krossa" w:date="1996-02-06T09:48:00Z">
        <w:r>
          <w:rPr/>
          <w:t xml:space="preserve">, and other </w:t>
        </w:r>
      </w:ins>
      <w:ins w:id="362" w:author="v-LoriM" w:date="1996-02-06T13:33:00Z">
        <w:r>
          <w:rPr/>
          <w:t>Windows NT</w:t>
        </w:r>
      </w:ins>
      <w:ins w:id="363" w:author="v-LoriM" w:date="1996-02-06T16:38:00Z">
        <w:r>
          <w:rPr/>
          <w:t>™</w:t>
        </w:r>
      </w:ins>
      <w:ins w:id="364" w:author="Dwight Krossa" w:date="1996-02-06T09:48:00Z">
        <w:r>
          <w:rPr/>
          <w:t>, Net</w:t>
        </w:r>
      </w:ins>
      <w:r>
        <w:rPr/>
        <w:t>Ww</w:t>
      </w:r>
      <w:ins w:id="365" w:author="Dwight Krossa" w:date="1996-02-06T09:48:00Z">
        <w:r>
          <w:rPr/>
          <w:t>are</w:t>
        </w:r>
      </w:ins>
      <w:r>
        <w:rPr/>
        <w:t>®</w:t>
      </w:r>
      <w:ins w:id="366" w:author="Dwight Krossa" w:date="1996-02-06T09:48:00Z">
        <w:r>
          <w:rPr/>
          <w:t xml:space="preserve"> and</w:t>
        </w:r>
      </w:ins>
      <w:ins w:id="367" w:author="v-LoriM" w:date="1996-02-06T16:38:00Z">
        <w:r>
          <w:rPr/>
          <w:t xml:space="preserve"> </w:t>
        </w:r>
      </w:ins>
      <w:ins w:id="368" w:author="Dwight Krossa" w:date="1996-02-06T09:48:00Z">
        <w:r>
          <w:rPr/>
          <w:t>C U</w:t>
        </w:r>
      </w:ins>
      <w:ins w:id="369" w:author="v-LoriM" w:date="1996-02-06T16:38:00Z">
        <w:r>
          <w:rPr/>
          <w:t>N</w:t>
        </w:r>
      </w:ins>
      <w:ins w:id="370" w:author="Dwight Krossa" w:date="1996-02-06T09:48:00Z">
        <w:r>
          <w:rPr/>
          <w:t>IX</w:t>
        </w:r>
      </w:ins>
      <w:r>
        <w:rPr/>
        <w:t>®</w:t>
      </w:r>
      <w:ins w:id="371" w:author="Dwight Krossa" w:date="1996-02-06T09:48:00Z">
        <w:r>
          <w:rPr/>
          <w:t xml:space="preserve"> Web serv</w:t>
        </w:r>
      </w:ins>
      <w:ins w:id="372" w:author="v-LoriM" w:date="1996-02-06T16:38:00Z">
        <w:r>
          <w:rPr/>
          <w:t>e</w:t>
        </w:r>
      </w:ins>
      <w:ins w:id="373" w:author="Dwight Krossa" w:date="1996-02-06T09:48:00Z">
        <w:r>
          <w:rPr/>
          <w:t>rs.</w:t>
        </w:r>
      </w:ins>
      <w:r>
        <mc:AlternateContent>
          <mc:Choice Requires="wps">
            <w:drawing>
              <wp:anchor behindDoc="0" distT="0" distB="0" distL="0" distR="0" simplePos="0" locked="0" layoutInCell="0" allowOverlap="1" relativeHeight="8">
                <wp:simplePos x="0" y="0"/>
                <wp:positionH relativeFrom="column">
                  <wp:posOffset>595630</wp:posOffset>
                </wp:positionH>
                <wp:positionV relativeFrom="page">
                  <wp:posOffset>1600835</wp:posOffset>
                </wp:positionV>
                <wp:extent cx="949960" cy="378460"/>
                <wp:effectExtent l="0" t="0" r="0" b="0"/>
                <wp:wrapSquare wrapText="largest"/>
                <wp:docPr id="9" name="Frame7"/>
                <a:graphic xmlns:a="http://schemas.openxmlformats.org/drawingml/2006/main">
                  <a:graphicData uri="http://schemas.microsoft.com/office/word/2010/wordprocessingShape">
                    <wps:wsp>
                      <wps:cNvSpPr txBox="1"/>
                      <wps:spPr>
                        <a:xfrm>
                          <a:off x="0" y="0"/>
                          <a:ext cx="949960" cy="378460"/>
                        </a:xfrm>
                        <a:prstGeom prst="rect"/>
                        <a:solidFill>
                          <a:srgbClr val="FFFFFF">
                            <a:alpha val="0"/>
                          </a:srgbClr>
                        </a:solidFill>
                      </wps:spPr>
                      <wps:txbx>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wps:txbx>
                      <wps:bodyPr anchor="t" lIns="0" tIns="0" rIns="0" bIns="0">
                        <a:noAutofit/>
                      </wps:bodyPr>
                    </wps:wsp>
                  </a:graphicData>
                </a:graphic>
              </wp:anchor>
            </w:drawing>
          </mc:Choice>
          <mc:Fallback>
            <w:pict>
              <v:rect fillcolor="#FFFFFF" style="position:absolute;rotation:-0;width:74.8pt;height:29.8pt;mso-wrap-distance-left:0pt;mso-wrap-distance-right:0pt;mso-wrap-distance-top:0pt;mso-wrap-distance-bottom:0pt;margin-top:126.05pt;mso-position-vertical-relative:page;margin-left:46.9pt;mso-position-horizontal-relative:text">
                <v:fill opacity="0f"/>
                <v:textbox inset="0in,0in,0in,0in">
                  <w:txbxContent>
                    <w:p>
                      <w:pPr>
                        <w:pStyle w:val="Heading2"/>
                        <w:numPr>
                          <w:ilvl w:val="0"/>
                          <w:numId w:val="0"/>
                        </w:numPr>
                        <w:pBdr>
                          <w:top w:val="nil"/>
                          <w:left w:val="nil"/>
                          <w:bottom w:val="nil"/>
                          <w:right w:val="nil"/>
                        </w:pBdr>
                        <w:rPr/>
                      </w:pPr>
                      <w:r>
                        <w:rPr/>
                      </w:r>
                      <w:r>
                        <w:br w:type="page"/>
                      </w:r>
                    </w:p>
                    <w:p>
                      <w:pPr>
                        <w:pStyle w:val="Heading2"/>
                        <w:pBdr>
                          <w:top w:val="nil"/>
                          <w:left w:val="nil"/>
                          <w:bottom w:val="nil"/>
                          <w:right w:val="nil"/>
                        </w:pBdr>
                        <w:rPr>
                          <w:color w:val="FF00FF"/>
                        </w:rPr>
                      </w:pPr>
                      <w:r>
                        <w:rPr/>
                        <w:t xml:space="preserve"> </w:t>
                      </w:r>
                      <w:r>
                        <w:rPr/>
                        <w:t>Introduction</w:t>
                      </w:r>
                    </w:p>
                  </w:txbxContent>
                </v:textbox>
                <w10:wrap type="square" side="largest"/>
              </v:rect>
            </w:pict>
          </mc:Fallback>
        </mc:AlternateContent>
      </w:r>
    </w:p>
    <w:p>
      <w:pPr>
        <w:pStyle w:val="TextBody"/>
        <w:rPr>
          <w:ins w:id="386" w:author="Dwight Krossa" w:date="1996-02-06T09:49:00Z"/>
        </w:rPr>
      </w:pPr>
      <w:del w:id="375" w:author="Dwight Krossa" w:date="1996-02-06T09:49:00Z">
        <w:r>
          <w:rPr/>
          <w:delText xml:space="preserve">,  other Windows NT Server Web servers, and PC based Web servers. </w:delText>
        </w:r>
      </w:del>
      <w:r>
        <w:rPr/>
        <w:t xml:space="preserve">Microsoft used two different Web server performance benchmark tools, NSTL’s Web benchmarking tests, and WebStone </w:t>
      </w:r>
      <w:ins w:id="376" w:author="v-LoriM" w:date="1996-02-06T16:38:00Z">
        <w:r>
          <w:rPr/>
          <w:t xml:space="preserve">version </w:t>
        </w:r>
      </w:ins>
      <w:del w:id="377" w:author="v-LoriM" w:date="1996-02-06T16:38:00Z">
        <w:r>
          <w:rPr/>
          <w:delText>v</w:delText>
        </w:r>
      </w:del>
      <w:r>
        <w:rPr/>
        <w:t xml:space="preserve">1.1 from Silicon Graphics®, Inc. (SGI). </w:t>
      </w:r>
      <w:del w:id="378" w:author="Dwight Krossa" w:date="1996-02-06T09:49:00Z">
        <w:r>
          <w:rPr/>
          <w:delText>In addition, Microsoft has developed a Web server benchmarking tool, called MiWeb. Results from MiWeb validate the results of both the WebStone and the NSTL Web server performance benchmaking tools. Microsoft will be releasing more information on the MiWeb performance benchmarking tool on our Internet server in the future.</w:delText>
        </w:r>
      </w:del>
      <w:ins w:id="379" w:author="Dwight Krossa" w:date="1996-02-06T09:49:00Z">
        <w:r>
          <w:rPr/>
          <w:t xml:space="preserve">The NSTL tests were run by the National Software Testing Laboratory (NSTL, </w:t>
        </w:r>
      </w:ins>
      <w:ins w:id="380" w:author="Dwight Krossa" w:date="1996-02-06T12:08:00Z">
        <w:r>
          <w:rPr/>
          <w:t>Inc.</w:t>
        </w:r>
      </w:ins>
      <w:ins w:id="381" w:author="Dwight Krossa" w:date="1996-02-06T09:49:00Z">
        <w:r>
          <w:rPr/>
          <w:t>) at their offices</w:t>
        </w:r>
      </w:ins>
      <w:ins w:id="382" w:author="v-LoriM" w:date="1996-02-06T13:33:00Z">
        <w:r>
          <w:rPr/>
          <w:t xml:space="preserve">. </w:t>
        </w:r>
      </w:ins>
      <w:ins w:id="383" w:author="Dwight Krossa" w:date="1996-02-06T09:49:00Z">
        <w:r>
          <w:rPr/>
          <w:t xml:space="preserve">The </w:t>
        </w:r>
      </w:ins>
      <w:ins w:id="384" w:author="Dwight Krossa" w:date="1996-02-06T12:08:00Z">
        <w:r>
          <w:rPr/>
          <w:t>WebStone</w:t>
        </w:r>
      </w:ins>
      <w:ins w:id="385" w:author="Dwight Krossa" w:date="1996-02-06T09:49:00Z">
        <w:r>
          <w:rPr/>
          <w:t xml:space="preserve"> tests were run by Shiloh Consulting and Haynes &amp; Company at the offices of Shiloh Consulting.</w:t>
        </w:r>
      </w:ins>
    </w:p>
    <w:p>
      <w:pPr>
        <w:pStyle w:val="TextBody"/>
        <w:rPr>
          <w:ins w:id="390" w:author="Dwight Krossa" w:date="1996-02-06T09:49:00Z"/>
        </w:rPr>
      </w:pPr>
      <w:ins w:id="387" w:author="Dwight Krossa" w:date="1996-02-06T09:51:00Z">
        <w:r>
          <w:rPr/>
          <w:t xml:space="preserve">This document also uses previously published </w:t>
        </w:r>
      </w:ins>
      <w:ins w:id="388" w:author="Dwight Krossa" w:date="1996-02-06T12:08:00Z">
        <w:r>
          <w:rPr/>
          <w:t>WebStone</w:t>
        </w:r>
      </w:ins>
      <w:ins w:id="389" w:author="Dwight Krossa" w:date="1996-02-06T09:51:00Z">
        <w:r>
          <w:rPr/>
          <w:t xml:space="preserve"> results to compare Microsoft Internet Information Server and UNIX Web servers.</w:t>
        </w:r>
      </w:ins>
    </w:p>
    <w:p>
      <w:pPr>
        <w:pStyle w:val="TextBody"/>
        <w:rPr/>
      </w:pPr>
      <w:r>
        <w:rPr/>
      </w:r>
    </w:p>
    <w:p>
      <w:pPr>
        <w:pStyle w:val="TextBody"/>
        <w:rPr/>
      </w:pPr>
      <w:r>
        <w:rPr/>
        <w:t>In the past, Web servers did not focus on performance as a fundamental feature of their products. This was acceptable because Web Servers were running on dedicated servers. In addition, most Web servers serviced a limited load</w:t>
      </w:r>
      <w:ins w:id="391" w:author="v-LoriM" w:date="1996-02-06T16:39:00Z">
        <w:r>
          <w:rPr/>
          <w:t>,</w:t>
        </w:r>
      </w:ins>
      <w:r>
        <w:rPr/>
        <w:t xml:space="preserve"> because clients used lower speed links and less information was offered. Today, the importance of Web server performance is </w:t>
      </w:r>
      <w:ins w:id="392" w:author="Dwight Krossa" w:date="1996-02-06T19:37:00Z">
        <w:r>
          <w:rPr/>
          <w:t xml:space="preserve">increasing </w:t>
        </w:r>
      </w:ins>
      <w:del w:id="393" w:author="Dwight Krossa" w:date="1996-02-06T19:37:00Z">
        <w:r>
          <w:rPr/>
          <w:delText xml:space="preserve">exploding </w:delText>
        </w:r>
      </w:del>
      <w:r>
        <w:rPr/>
        <w:t>for several reasons:</w:t>
      </w:r>
      <w:r>
        <mc:AlternateContent>
          <mc:Choice Requires="wps">
            <w:drawing>
              <wp:anchor behindDoc="0" distT="0" distB="0" distL="0" distR="0" simplePos="0" locked="0" layoutInCell="0" allowOverlap="1" relativeHeight="9">
                <wp:simplePos x="0" y="0"/>
                <wp:positionH relativeFrom="column">
                  <wp:posOffset>385445</wp:posOffset>
                </wp:positionH>
                <wp:positionV relativeFrom="page">
                  <wp:posOffset>1600835</wp:posOffset>
                </wp:positionV>
                <wp:extent cx="3508375" cy="379730"/>
                <wp:effectExtent l="0" t="0" r="0" b="0"/>
                <wp:wrapSquare wrapText="largest"/>
                <wp:docPr id="10" name="Frame8"/>
                <a:graphic xmlns:a="http://schemas.openxmlformats.org/drawingml/2006/main">
                  <a:graphicData uri="http://schemas.microsoft.com/office/word/2010/wordprocessingShape">
                    <wps:wsp>
                      <wps:cNvSpPr txBox="1"/>
                      <wps:spPr>
                        <a:xfrm>
                          <a:off x="0" y="0"/>
                          <a:ext cx="3508375" cy="379730"/>
                        </a:xfrm>
                        <a:prstGeom prst="rect"/>
                        <a:solidFill>
                          <a:srgbClr val="FFFFFF">
                            <a:alpha val="0"/>
                          </a:srgbClr>
                        </a:solidFill>
                        <a:ln w="9525">
                          <a:solidFill>
                            <a:srgbClr val="000000"/>
                          </a:solidFill>
                        </a:ln>
                      </wps:spPr>
                      <wps:txbx>
                        <w:txbxContent>
                          <w:p>
                            <w:pPr>
                              <w:pStyle w:val="Heading2"/>
                              <w:rPr/>
                            </w:pPr>
                            <w:r>
                              <w:rPr/>
                              <w:t>Why is Performance Important for Web Servers?</w:t>
                            </w:r>
                          </w:p>
                        </w:txbxContent>
                      </wps:txbx>
                      <wps:bodyPr anchor="t" lIns="38100" tIns="38100" rIns="38100" bIns="38100">
                        <a:noAutofit/>
                      </wps:bodyPr>
                    </wps:wsp>
                  </a:graphicData>
                </a:graphic>
              </wp:anchor>
            </w:drawing>
          </mc:Choice>
          <mc:Fallback>
            <w:pict>
              <v:rect fillcolor="#FFFFFF" strokecolor="#000000" strokeweight="0pt" style="position:absolute;rotation:-0;width:276.2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Why is Performance Important for Web Servers?</w:t>
                      </w:r>
                    </w:p>
                  </w:txbxContent>
                </v:textbox>
                <w10:wrap type="square" side="largest"/>
              </v:rect>
            </w:pict>
          </mc:Fallback>
        </mc:AlternateContent>
      </w:r>
    </w:p>
    <w:p>
      <w:pPr>
        <w:pStyle w:val="BList"/>
        <w:numPr>
          <w:ilvl w:val="0"/>
          <w:numId w:val="5"/>
        </w:numPr>
        <w:tabs>
          <w:tab w:val="clear" w:pos="720"/>
          <w:tab w:val="left" w:pos="0" w:leader="none"/>
        </w:tabs>
        <w:ind w:left="720" w:hanging="720"/>
        <w:rPr/>
      </w:pPr>
      <w:del w:id="394" w:author="Dwight Krossa" w:date="1996-02-06T09:43:00Z">
        <w:r>
          <w:rPr/>
          <w:delText xml:space="preserve">With the high-performance delivered by the Internet Information Server, </w:delText>
        </w:r>
      </w:del>
      <w:r>
        <w:rPr/>
        <w:t xml:space="preserve">Web servers </w:t>
      </w:r>
      <w:ins w:id="395" w:author="Dwight Krossa" w:date="1996-02-06T19:37:00Z">
        <w:r>
          <w:rPr/>
          <w:t xml:space="preserve">are </w:t>
        </w:r>
      </w:ins>
      <w:del w:id="396" w:author="Dwight Krossa" w:date="1996-02-06T19:37:00Z">
        <w:r>
          <w:rPr/>
          <w:delText xml:space="preserve">will </w:delText>
        </w:r>
      </w:del>
      <w:r>
        <w:rPr/>
        <w:t xml:space="preserve">now </w:t>
      </w:r>
      <w:del w:id="397" w:author="Dwight Krossa" w:date="1996-02-06T19:37:00Z">
        <w:r>
          <w:rPr/>
          <w:delText xml:space="preserve">be </w:delText>
        </w:r>
      </w:del>
      <w:r>
        <w:rPr/>
        <w:t>able to access information stored in other server-based applications which can run on the same server</w:t>
      </w:r>
      <w:ins w:id="398" w:author="v-LoriM" w:date="1996-02-06T13:33:00Z">
        <w:r>
          <w:rPr/>
          <w:t xml:space="preserve">. </w:t>
        </w:r>
      </w:ins>
      <w:del w:id="399" w:author="v-LoriM" w:date="1996-02-06T13:33:00Z">
        <w:r>
          <w:rPr/>
          <w:delText>.</w:delText>
        </w:r>
      </w:del>
      <w:ins w:id="400" w:author="Dwight Krossa" w:date="1996-02-06T09:44:00Z">
        <w:r>
          <w:rPr/>
          <w:t>Web applications for database publishing, content indexing, and Web site searching are now common on many Internet servers.</w:t>
        </w:r>
      </w:ins>
    </w:p>
    <w:p>
      <w:pPr>
        <w:pStyle w:val="BList"/>
        <w:numPr>
          <w:ilvl w:val="0"/>
          <w:numId w:val="5"/>
        </w:numPr>
        <w:tabs>
          <w:tab w:val="clear" w:pos="720"/>
          <w:tab w:val="left" w:pos="0" w:leader="none"/>
        </w:tabs>
        <w:ind w:left="720" w:hanging="720"/>
        <w:rPr>
          <w:ins w:id="403" w:author="Dwight Krossa" w:date="1996-02-06T09:46:00Z"/>
        </w:rPr>
      </w:pPr>
      <w:r>
        <w:rPr/>
        <w:t>Many Web servers will be installed on internal local area networks, and therefore no longer limited by slow access speeds</w:t>
      </w:r>
      <w:ins w:id="401" w:author="Dwight Krossa" w:date="1996-02-06T19:37:00Z">
        <w:r>
          <w:rPr/>
          <w:t xml:space="preserve"> typical of modem access to the Internet.</w:t>
        </w:r>
      </w:ins>
      <w:del w:id="402" w:author="Dwight Krossa" w:date="1996-02-06T19:37:00Z">
        <w:r>
          <w:rPr/>
          <w:delText>.</w:delText>
        </w:r>
      </w:del>
    </w:p>
    <w:p>
      <w:pPr>
        <w:pStyle w:val="BList"/>
        <w:numPr>
          <w:ilvl w:val="0"/>
          <w:numId w:val="5"/>
        </w:numPr>
        <w:tabs>
          <w:tab w:val="clear" w:pos="720"/>
          <w:tab w:val="left" w:pos="0" w:leader="none"/>
        </w:tabs>
        <w:ind w:left="720" w:hanging="720"/>
        <w:rPr/>
      </w:pPr>
      <w:ins w:id="404" w:author="Dwight Krossa" w:date="1996-02-06T09:46:00Z">
        <w:r>
          <w:rPr/>
          <w:t xml:space="preserve">Internal and </w:t>
        </w:r>
      </w:ins>
      <w:ins w:id="405" w:author="Dwight Krossa" w:date="1996-02-06T19:37:00Z">
        <w:r>
          <w:rPr/>
          <w:t>e</w:t>
        </w:r>
      </w:ins>
      <w:ins w:id="406" w:author="Dwight Krossa" w:date="1996-02-06T09:46:00Z">
        <w:r>
          <w:rPr/>
          <w:t>xternal Web servers are no longer being used as dedicated Web servers</w:t>
        </w:r>
      </w:ins>
      <w:ins w:id="407" w:author="Dwight Krossa" w:date="1996-02-06T19:38:00Z">
        <w:r>
          <w:rPr/>
          <w:t>, o</w:t>
        </w:r>
      </w:ins>
      <w:ins w:id="408" w:author="Dwight Krossa" w:date="1996-02-06T09:46:00Z">
        <w:r>
          <w:rPr/>
          <w:t xml:space="preserve">ther client server applications are being run </w:t>
        </w:r>
      </w:ins>
      <w:r>
        <w:rPr/>
        <w:t xml:space="preserve">on </w:t>
      </w:r>
      <w:ins w:id="409" w:author="Dwight Krossa" w:date="1996-02-06T09:46:00Z">
        <w:r>
          <w:rPr/>
          <w:t xml:space="preserve">the same server </w:t>
        </w:r>
      </w:ins>
      <w:r>
        <w:rPr/>
        <w:t>pla</w:t>
      </w:r>
      <w:ins w:id="410" w:author="Dwight Krossa" w:date="1996-02-06T19:38:00Z">
        <w:r>
          <w:rPr/>
          <w:t>tform</w:t>
        </w:r>
      </w:ins>
      <w:ins w:id="411" w:author="v-LoriM" w:date="1996-02-06T13:33:00Z">
        <w:r>
          <w:rPr/>
          <w:t xml:space="preserve">. </w:t>
        </w:r>
      </w:ins>
      <w:ins w:id="412" w:author="Dwight Krossa" w:date="1996-02-06T19:38:00Z">
        <w:r>
          <w:rPr/>
          <w:t>.</w:t>
        </w:r>
      </w:ins>
      <w:ins w:id="413" w:author="v-LoriM" w:date="1996-02-06T13:33:00Z">
        <w:r>
          <w:rPr/>
          <w:t xml:space="preserve">  </w:t>
        </w:r>
      </w:ins>
      <w:ins w:id="414" w:author="Dwight Krossa" w:date="1996-02-06T09:46:00Z">
        <w:del w:id="415" w:author="v-LoriM" w:date="1996-02-06T13:33:00Z">
          <w:r>
            <w:rPr/>
            <w:delText>Hig</w:delText>
          </w:r>
        </w:del>
      </w:ins>
      <w:ins w:id="416" w:author="Dwight Krossa" w:date="1996-02-06T09:46:00Z">
        <w:r>
          <w:rPr/>
          <w:t>h performance Web server software leaves more CPU and memory resources available for these other applications.</w:t>
        </w:r>
      </w:ins>
    </w:p>
    <w:p>
      <w:pPr>
        <w:pStyle w:val="BList"/>
        <w:numPr>
          <w:ilvl w:val="0"/>
          <w:numId w:val="5"/>
        </w:numPr>
        <w:tabs>
          <w:tab w:val="clear" w:pos="720"/>
          <w:tab w:val="left" w:pos="0" w:leader="none"/>
        </w:tabs>
        <w:ind w:left="720" w:hanging="720"/>
        <w:rPr>
          <w:ins w:id="422" w:author="Dwight Krossa" w:date="1996-02-06T09:48:00Z"/>
        </w:rPr>
      </w:pPr>
      <w:ins w:id="417" w:author="Dwight Krossa" w:date="1996-02-06T09:48:00Z">
        <w:r>
          <w:rPr/>
          <w:t xml:space="preserve">As </w:t>
        </w:r>
      </w:ins>
      <w:ins w:id="418" w:author="Dwight Krossa" w:date="1996-02-06T19:38:00Z">
        <w:r>
          <w:rPr/>
          <w:t>the Internet</w:t>
        </w:r>
      </w:ins>
      <w:ins w:id="419" w:author="Dwight Krossa" w:date="1996-02-06T09:48:00Z">
        <w:r>
          <w:rPr/>
          <w:t xml:space="preserve"> move</w:t>
        </w:r>
      </w:ins>
      <w:ins w:id="420" w:author="Dwight Krossa" w:date="1996-02-06T19:38:00Z">
        <w:r>
          <w:rPr/>
          <w:t>s</w:t>
        </w:r>
      </w:ins>
      <w:ins w:id="421" w:author="Dwight Krossa" w:date="1996-02-06T09:48:00Z">
        <w:r>
          <w:rPr/>
          <w:t xml:space="preserve"> to 3-D, with video and audio content, utilizing dynamically created Web pages, and integrated Web server applications, the amount of computing horsepower required increases dramatically, along with the need for a high performance platform.</w:t>
        </w:r>
      </w:ins>
    </w:p>
    <w:p>
      <w:pPr>
        <w:pStyle w:val="BList"/>
        <w:numPr>
          <w:ilvl w:val="0"/>
          <w:numId w:val="5"/>
        </w:numPr>
        <w:tabs>
          <w:tab w:val="clear" w:pos="720"/>
          <w:tab w:val="left" w:pos="0" w:leader="none"/>
        </w:tabs>
        <w:ind w:left="720" w:hanging="720"/>
        <w:rPr/>
      </w:pPr>
      <w:r>
        <w:rPr/>
        <w:t>The performance of the Internet infrastructure itself is improving as more and more users move to high speed 28.8K modems and ISDN lines. As the speed of communications increases along with the total number of users, the requirement for high speed servers grows proportionally.</w:t>
      </w:r>
    </w:p>
    <w:p>
      <w:pPr>
        <w:pStyle w:val="TextBody"/>
        <w:spacing w:before="120" w:after="120"/>
        <w:ind w:right="-14" w:hanging="0"/>
        <w:rPr>
          <w:del w:id="426" w:author="Dwight Krossa" w:date="1996-02-06T09:48:00Z"/>
        </w:rPr>
      </w:pPr>
      <w:del w:id="423" w:author="Dwight Krossa" w:date="1996-02-06T09:48:00Z">
        <w:r>
          <w:rPr/>
          <w:delText>As we move to 3-D, with video and audio content, utilizing dynamically created Web pages, and integrated Web server applications, the amount of computing horsepower required increases dramatically, along with the need for a high performance platform</w:delText>
        </w:r>
      </w:del>
      <w:del w:id="424" w:author="Dwight Krossa" w:date="1996-02-06T09:45:00Z">
        <w:r>
          <w:rPr/>
          <w:delText>, which is uniquely available in the Internet Information Server</w:delText>
        </w:r>
      </w:del>
      <w:del w:id="425" w:author="Dwight Krossa" w:date="1996-02-06T09:48:00Z">
        <w:r>
          <w:rPr/>
          <w:delText>.</w:delText>
        </w:r>
      </w:del>
    </w:p>
    <w:p>
      <w:pPr>
        <w:pStyle w:val="TextBody"/>
        <w:widowControl/>
        <w:bidi w:val="0"/>
        <w:spacing w:lineRule="atLeast" w:line="260" w:before="120" w:after="120"/>
        <w:ind w:right="-14" w:hanging="0"/>
        <w:rPr/>
      </w:pPr>
      <w:r>
        <w:rPr/>
        <w:t>Overall, a fast Web server optimizes valuable system resources including CPU and memory by delivering the same or better level of system performance as other products while using fewer system resources.</w:t>
      </w:r>
    </w:p>
    <w:p>
      <w:pPr>
        <w:pStyle w:val="TextBody"/>
        <w:rPr>
          <w:del w:id="428" w:author="v-LoriM" w:date="1996-02-06T16:39:00Z"/>
        </w:rPr>
      </w:pPr>
      <w:del w:id="427" w:author="Dwight Krossa" w:date="1996-02-06T09:51:00Z">
        <w:r>
          <w:rPr/>
          <w:delText xml:space="preserve">This document also uses previously published WebStone v1.1 performance data by other Web server software and hardware vendors to compare with the results from the tests we ran. </w:delText>
        </w:r>
      </w:del>
    </w:p>
    <w:p>
      <w:pPr>
        <w:pStyle w:val="TextBody"/>
        <w:widowControl/>
        <w:bidi w:val="0"/>
        <w:spacing w:lineRule="atLeast" w:line="260" w:before="0" w:after="120"/>
        <w:ind w:right="-18" w:hanging="0"/>
        <w:rPr>
          <w:ins w:id="430" w:author="Dwight Krossa" w:date="1996-02-05T21:33:00Z"/>
        </w:rPr>
      </w:pPr>
      <w:r>
        <w:rPr/>
        <w:t>The WebStone version 1.1 benchmark was used to generate the workload and measure the performance of the WWW server. The WebStone benchmark was developed by SGI as a tool for measuring WWW server performance. WebStone is an open benchmark that runs on most popular UNIX</w:t>
      </w:r>
      <w:del w:id="429" w:author="v-LoriM" w:date="1996-02-06T16:39:00Z">
        <w:r>
          <w:rPr/>
          <w:delText>®</w:delText>
        </w:r>
      </w:del>
      <w:r>
        <w:rPr/>
        <w:t xml:space="preserve"> operating systems. SGI makes it freely available in source form to whoever wants to use it. For more information regarding this benchmark, see: http://www.sgi.com/Products/WebFORCE/WebStone/.</w:t>
      </w:r>
      <w:r>
        <mc:AlternateContent>
          <mc:Choice Requires="wps">
            <w:drawing>
              <wp:anchor behindDoc="0" distT="0" distB="0" distL="0" distR="0" simplePos="0" locked="0" layoutInCell="0" allowOverlap="1" relativeHeight="10">
                <wp:simplePos x="0" y="0"/>
                <wp:positionH relativeFrom="column">
                  <wp:posOffset>385445</wp:posOffset>
                </wp:positionH>
                <wp:positionV relativeFrom="page">
                  <wp:posOffset>1600835</wp:posOffset>
                </wp:positionV>
                <wp:extent cx="883920" cy="379730"/>
                <wp:effectExtent l="0" t="0" r="0" b="0"/>
                <wp:wrapSquare wrapText="largest"/>
                <wp:docPr id="11" name="Frame9"/>
                <a:graphic xmlns:a="http://schemas.openxmlformats.org/drawingml/2006/main">
                  <a:graphicData uri="http://schemas.microsoft.com/office/word/2010/wordprocessingShape">
                    <wps:wsp>
                      <wps:cNvSpPr txBox="1"/>
                      <wps:spPr>
                        <a:xfrm>
                          <a:off x="0" y="0"/>
                          <a:ext cx="883920" cy="379730"/>
                        </a:xfrm>
                        <a:prstGeom prst="rect"/>
                        <a:solidFill>
                          <a:srgbClr val="FFFFFF">
                            <a:alpha val="0"/>
                          </a:srgbClr>
                        </a:solidFill>
                        <a:ln w="9525">
                          <a:solidFill>
                            <a:srgbClr val="000000"/>
                          </a:solidFill>
                        </a:ln>
                      </wps:spPr>
                      <wps:txbx>
                        <w:txbxContent>
                          <w:p>
                            <w:pPr>
                              <w:pStyle w:val="Heading2"/>
                              <w:rPr/>
                            </w:pPr>
                            <w:r>
                              <w:rPr/>
                              <w:t xml:space="preserve">WebStone </w:t>
                            </w:r>
                          </w:p>
                        </w:txbxContent>
                      </wps:txbx>
                      <wps:bodyPr anchor="t" lIns="38100" tIns="38100" rIns="38100" bIns="38100">
                        <a:noAutofit/>
                      </wps:bodyPr>
                    </wps:wsp>
                  </a:graphicData>
                </a:graphic>
              </wp:anchor>
            </w:drawing>
          </mc:Choice>
          <mc:Fallback>
            <w:pict>
              <v:rect fillcolor="#FFFFFF" strokecolor="#000000" strokeweight="0pt" style="position:absolute;rotation:-0;width:69.6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WebStone </w:t>
                      </w:r>
                    </w:p>
                  </w:txbxContent>
                </v:textbox>
                <w10:wrap type="square" side="largest"/>
              </v:rect>
            </w:pict>
          </mc:Fallback>
        </mc:AlternateContent>
      </w:r>
    </w:p>
    <w:p>
      <w:pPr>
        <w:pStyle w:val="TextBody"/>
        <w:rPr/>
      </w:pPr>
      <w:ins w:id="431" w:author="Dwight Krossa" w:date="1996-02-05T21:33:00Z">
        <w:r>
          <w:rPr/>
          <w:t xml:space="preserve">Microsoft does not endorse the SGI WebStone performance tests as the best solution for comparing performance of Web servers, but in the </w:t>
        </w:r>
      </w:ins>
      <w:ins w:id="432" w:author="Dwight Krossa" w:date="1996-02-06T09:53:00Z">
        <w:r>
          <w:rPr/>
          <w:t>absence</w:t>
        </w:r>
      </w:ins>
      <w:ins w:id="433" w:author="Dwight Krossa" w:date="1996-02-05T21:34:00Z">
        <w:r>
          <w:rPr/>
          <w:t xml:space="preserve"> of a single, widely accepted Web benchmarking standard, </w:t>
        </w:r>
      </w:ins>
      <w:ins w:id="434" w:author="Dwight Krossa" w:date="1996-02-06T19:39:00Z">
        <w:r>
          <w:rPr/>
          <w:t xml:space="preserve">Microsoft is compelled </w:t>
        </w:r>
      </w:ins>
      <w:ins w:id="435" w:author="Dwight Krossa" w:date="1996-02-05T21:34:00Z">
        <w:r>
          <w:rPr/>
          <w:t xml:space="preserve">to run all available Web benchmark tests to </w:t>
        </w:r>
      </w:ins>
      <w:ins w:id="436" w:author="v-LoriM" w:date="1996-02-06T16:39:00Z">
        <w:r>
          <w:rPr/>
          <w:t>e</w:t>
        </w:r>
      </w:ins>
      <w:ins w:id="437" w:author="Dwight Krossa" w:date="1996-02-05T21:34:00Z">
        <w:r>
          <w:rPr/>
          <w:t>nsure that our servers perform second to none.</w:t>
        </w:r>
      </w:ins>
    </w:p>
    <w:p>
      <w:pPr>
        <w:pStyle w:val="Heading3"/>
        <w:ind w:left="-540" w:hanging="0"/>
        <w:rPr/>
      </w:pPr>
      <w:r>
        <w:rPr/>
        <w:t>WebStone v1.1 Benchmark Tests</w:t>
      </w:r>
    </w:p>
    <w:p>
      <w:pPr>
        <w:pStyle w:val="TextBody"/>
        <w:rPr>
          <w:ins w:id="445" w:author="Dwight Krossa" w:date="1996-02-06T09:59:00Z"/>
        </w:rPr>
      </w:pPr>
      <w:ins w:id="438" w:author="Dwight Krossa" w:date="1996-02-06T09:53:00Z">
        <w:r>
          <w:rPr/>
          <w:t xml:space="preserve">For complete details on the </w:t>
        </w:r>
      </w:ins>
      <w:ins w:id="439" w:author="Dwight Krossa" w:date="1996-02-06T12:08:00Z">
        <w:r>
          <w:rPr/>
          <w:t>WebStone</w:t>
        </w:r>
      </w:ins>
      <w:ins w:id="440" w:author="Dwight Krossa" w:date="1996-02-06T09:53:00Z">
        <w:r>
          <w:rPr/>
          <w:t xml:space="preserve"> test </w:t>
        </w:r>
      </w:ins>
      <w:ins w:id="441" w:author="Dwight Krossa" w:date="1996-02-06T12:08:00Z">
        <w:r>
          <w:rPr/>
          <w:t>configuration</w:t>
        </w:r>
      </w:ins>
      <w:ins w:id="442" w:author="Dwight Krossa" w:date="1996-02-06T09:53:00Z">
        <w:r>
          <w:rPr/>
          <w:t xml:space="preserve">, please refer to the attached  report from Haynes &amp; Company and Shiloh Consulting titled “Performance Benchmark tests of Microsoft and </w:t>
        </w:r>
      </w:ins>
      <w:ins w:id="443" w:author="Dwight Krossa" w:date="1996-02-06T12:08:00Z">
        <w:r>
          <w:rPr/>
          <w:t>NetScape</w:t>
        </w:r>
      </w:ins>
      <w:ins w:id="444" w:author="Dwight Krossa" w:date="1996-02-06T09:54:00Z">
        <w:r>
          <w:rPr/>
          <w:t xml:space="preserve"> Web Servers”</w:t>
        </w:r>
      </w:ins>
    </w:p>
    <w:p>
      <w:pPr>
        <w:pStyle w:val="TextBody"/>
        <w:rPr>
          <w:ins w:id="465" w:author="Dwight Krossa" w:date="1996-02-06T09:54:00Z"/>
        </w:rPr>
      </w:pPr>
      <w:ins w:id="446" w:author="Dwight Krossa" w:date="1996-02-06T09:59:00Z">
        <w:r>
          <w:rPr/>
          <w:t xml:space="preserve">For these </w:t>
        </w:r>
      </w:ins>
      <w:ins w:id="447" w:author="Dwight Krossa" w:date="1996-02-06T12:08:00Z">
        <w:r>
          <w:rPr/>
          <w:t>WebStone</w:t>
        </w:r>
      </w:ins>
      <w:ins w:id="448" w:author="Dwight Krossa" w:date="1996-02-06T09:59:00Z">
        <w:r>
          <w:rPr/>
          <w:t xml:space="preserve"> tests we used an Hewlett-Packard NetServer LS server, with a Intel</w:t>
        </w:r>
      </w:ins>
      <w:ins w:id="449" w:author="v-LoriM" w:date="1996-02-06T13:19:00Z">
        <w:r>
          <w:rPr/>
          <w:t>®</w:t>
        </w:r>
      </w:ins>
      <w:ins w:id="450" w:author="Dwight Krossa" w:date="1996-02-06T09:59:00Z">
        <w:r>
          <w:rPr/>
          <w:t xml:space="preserve"> Pentium</w:t>
        </w:r>
      </w:ins>
      <w:ins w:id="451" w:author="v-LoriM" w:date="1996-02-06T13:18:00Z">
        <w:r>
          <w:rPr/>
          <w:t>®</w:t>
        </w:r>
      </w:ins>
      <w:ins w:id="452" w:author="Dwight Krossa" w:date="1996-02-06T09:59:00Z">
        <w:r>
          <w:rPr/>
          <w:t xml:space="preserve"> 133Mhz CPU, 32 Megabytes of RAM, </w:t>
        </w:r>
      </w:ins>
      <w:ins w:id="453" w:author="v-LoriM" w:date="1996-02-06T16:40:00Z">
        <w:r>
          <w:rPr/>
          <w:t>two</w:t>
        </w:r>
      </w:ins>
      <w:ins w:id="454" w:author="Dwight Krossa" w:date="1996-02-06T09:59:00Z">
        <w:r>
          <w:rPr/>
          <w:t xml:space="preserve"> </w:t>
        </w:r>
      </w:ins>
      <w:ins w:id="455" w:author="v-LoriM" w:date="1996-02-06T16:40:00Z">
        <w:r>
          <w:rPr/>
          <w:t>1</w:t>
        </w:r>
      </w:ins>
      <w:ins w:id="456" w:author="v-LoriM" w:date="1996-02-06T16:40:00Z">
        <w:r>
          <w:rPr/>
          <w:t>1</w:t>
        </w:r>
      </w:ins>
      <w:ins w:id="457" w:author="Dwight Krossa" w:date="1996-02-06T09:59:00Z">
        <w:del w:id="458" w:author="v-LoriM" w:date="1996-02-06T16:40:00Z">
          <w:r>
            <w:rPr/>
            <w:delText xml:space="preserve"> </w:delText>
          </w:r>
        </w:del>
      </w:ins>
      <w:ins w:id="459" w:author="Dwight Krossa" w:date="1996-02-06T09:59:00Z">
        <w:r>
          <w:rPr/>
          <w:t>gigabyte</w:t>
        </w:r>
      </w:ins>
      <w:ins w:id="460" w:author="Dwight Krossa" w:date="1996-02-06T10:05:00Z">
        <w:r>
          <w:rPr/>
          <w:t xml:space="preserve"> hard drives, and a DEC</w:t>
        </w:r>
      </w:ins>
      <w:ins w:id="461" w:author="v-LoriM" w:date="1996-02-06T16:40:00Z">
        <w:r>
          <w:rPr/>
          <w:t>™</w:t>
        </w:r>
      </w:ins>
      <w:ins w:id="462" w:author="Dwight Krossa" w:date="1996-02-06T10:06:00Z">
        <w:r>
          <w:rPr/>
          <w:t xml:space="preserve"> 10/100 </w:t>
        </w:r>
      </w:ins>
      <w:r>
        <w:rPr/>
        <w:t>M</w:t>
      </w:r>
      <w:ins w:id="463" w:author="Dwight Krossa" w:date="1996-02-06T19:39:00Z">
        <w:r>
          <w:rPr/>
          <w:t xml:space="preserve">egabit </w:t>
        </w:r>
      </w:ins>
      <w:ins w:id="464" w:author="Dwight Krossa" w:date="1996-02-06T10:06:00Z">
        <w:r>
          <w:rPr/>
          <w:t>Ethernet card.</w:t>
        </w:r>
      </w:ins>
    </w:p>
    <w:p>
      <w:pPr>
        <w:pStyle w:val="Heading3"/>
        <w:ind w:left="-540" w:hanging="0"/>
        <w:rPr>
          <w:del w:id="467" w:author="Dwight Krossa" w:date="1996-02-06T09:58:00Z"/>
        </w:rPr>
      </w:pPr>
      <w:del w:id="466" w:author="Dwight Krossa" w:date="1996-02-06T09:58:00Z">
        <w:r>
          <w:rPr/>
          <w:delText>Test configuration—WebStone v1.1</w:delText>
        </w:r>
      </w:del>
    </w:p>
    <w:p>
      <w:pPr>
        <w:pStyle w:val="Heading4"/>
        <w:rPr>
          <w:del w:id="469" w:author="Dwight Krossa" w:date="1996-02-06T09:58:00Z"/>
        </w:rPr>
      </w:pPr>
      <w:del w:id="468" w:author="Dwight Krossa" w:date="1996-02-06T09:58:00Z">
        <w:r>
          <w:rPr/>
          <w:delText>Testbed</w:delText>
        </w:r>
      </w:del>
    </w:p>
    <w:p>
      <w:pPr>
        <w:pStyle w:val="Heading5"/>
        <w:rPr>
          <w:del w:id="471" w:author="Dwight Krossa" w:date="1996-02-06T09:58:00Z"/>
        </w:rPr>
      </w:pPr>
      <w:del w:id="470" w:author="Dwight Krossa" w:date="1996-02-06T09:58:00Z">
        <w:r>
          <w:rPr/>
          <w:delText xml:space="preserve">Web server </w:delText>
        </w:r>
      </w:del>
    </w:p>
    <w:p>
      <w:pPr>
        <w:pStyle w:val="Heading3"/>
        <w:rPr>
          <w:del w:id="473" w:author="Dwight Krossa" w:date="1996-02-06T10:06:00Z"/>
        </w:rPr>
      </w:pPr>
      <w:del w:id="472" w:author="Dwight Krossa" w:date="1996-02-06T10:06:00Z">
        <w:r>
          <w:rPr/>
          <w:delText>Hardware</w:delText>
        </w:r>
      </w:del>
    </w:p>
    <w:p>
      <w:pPr>
        <w:pStyle w:val="Bullet4"/>
        <w:numPr>
          <w:ilvl w:val="0"/>
          <w:numId w:val="6"/>
        </w:numPr>
        <w:tabs>
          <w:tab w:val="clear" w:pos="720"/>
          <w:tab w:val="left" w:pos="0" w:leader="none"/>
        </w:tabs>
        <w:spacing w:before="0" w:after="0"/>
        <w:ind w:left="1440" w:hanging="720"/>
        <w:rPr>
          <w:del w:id="475" w:author="Dwight Krossa" w:date="1996-02-06T10:06:00Z"/>
        </w:rPr>
      </w:pPr>
      <w:del w:id="474" w:author="Dwight Krossa" w:date="1996-02-06T10:06:00Z">
        <w:r>
          <w:rPr/>
          <w:delText>Hewlett-Packard NetServer LS [check]</w:delText>
        </w:r>
      </w:del>
    </w:p>
    <w:p>
      <w:pPr>
        <w:pStyle w:val="NormalIndent"/>
        <w:numPr>
          <w:ilvl w:val="0"/>
          <w:numId w:val="7"/>
        </w:numPr>
        <w:tabs>
          <w:tab w:val="clear" w:pos="720"/>
          <w:tab w:val="left" w:pos="0" w:leader="none"/>
        </w:tabs>
        <w:spacing w:before="0" w:after="0"/>
        <w:ind w:left="1440" w:hanging="720"/>
        <w:rPr>
          <w:del w:id="477" w:author="Dwight Krossa" w:date="1996-02-06T10:06:00Z"/>
        </w:rPr>
      </w:pPr>
      <w:del w:id="476" w:author="Dwight Krossa" w:date="1996-02-06T10:06:00Z">
        <w:r>
          <w:rPr/>
          <w:delText>Pentium 133 MHz CPU</w:delText>
        </w:r>
      </w:del>
    </w:p>
    <w:p>
      <w:pPr>
        <w:pStyle w:val="NormalIndent"/>
        <w:numPr>
          <w:ilvl w:val="0"/>
          <w:numId w:val="7"/>
        </w:numPr>
        <w:tabs>
          <w:tab w:val="clear" w:pos="720"/>
          <w:tab w:val="left" w:pos="0" w:leader="none"/>
        </w:tabs>
        <w:spacing w:before="0" w:after="0"/>
        <w:ind w:left="1440" w:hanging="720"/>
        <w:rPr>
          <w:del w:id="479" w:author="Dwight Krossa" w:date="1996-02-06T10:06:00Z"/>
        </w:rPr>
      </w:pPr>
      <w:del w:id="478" w:author="Dwight Krossa" w:date="1996-02-06T10:06:00Z">
        <w:r>
          <w:rPr/>
          <w:delText>1 Megabyte L2 Cache</w:delText>
        </w:r>
      </w:del>
    </w:p>
    <w:p>
      <w:pPr>
        <w:pStyle w:val="NormalIndent"/>
        <w:numPr>
          <w:ilvl w:val="0"/>
          <w:numId w:val="7"/>
        </w:numPr>
        <w:tabs>
          <w:tab w:val="clear" w:pos="720"/>
          <w:tab w:val="left" w:pos="0" w:leader="none"/>
        </w:tabs>
        <w:spacing w:before="0" w:after="0"/>
        <w:ind w:left="1440" w:hanging="720"/>
        <w:rPr>
          <w:del w:id="481" w:author="Dwight Krossa" w:date="1996-02-06T10:06:00Z"/>
        </w:rPr>
      </w:pPr>
      <w:del w:id="480" w:author="Dwight Krossa" w:date="1996-02-06T10:06:00Z">
        <w:r>
          <w:rPr/>
          <w:delText>32 Megabytes RAM</w:delText>
        </w:r>
      </w:del>
    </w:p>
    <w:p>
      <w:pPr>
        <w:pStyle w:val="NormalIndent"/>
        <w:numPr>
          <w:ilvl w:val="0"/>
          <w:numId w:val="7"/>
        </w:numPr>
        <w:tabs>
          <w:tab w:val="clear" w:pos="720"/>
          <w:tab w:val="left" w:pos="0" w:leader="none"/>
        </w:tabs>
        <w:spacing w:before="0" w:after="0"/>
        <w:ind w:left="1440" w:hanging="720"/>
        <w:rPr>
          <w:del w:id="483" w:author="Dwight Krossa" w:date="1996-02-06T10:06:00Z"/>
        </w:rPr>
      </w:pPr>
      <w:del w:id="482" w:author="Dwight Krossa" w:date="1996-02-06T10:06:00Z">
        <w:r>
          <w:rPr/>
          <w:delText>2x1 Gigabyte hard drives (check)</w:delText>
        </w:r>
      </w:del>
    </w:p>
    <w:p>
      <w:pPr>
        <w:pStyle w:val="NormalIndent"/>
        <w:numPr>
          <w:ilvl w:val="0"/>
          <w:numId w:val="7"/>
        </w:numPr>
        <w:tabs>
          <w:tab w:val="clear" w:pos="720"/>
          <w:tab w:val="left" w:pos="0" w:leader="none"/>
        </w:tabs>
        <w:spacing w:before="0" w:after="0"/>
        <w:ind w:left="1080" w:hanging="360"/>
        <w:rPr>
          <w:del w:id="485" w:author="Dwight Krossa" w:date="1996-02-06T10:06:00Z"/>
        </w:rPr>
      </w:pPr>
      <w:del w:id="484" w:author="Dwight Krossa" w:date="1996-02-06T10:06:00Z">
        <w:r>
          <w:rPr/>
          <w:delText>DEC Tulip 10/100 megabit Ethernet Card (set to 100BaseT)</w:delText>
        </w:r>
      </w:del>
    </w:p>
    <w:p>
      <w:pPr>
        <w:pStyle w:val="Heading5"/>
        <w:rPr>
          <w:del w:id="487" w:author="Dwight Krossa" w:date="1996-02-06T10:06:00Z"/>
        </w:rPr>
      </w:pPr>
      <w:del w:id="486" w:author="Dwight Krossa" w:date="1996-02-06T10:06:00Z">
        <w:r>
          <w:rPr/>
          <w:delText>Operating System</w:delText>
        </w:r>
      </w:del>
    </w:p>
    <w:p>
      <w:pPr>
        <w:pStyle w:val="Bullet4"/>
        <w:numPr>
          <w:ilvl w:val="0"/>
          <w:numId w:val="6"/>
        </w:numPr>
        <w:tabs>
          <w:tab w:val="clear" w:pos="720"/>
          <w:tab w:val="left" w:pos="0" w:leader="none"/>
        </w:tabs>
        <w:spacing w:before="0" w:after="0"/>
        <w:ind w:left="1440" w:hanging="720"/>
        <w:rPr>
          <w:del w:id="489" w:author="Dwight Krossa" w:date="1996-02-06T10:06:00Z"/>
        </w:rPr>
      </w:pPr>
      <w:del w:id="488" w:author="Dwight Krossa" w:date="1996-02-06T10:06:00Z">
        <w:r>
          <w:rPr/>
          <w:delText>Windows NT Server version 3.51</w:delText>
        </w:r>
      </w:del>
    </w:p>
    <w:p>
      <w:pPr>
        <w:pStyle w:val="Bullet4"/>
        <w:numPr>
          <w:ilvl w:val="0"/>
          <w:numId w:val="6"/>
        </w:numPr>
        <w:tabs>
          <w:tab w:val="clear" w:pos="720"/>
          <w:tab w:val="left" w:pos="0" w:leader="none"/>
        </w:tabs>
        <w:spacing w:before="0" w:after="0"/>
        <w:ind w:left="1440" w:hanging="720"/>
        <w:rPr>
          <w:del w:id="491" w:author="Dwight Krossa" w:date="1996-02-06T10:06:00Z"/>
        </w:rPr>
      </w:pPr>
      <w:del w:id="490" w:author="Dwight Krossa" w:date="1996-02-06T10:06:00Z">
        <w:r>
          <w:rPr/>
          <w:delText>Service Pack 3 installed (this is included with Microsoft Internet Information Server)</w:delText>
        </w:r>
      </w:del>
    </w:p>
    <w:p>
      <w:pPr>
        <w:pStyle w:val="Heading5"/>
        <w:rPr>
          <w:del w:id="493" w:author="Dwight Krossa" w:date="1996-02-06T10:06:00Z"/>
        </w:rPr>
      </w:pPr>
      <w:del w:id="492" w:author="Dwight Krossa" w:date="1996-02-06T10:06:00Z">
        <w:r>
          <w:rPr/>
          <w:delText>OS Tuning</w:delText>
        </w:r>
      </w:del>
    </w:p>
    <w:p>
      <w:pPr>
        <w:pStyle w:val="Bullet4"/>
        <w:numPr>
          <w:ilvl w:val="0"/>
          <w:numId w:val="6"/>
        </w:numPr>
        <w:tabs>
          <w:tab w:val="clear" w:pos="720"/>
          <w:tab w:val="left" w:pos="0" w:leader="none"/>
        </w:tabs>
        <w:spacing w:before="0" w:after="0"/>
        <w:ind w:left="1440" w:hanging="720"/>
        <w:rPr>
          <w:del w:id="495" w:author="Dwight Krossa" w:date="1996-02-06T10:06:00Z"/>
        </w:rPr>
      </w:pPr>
      <w:del w:id="494" w:author="Dwight Krossa" w:date="1996-02-06T10:06:00Z">
        <w:r>
          <w:rPr/>
          <w:delText>None</w:delText>
        </w:r>
      </w:del>
    </w:p>
    <w:p>
      <w:pPr>
        <w:pStyle w:val="Heading5"/>
        <w:rPr>
          <w:del w:id="497" w:author="Dwight Krossa" w:date="1996-02-06T10:06:00Z"/>
        </w:rPr>
      </w:pPr>
      <w:del w:id="496" w:author="Dwight Krossa" w:date="1996-02-06T10:06:00Z">
        <w:r>
          <w:rPr/>
          <w:delText>Web server Software</w:delText>
        </w:r>
      </w:del>
    </w:p>
    <w:p>
      <w:pPr>
        <w:pStyle w:val="Bullet4"/>
        <w:numPr>
          <w:ilvl w:val="0"/>
          <w:numId w:val="6"/>
        </w:numPr>
        <w:tabs>
          <w:tab w:val="clear" w:pos="720"/>
          <w:tab w:val="left" w:pos="0" w:leader="none"/>
        </w:tabs>
        <w:spacing w:before="0" w:after="0"/>
        <w:ind w:left="1440" w:hanging="720"/>
        <w:rPr>
          <w:del w:id="499" w:author="Dwight Krossa" w:date="1996-02-06T10:06:00Z"/>
        </w:rPr>
      </w:pPr>
      <w:del w:id="498" w:author="Dwight Krossa" w:date="1996-02-06T10:06:00Z">
        <w:r>
          <w:rPr/>
          <w:delText>Microsoft Internet Information Server, Release candidate 1 (IIS in the charts below)</w:delText>
        </w:r>
      </w:del>
    </w:p>
    <w:p>
      <w:pPr>
        <w:pStyle w:val="Heading6"/>
        <w:rPr>
          <w:del w:id="501" w:author="Dwight Krossa" w:date="1996-02-06T10:06:00Z"/>
        </w:rPr>
      </w:pPr>
      <w:del w:id="500" w:author="Dwight Krossa" w:date="1996-02-06T10:06:00Z">
        <w:r>
          <w:rPr/>
          <w:delText>Tuning parameters for IIS</w:delText>
        </w:r>
      </w:del>
    </w:p>
    <w:p>
      <w:pPr>
        <w:pStyle w:val="Heading3"/>
        <w:numPr>
          <w:ilvl w:val="0"/>
          <w:numId w:val="6"/>
        </w:numPr>
        <w:tabs>
          <w:tab w:val="clear" w:pos="720"/>
          <w:tab w:val="left" w:pos="0" w:leader="none"/>
        </w:tabs>
        <w:ind w:left="1440" w:hanging="360"/>
        <w:rPr>
          <w:del w:id="503" w:author="Dwight Krossa" w:date="1996-02-05T21:36:00Z"/>
        </w:rPr>
      </w:pPr>
      <w:del w:id="502" w:author="Dwight Krossa" w:date="1996-02-05T21:23:00Z">
        <w:r>
          <w:rPr/>
          <w:delText>[Get tuning parameters]</w:delText>
        </w:r>
      </w:del>
    </w:p>
    <w:p>
      <w:pPr>
        <w:pStyle w:val="Heading3"/>
        <w:widowControl/>
        <w:numPr>
          <w:ilvl w:val="0"/>
          <w:numId w:val="6"/>
        </w:numPr>
        <w:tabs>
          <w:tab w:val="clear" w:pos="720"/>
          <w:tab w:val="left" w:pos="0" w:leader="none"/>
        </w:tabs>
        <w:bidi w:val="0"/>
        <w:spacing w:before="0" w:after="0"/>
        <w:ind w:left="1440" w:hanging="360"/>
        <w:rPr>
          <w:del w:id="505" w:author="Dwight Krossa" w:date="1996-02-06T10:06:00Z"/>
        </w:rPr>
      </w:pPr>
      <w:del w:id="504" w:author="Dwight Krossa" w:date="1996-02-06T10:06:00Z">
        <w:r>
          <w:rPr/>
          <w:delText>NetScape NetSite Communications Server for Windows NT, version 1.2 (NTS NetScape in the charts below)</w:delText>
        </w:r>
      </w:del>
    </w:p>
    <w:p>
      <w:pPr>
        <w:pStyle w:val="Heading6"/>
        <w:rPr>
          <w:del w:id="507" w:author="Dwight Krossa" w:date="1996-02-06T10:06:00Z"/>
        </w:rPr>
      </w:pPr>
      <w:del w:id="506" w:author="Dwight Krossa" w:date="1996-02-06T10:06:00Z">
        <w:r>
          <w:rPr/>
          <w:delText>Tuning parameters for NTS NetScape</w:delText>
        </w:r>
      </w:del>
    </w:p>
    <w:p>
      <w:pPr>
        <w:pStyle w:val="Bullet6"/>
        <w:numPr>
          <w:ilvl w:val="0"/>
          <w:numId w:val="6"/>
        </w:numPr>
        <w:tabs>
          <w:tab w:val="clear" w:pos="720"/>
          <w:tab w:val="left" w:pos="0" w:leader="none"/>
        </w:tabs>
        <w:ind w:left="1944" w:hanging="864"/>
        <w:rPr>
          <w:del w:id="509" w:author="Dwight Krossa" w:date="1996-02-06T10:06:00Z"/>
        </w:rPr>
      </w:pPr>
      <w:del w:id="508" w:author="Dwight Krossa" w:date="1996-02-06T10:06:00Z">
        <w:r>
          <w:rPr/>
          <w:delText>[Get tuning parameters]</w:delText>
        </w:r>
      </w:del>
    </w:p>
    <w:p>
      <w:pPr>
        <w:pStyle w:val="Heading5"/>
        <w:rPr>
          <w:del w:id="511" w:author="Dwight Krossa" w:date="1996-02-06T10:06:00Z"/>
        </w:rPr>
      </w:pPr>
      <w:del w:id="510" w:author="Dwight Krossa" w:date="1996-02-06T10:06:00Z">
        <w:r>
          <w:rPr/>
          <w:delText>Web Clients</w:delText>
        </w:r>
      </w:del>
    </w:p>
    <w:p>
      <w:pPr>
        <w:pStyle w:val="Bullet4"/>
        <w:numPr>
          <w:ilvl w:val="0"/>
          <w:numId w:val="6"/>
        </w:numPr>
        <w:tabs>
          <w:tab w:val="clear" w:pos="720"/>
          <w:tab w:val="left" w:pos="0" w:leader="none"/>
        </w:tabs>
        <w:spacing w:before="0" w:after="0"/>
        <w:ind w:left="1440" w:hanging="720"/>
        <w:rPr>
          <w:del w:id="513" w:author="Dwight Krossa" w:date="1996-02-06T10:06:00Z"/>
        </w:rPr>
      </w:pPr>
      <w:del w:id="512" w:author="Dwight Krossa" w:date="1996-02-06T10:06:00Z">
        <w:r>
          <w:rPr/>
          <w:delText>Four SGI Indy workstations</w:delText>
        </w:r>
      </w:del>
    </w:p>
    <w:p>
      <w:pPr>
        <w:pStyle w:val="Heading3"/>
        <w:numPr>
          <w:ilvl w:val="0"/>
          <w:numId w:val="6"/>
        </w:numPr>
        <w:tabs>
          <w:tab w:val="clear" w:pos="720"/>
          <w:tab w:val="left" w:pos="0" w:leader="none"/>
        </w:tabs>
        <w:spacing w:before="0" w:after="0"/>
        <w:ind w:left="1440" w:hanging="720"/>
        <w:rPr>
          <w:del w:id="517" w:author="Dwight Krossa" w:date="1996-02-06T10:06:00Z"/>
        </w:rPr>
      </w:pPr>
      <w:del w:id="514" w:author="Dwight Krossa" w:date="1996-02-06T10:06:00Z">
        <w:r>
          <w:rPr/>
          <w:delText>Built in 10</w:delText>
        </w:r>
      </w:del>
      <w:del w:id="515" w:author="Dwight Krossa" w:date="1996-02-05T21:21:00Z">
        <w:r>
          <w:rPr/>
          <w:delText>M-B</w:delText>
        </w:r>
      </w:del>
      <w:del w:id="516" w:author="Dwight Krossa" w:date="1996-02-06T10:06:00Z">
        <w:r>
          <w:rPr/>
          <w:delText xml:space="preserve"> Ethernet</w:delText>
        </w:r>
      </w:del>
    </w:p>
    <w:p>
      <w:pPr>
        <w:pStyle w:val="Bullet4"/>
        <w:widowControl/>
        <w:numPr>
          <w:ilvl w:val="0"/>
          <w:numId w:val="6"/>
        </w:numPr>
        <w:tabs>
          <w:tab w:val="clear" w:pos="720"/>
          <w:tab w:val="left" w:pos="0" w:leader="none"/>
        </w:tabs>
        <w:bidi w:val="0"/>
        <w:spacing w:before="0" w:after="0"/>
        <w:ind w:left="1440" w:hanging="720"/>
        <w:rPr>
          <w:del w:id="519" w:author="Dwight Krossa" w:date="1996-02-06T10:06:00Z"/>
        </w:rPr>
      </w:pPr>
      <w:del w:id="518" w:author="Dwight Krossa" w:date="1996-02-06T10:06:00Z">
        <w:r>
          <w:rPr/>
          <w:delText>Network</w:delText>
        </w:r>
      </w:del>
    </w:p>
    <w:p>
      <w:pPr>
        <w:pStyle w:val="Heading3"/>
        <w:numPr>
          <w:ilvl w:val="0"/>
          <w:numId w:val="6"/>
        </w:numPr>
        <w:tabs>
          <w:tab w:val="clear" w:pos="720"/>
          <w:tab w:val="left" w:pos="0" w:leader="none"/>
        </w:tabs>
        <w:spacing w:before="0" w:after="0"/>
        <w:ind w:left="1440" w:hanging="720"/>
        <w:rPr>
          <w:del w:id="525" w:author="Dwight Krossa" w:date="1996-02-06T10:06:00Z"/>
        </w:rPr>
      </w:pPr>
      <w:del w:id="520" w:author="Dwight Krossa" w:date="1996-02-06T10:06:00Z">
        <w:r>
          <w:rPr/>
          <w:delText xml:space="preserve">A private local area network was used to run these tests. The network consisted of a XXX Ethernet hub, set to run at 100 megabits a second. The Web Clients were connected to the hub via </w:delText>
        </w:r>
      </w:del>
      <w:del w:id="521" w:author="Dwight Krossa" w:date="1996-02-05T21:29:00Z">
        <w:r>
          <w:rPr/>
          <w:delText xml:space="preserve">a </w:delText>
        </w:r>
      </w:del>
      <w:del w:id="522" w:author="Dwight Krossa" w:date="1996-02-06T10:06:00Z">
        <w:r>
          <w:rPr/>
          <w:delText>10</w:delText>
        </w:r>
      </w:del>
      <w:del w:id="523" w:author="Dwight Krossa" w:date="1996-02-05T21:30:00Z">
        <w:r>
          <w:rPr/>
          <w:delText xml:space="preserve"> megabit Ethernet</w:delText>
        </w:r>
      </w:del>
      <w:del w:id="524" w:author="Dwight Krossa" w:date="1996-02-06T10:06:00Z">
        <w:r>
          <w:rPr/>
          <w:delText>, while the server ran at 100 megabits.</w:delText>
        </w:r>
      </w:del>
    </w:p>
    <w:p>
      <w:pPr>
        <w:pStyle w:val="Heading3"/>
        <w:numPr>
          <w:ilvl w:val="0"/>
          <w:numId w:val="6"/>
        </w:numPr>
        <w:tabs>
          <w:tab w:val="clear" w:pos="720"/>
          <w:tab w:val="left" w:pos="0" w:leader="none"/>
        </w:tabs>
        <w:spacing w:before="0" w:after="0"/>
        <w:ind w:left="1440" w:hanging="720"/>
        <w:rPr>
          <w:del w:id="531" w:author="Dwight Krossa" w:date="1996-02-06T10:06:00Z"/>
        </w:rPr>
      </w:pPr>
      <w:del w:id="526" w:author="Dwight Krossa" w:date="1996-02-06T10:06:00Z">
        <w:r>
          <w:rPr/>
          <w:delText>These tests were originally run using all 10 megabit Ethernet, but it turned out that IIS quickly reached the maximum usable throughput of the 10 megabit Ethernet, while the server CPU was at only 45%</w:delText>
        </w:r>
      </w:del>
      <w:del w:id="527" w:author="Dwight Krossa" w:date="1996-02-05T21:27:00Z">
        <w:r>
          <w:rPr/>
          <w:delText xml:space="preserve"> CPU utilization</w:delText>
        </w:r>
      </w:del>
      <w:del w:id="528" w:author="Dwight Krossa" w:date="1996-02-06T10:06:00Z">
        <w:r>
          <w:rPr/>
          <w:delText>. Switching to a 100 megabit Ethernet doubled the throughput of IIS</w:delText>
        </w:r>
      </w:del>
      <w:del w:id="529" w:author="Dwight Krossa" w:date="1996-02-05T21:28:00Z">
        <w:r>
          <w:rPr/>
          <w:delText xml:space="preserve">. </w:delText>
        </w:r>
      </w:del>
      <w:del w:id="530" w:author="Dwight Krossa" w:date="1996-02-06T10:06:00Z">
        <w:r>
          <w:rPr/>
          <w:delText xml:space="preserve">Both the IIS and NTS NetScape server were run on a 100 megabit Ethernet to make the results comparable. </w:delText>
        </w:r>
      </w:del>
    </w:p>
    <w:p>
      <w:pPr>
        <w:pStyle w:val="Heading3"/>
        <w:numPr>
          <w:ilvl w:val="0"/>
          <w:numId w:val="6"/>
        </w:numPr>
        <w:tabs>
          <w:tab w:val="clear" w:pos="720"/>
          <w:tab w:val="left" w:pos="0" w:leader="none"/>
        </w:tabs>
        <w:spacing w:before="0" w:after="0"/>
        <w:ind w:left="1440" w:hanging="720"/>
        <w:rPr>
          <w:del w:id="533" w:author="Dwight Krossa" w:date="1996-02-05T21:31:00Z"/>
        </w:rPr>
      </w:pPr>
      <w:del w:id="532" w:author="Dwight Krossa" w:date="1996-02-05T21:31:00Z">
        <w:r>
          <w:rPr/>
          <w:delText xml:space="preserve">The NetScape NetSite Communications Server did not saturate the 10 megabit Ethernet and reached 100% CPU utilization on the 10 megabit Ethernet. The chart below shows the throughput and CPU utilization for both servers on a 10 BaseT and a 100 BaseT Ethernet. </w:delText>
        </w:r>
      </w:del>
    </w:p>
    <w:p>
      <w:pPr>
        <w:pStyle w:val="Heading3"/>
        <w:rPr>
          <w:del w:id="535" w:author="Dwight Krossa" w:date="1996-02-05T21:29:00Z"/>
        </w:rPr>
      </w:pPr>
      <w:del w:id="534" w:author="Dwight Krossa" w:date="1996-02-05T21:29:00Z">
        <w:r>
          <w:rPr/>
          <w:delText>As you can see from the chart below, on a 10 megabit Ethernet, the Internet Information Server plateaus at around 45% CPU utilization. Once we moved the test to a 100 megabit Ethernet, the server reached nearly 100% CPU utilization, which is the what is expected when testing a Web server.</w:delText>
        </w:r>
      </w:del>
    </w:p>
    <w:p>
      <w:pPr>
        <w:pStyle w:val="Heading3"/>
        <w:ind w:left="-720" w:hanging="0"/>
        <w:rPr>
          <w:del w:id="538" w:author="v-LoriM" w:date="1996-02-05T16:33:00Z"/>
        </w:rPr>
      </w:pPr>
      <w:del w:id="536" w:author="Dwight Krossa" w:date="1996-02-06T10:06:00Z">
        <w:r>
          <w:rPr/>
        </w:r>
      </w:del>
      <w:del w:id="537" w:author="v-LoriM" w:date="1996-02-05T16:33:00Z">
        <w:r>
          <w:rPr/>
        </w:r>
      </w:del>
    </w:p>
    <w:p>
      <w:pPr>
        <w:pStyle w:val="Heading3"/>
        <w:rPr>
          <w:del w:id="540" w:author="Dwight Krossa" w:date="1996-02-05T21:29:00Z"/>
        </w:rPr>
      </w:pPr>
      <w:del w:id="539" w:author="Dwight Krossa" w:date="1996-02-05T21:29:00Z">
        <w:r>
          <w:rPr/>
          <w:delText>On the throughput test for IIS, moving to a 100 megabit Ethernet clearly changes the throughput for the IIS Web server, in this case nearly doubling performance. These two charts clearly demonstrate that the bottleneck was the network capacity in this test on a 10 megabit Ethernet.</w:delText>
        </w:r>
      </w:del>
    </w:p>
    <w:p>
      <w:pPr>
        <w:pStyle w:val="Heading3"/>
        <w:rPr>
          <w:del w:id="543" w:author="v-LoriM" w:date="1996-02-05T16:34:00Z"/>
        </w:rPr>
      </w:pPr>
      <w:del w:id="541" w:author="Dwight Krossa" w:date="1996-02-05T21:20:00Z">
        <w:r>
          <w:rPr/>
        </w:r>
      </w:del>
      <w:del w:id="542" w:author="v-LoriM" w:date="1996-02-05T16:34:00Z">
        <w:r>
          <w:rPr/>
        </w:r>
      </w:del>
    </w:p>
    <w:p>
      <w:pPr>
        <w:pStyle w:val="Heading3"/>
        <w:rPr/>
      </w:pPr>
      <w:r>
        <w:rPr/>
      </w:r>
      <w:r>
        <w:br w:type="page"/>
      </w:r>
    </w:p>
    <w:p>
      <w:pPr>
        <w:pStyle w:val="NormalIndent"/>
        <w:rPr>
          <w:del w:id="545" w:author="Dwight Krossa" w:date="1996-02-06T10:06:00Z"/>
        </w:rPr>
      </w:pPr>
      <w:del w:id="544" w:author="Dwight Krossa" w:date="1996-02-06T10:06:00Z">
        <w:r>
          <w:rPr/>
          <w:delText>Below are the two charts for the NetScape server on both a 10BaseT and a 100BaseT.</w:delText>
        </w:r>
      </w:del>
    </w:p>
    <w:p>
      <w:pPr>
        <w:pStyle w:val="NormalIndent"/>
        <w:rPr>
          <w:del w:id="548" w:author="Dwight Krossa" w:date="1996-02-06T10:07:00Z"/>
        </w:rPr>
      </w:pPr>
      <w:del w:id="546" w:author="Dwight Krossa" w:date="1996-02-06T10:06:00Z">
        <w:r>
          <w:rPr/>
          <w:delText xml:space="preserve">On the CPU utilization chart, it is clear that on both a 10BaseT and a 100BaseT, the CPU quickly becomes 100% utilized, thus indicating that NetScape </w:delText>
        </w:r>
      </w:del>
      <w:del w:id="547" w:author="Dwight Krossa" w:date="1996-02-05T21:32:00Z">
        <w:r>
          <w:rPr/>
          <w:delText>is not network bound when running on a 10 megabit Ethernet.</w:delText>
        </w:r>
      </w:del>
    </w:p>
    <w:p>
      <w:pPr>
        <w:pStyle w:val="NormalIndent"/>
        <w:widowControl/>
        <w:bidi w:val="0"/>
        <w:spacing w:before="0" w:after="120"/>
        <w:ind w:left="360" w:hanging="0"/>
        <w:rPr>
          <w:del w:id="551" w:author="v-LoriM" w:date="1996-02-05T16:35:00Z"/>
        </w:rPr>
      </w:pPr>
      <w:del w:id="549" w:author="Dwight Krossa" w:date="1996-02-06T10:07:00Z">
        <w:r>
          <w:rPr/>
        </w:r>
      </w:del>
      <w:del w:id="550" w:author="v-LoriM" w:date="1996-02-05T16:35:00Z">
        <w:r>
          <w:rPr/>
        </w:r>
      </w:del>
    </w:p>
    <w:p>
      <w:pPr>
        <w:pStyle w:val="NormalIndent"/>
        <w:rPr/>
      </w:pPr>
      <w:del w:id="552" w:author="Dwight Krossa" w:date="1996-02-05T21:32:00Z">
        <w:r>
          <w:rPr/>
          <w:delText>On the thoughput tests charted below, the performance of the NTS NetScape does not increase when the network is changed from a 10 megabit to a 100 megabit Ethernet. This is the expected result since a 100 megabit Ethernet provides an increase in bandwidth  on the Ethernet, but the server CPU is exhausted. Throughput therefor only increases when a test is moved to a 100 megabit Ethernet if there was any excess CPU to drive it.</w:delText>
        </w:r>
      </w:del>
    </w:p>
    <w:p>
      <w:pPr>
        <w:pStyle w:val="NormalIndent"/>
        <w:rPr>
          <w:ins w:id="554" w:author="v-LoriM" w:date="1996-02-05T16:35:00Z"/>
        </w:rPr>
      </w:pPr>
      <w:del w:id="553" w:author="Dwight Krossa" w:date="1996-02-05T21:18:00Z">
        <w:r>
          <w:rPr/>
        </w:r>
      </w:del>
    </w:p>
    <w:p>
      <w:pPr>
        <w:pStyle w:val="NormalIndent"/>
        <w:rPr>
          <w:del w:id="556" w:author="v-LoriM" w:date="1996-02-05T16:35:00Z"/>
        </w:rPr>
      </w:pPr>
      <w:del w:id="555" w:author="v-LoriM" w:date="1996-02-05T16:35:00Z">
        <w:r>
          <w:rPr/>
        </w:r>
      </w:del>
    </w:p>
    <w:p>
      <w:pPr>
        <w:pStyle w:val="NormalIndent"/>
        <w:ind w:left="-540" w:hanging="0"/>
        <w:rPr/>
      </w:pPr>
      <w:r>
        <w:rPr/>
        <w:t xml:space="preserve">Test Results </w:t>
      </w:r>
    </w:p>
    <w:p>
      <w:pPr>
        <w:pStyle w:val="Normal"/>
        <w:rPr>
          <w:ins w:id="561" w:author="Dwight Krossa" w:date="1996-02-05T21:38:00Z"/>
        </w:rPr>
      </w:pPr>
      <w:ins w:id="557" w:author="Dwight Krossa" w:date="1996-02-06T12:08:00Z">
        <w:r>
          <w:rPr/>
          <w:t>WebStone</w:t>
        </w:r>
      </w:ins>
      <w:ins w:id="558" w:author="Dwight Krossa" w:date="1996-02-05T21:38:00Z">
        <w:r>
          <w:rPr/>
          <w:t xml:space="preserve"> v1.1 provides results in the following </w:t>
        </w:r>
      </w:ins>
      <w:ins w:id="559" w:author="Dwight Krossa" w:date="1996-02-06T12:08:00Z">
        <w:r>
          <w:rPr/>
          <w:t>categories</w:t>
        </w:r>
      </w:ins>
      <w:ins w:id="560" w:author="Dwight Krossa" w:date="1996-02-05T21:38:00Z">
        <w:r>
          <w:rPr/>
          <w:t xml:space="preserve">:  </w:t>
        </w:r>
      </w:ins>
    </w:p>
    <w:p>
      <w:pPr>
        <w:pStyle w:val="Normal"/>
        <w:numPr>
          <w:ilvl w:val="0"/>
          <w:numId w:val="8"/>
        </w:numPr>
        <w:tabs>
          <w:tab w:val="clear" w:pos="720"/>
          <w:tab w:val="left" w:pos="0" w:leader="none"/>
        </w:tabs>
        <w:ind w:left="720" w:hanging="720"/>
        <w:rPr>
          <w:ins w:id="571" w:author="Dwight Krossa" w:date="1996-02-05T21:39:00Z"/>
        </w:rPr>
      </w:pPr>
      <w:ins w:id="562" w:author="Dwight Krossa" w:date="1996-02-05T21:38:00Z">
        <w:r>
          <w:rPr/>
          <w:t>Throughput</w:t>
        </w:r>
      </w:ins>
      <w:ins w:id="563" w:author="v-LoriM" w:date="1996-02-06T16:41:00Z">
        <w:r>
          <w:rPr/>
          <w:t>—</w:t>
        </w:r>
      </w:ins>
      <w:ins w:id="564" w:author="Dwight Krossa" w:date="1996-02-05T21:39:00Z">
        <w:r>
          <w:rPr/>
          <w:t xml:space="preserve">in </w:t>
        </w:r>
      </w:ins>
      <w:ins w:id="565" w:author="v-LoriM" w:date="1996-02-06T16:41:00Z">
        <w:r>
          <w:rPr/>
          <w:t>m</w:t>
        </w:r>
      </w:ins>
      <w:ins w:id="566" w:author="v-LoriM" w:date="1996-02-06T16:41:00Z">
        <w:r>
          <w:rPr/>
          <w:t>M</w:t>
        </w:r>
      </w:ins>
      <w:ins w:id="567" w:author="Dwight Krossa" w:date="1996-02-05T21:39:00Z">
        <w:r>
          <w:rPr/>
          <w:t>eg</w:t>
        </w:r>
      </w:ins>
      <w:ins w:id="568" w:author="Dwight Krossa" w:date="1996-02-05T21:39:00Z">
        <w:del w:id="569" w:author="v-LoriM" w:date="1996-02-06T16:41:00Z">
          <w:r>
            <w:rPr/>
            <w:delText>a</w:delText>
          </w:r>
        </w:del>
      </w:ins>
      <w:ins w:id="570" w:author="Dwight Krossa" w:date="1996-02-05T21:39:00Z">
        <w:r>
          <w:rPr/>
          <w:t>bits per second</w:t>
        </w:r>
      </w:ins>
    </w:p>
    <w:p>
      <w:pPr>
        <w:pStyle w:val="Normal"/>
        <w:numPr>
          <w:ilvl w:val="0"/>
          <w:numId w:val="8"/>
        </w:numPr>
        <w:tabs>
          <w:tab w:val="clear" w:pos="720"/>
          <w:tab w:val="left" w:pos="0" w:leader="none"/>
        </w:tabs>
        <w:ind w:left="720" w:hanging="720"/>
        <w:rPr>
          <w:ins w:id="573" w:author="Dwight Krossa" w:date="1996-02-05T21:39:00Z"/>
        </w:rPr>
      </w:pPr>
      <w:ins w:id="572" w:author="Dwight Krossa" w:date="1996-02-05T21:39:00Z">
        <w:r>
          <w:rPr/>
          <w:t>Connections per second</w:t>
        </w:r>
      </w:ins>
    </w:p>
    <w:p>
      <w:pPr>
        <w:pStyle w:val="Normal"/>
        <w:numPr>
          <w:ilvl w:val="0"/>
          <w:numId w:val="8"/>
        </w:numPr>
        <w:tabs>
          <w:tab w:val="clear" w:pos="720"/>
          <w:tab w:val="left" w:pos="0" w:leader="none"/>
        </w:tabs>
        <w:ind w:left="720" w:hanging="720"/>
        <w:rPr>
          <w:ins w:id="577" w:author="Dwight Krossa" w:date="1996-02-05T21:39:00Z"/>
        </w:rPr>
      </w:pPr>
      <w:ins w:id="574" w:author="Dwight Krossa" w:date="1996-02-05T21:39:00Z">
        <w:r>
          <w:rPr/>
          <w:t xml:space="preserve">Client </w:t>
        </w:r>
      </w:ins>
      <w:ins w:id="575" w:author="v-LoriM" w:date="1996-02-06T17:23:00Z">
        <w:r>
          <w:rPr/>
          <w:t>e</w:t>
        </w:r>
      </w:ins>
      <w:ins w:id="576" w:author="Dwight Krossa" w:date="1996-02-05T21:39:00Z">
        <w:r>
          <w:rPr/>
          <w:t>rrors</w:t>
        </w:r>
      </w:ins>
    </w:p>
    <w:p>
      <w:pPr>
        <w:pStyle w:val="Normal"/>
        <w:numPr>
          <w:ilvl w:val="0"/>
          <w:numId w:val="8"/>
        </w:numPr>
        <w:tabs>
          <w:tab w:val="clear" w:pos="720"/>
          <w:tab w:val="left" w:pos="0" w:leader="none"/>
        </w:tabs>
        <w:ind w:left="720" w:hanging="720"/>
        <w:rPr>
          <w:ins w:id="579" w:author="Dwight Krossa" w:date="1996-02-05T21:39:00Z"/>
        </w:rPr>
      </w:pPr>
      <w:ins w:id="578" w:author="Dwight Krossa" w:date="1996-02-05T21:39:00Z">
        <w:r>
          <w:rPr/>
          <w:t>Latency in seconds</w:t>
        </w:r>
      </w:ins>
    </w:p>
    <w:p>
      <w:pPr>
        <w:pStyle w:val="Normal"/>
        <w:numPr>
          <w:ilvl w:val="0"/>
          <w:numId w:val="8"/>
        </w:numPr>
        <w:tabs>
          <w:tab w:val="clear" w:pos="720"/>
          <w:tab w:val="left" w:pos="0" w:leader="none"/>
        </w:tabs>
        <w:ind w:left="360" w:hanging="360"/>
        <w:rPr>
          <w:ins w:id="581" w:author="Dwight Krossa" w:date="1996-02-05T21:39:00Z"/>
        </w:rPr>
      </w:pPr>
      <w:ins w:id="580" w:author="Dwight Krossa" w:date="1996-02-05T21:39:00Z">
        <w:r>
          <w:rPr/>
          <w:t>Little’s Ls</w:t>
        </w:r>
      </w:ins>
    </w:p>
    <w:p>
      <w:pPr>
        <w:pStyle w:val="TextBody"/>
        <w:spacing w:before="120" w:after="120"/>
        <w:ind w:right="-14" w:hanging="0"/>
        <w:rPr>
          <w:ins w:id="590" w:author="Dwight Krossa" w:date="1996-02-05T21:38:00Z"/>
        </w:rPr>
      </w:pPr>
      <w:ins w:id="582" w:author="Dwight Krossa" w:date="1996-02-05T21:39:00Z">
        <w:r>
          <w:rPr/>
          <w:t xml:space="preserve">Below are descriptions of </w:t>
        </w:r>
      </w:ins>
      <w:ins w:id="583" w:author="Dwight Krossa" w:date="1996-02-06T10:07:00Z">
        <w:r>
          <w:rPr/>
          <w:t xml:space="preserve">three of these, </w:t>
        </w:r>
      </w:ins>
      <w:r>
        <w:rPr/>
        <w:t>tT</w:t>
      </w:r>
      <w:ins w:id="584" w:author="Dwight Krossa" w:date="1996-02-06T10:07:00Z">
        <w:r>
          <w:rPr/>
          <w:t xml:space="preserve">hroughput, </w:t>
        </w:r>
      </w:ins>
      <w:r>
        <w:rPr/>
        <w:t>cC</w:t>
      </w:r>
      <w:ins w:id="585" w:author="Dwight Krossa" w:date="1996-02-06T10:07:00Z">
        <w:r>
          <w:rPr/>
          <w:t xml:space="preserve">onnections per second, and </w:t>
        </w:r>
      </w:ins>
      <w:r>
        <w:rPr/>
        <w:t>lL</w:t>
      </w:r>
      <w:ins w:id="586" w:author="Dwight Krossa" w:date="1996-02-06T10:07:00Z">
        <w:r>
          <w:rPr/>
          <w:t>atency</w:t>
        </w:r>
      </w:ins>
      <w:ins w:id="587" w:author="v-LoriM" w:date="1996-02-06T13:33:00Z">
        <w:r>
          <w:rPr/>
          <w:t xml:space="preserve">. </w:t>
        </w:r>
      </w:ins>
      <w:ins w:id="588" w:author="Dwight Krossa" w:date="1996-02-06T10:07:00Z">
        <w:r>
          <w:rPr/>
          <w:t>For complete detail</w:t>
        </w:r>
      </w:ins>
      <w:r>
        <w:rPr/>
        <w:t>s</w:t>
      </w:r>
      <w:ins w:id="589" w:author="Dwight Krossa" w:date="1996-02-06T10:07:00Z">
        <w:r>
          <w:rPr/>
          <w:t xml:space="preserve"> on the results see the attached Haynes/Shiloh report.</w:t>
        </w:r>
      </w:ins>
    </w:p>
    <w:p>
      <w:pPr>
        <w:pStyle w:val="Heading3"/>
        <w:ind w:left="-540" w:hanging="0"/>
        <w:rPr/>
      </w:pPr>
      <w:r>
        <w:rPr/>
        <w:t>Throughput</w:t>
      </w:r>
    </w:p>
    <w:p>
      <w:pPr>
        <w:pStyle w:val="TextBody"/>
        <w:ind w:left="360" w:right="-14" w:hanging="0"/>
        <w:rPr/>
      </w:pPr>
      <w:r>
        <w:rPr/>
        <w:t xml:space="preserve">Throughput measures the rate at which the WWW server transfers data to its clients. Throughput is reported as megabits per second. For reference purposes, the theoretical maximum throughput of a ISDN line </w:t>
      </w:r>
      <w:ins w:id="591" w:author="v-LoriM" w:date="1996-02-06T16:42:00Z">
        <w:r>
          <w:rPr/>
          <w:t xml:space="preserve">is </w:t>
        </w:r>
      </w:ins>
      <w:r>
        <w:rPr/>
        <w:t>56K bits per second (or 128K bits per second if two channels are used), a T1 line is 1.54 megabits per second, and a standard Ethernet has a theoretical limit of 10 megabits per second.</w:t>
      </w:r>
    </w:p>
    <w:p>
      <w:pPr>
        <w:pStyle w:val="Normal"/>
        <w:ind w:left="360" w:hanging="0"/>
        <w:rPr>
          <w:ins w:id="592" w:author="Dwight Krossa" w:date="1996-02-05T21:58:00Z"/>
        </w:rPr>
      </w:pPr>
      <w:r>
        <w:rPr/>
        <w:object w:dxaOrig="7755" w:dyaOrig="32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7.75pt;height:160.5pt" filled="f" o:ole="">
            <v:imagedata r:id="rId25" o:title=""/>
          </v:shape>
          <o:OLEObject Type="Embed" ProgID="" ShapeID="ole_rId24" DrawAspect="Content" ObjectID="_863259547" r:id="rId24"/>
        </w:object>
      </w:r>
    </w:p>
    <w:p>
      <w:pPr>
        <w:pStyle w:val="Normal"/>
        <w:ind w:left="360" w:hanging="0"/>
        <w:rPr>
          <w:del w:id="594" w:author="v-LoriM" w:date="1996-02-05T16:35:00Z"/>
        </w:rPr>
      </w:pPr>
      <w:del w:id="593" w:author="v-LoriM" w:date="1996-02-05T16:35:00Z">
        <w:r>
          <w:rPr/>
        </w:r>
      </w:del>
    </w:p>
    <w:p>
      <w:pPr>
        <w:pStyle w:val="Normal"/>
        <w:ind w:left="360" w:right="-14" w:hanging="0"/>
        <w:rPr/>
      </w:pPr>
      <w:r>
        <w:rPr/>
        <w:t>As the graph clearly shows, Microsoft Internet Information Server is capable of delivering as much as four times more data to clients then the NetScape</w:t>
      </w:r>
      <w:ins w:id="595" w:author="v-LoriM" w:date="1996-02-06T16:43:00Z">
        <w:r>
          <w:rPr/>
          <w:t>™</w:t>
        </w:r>
      </w:ins>
      <w:r>
        <w:rPr/>
        <w:t xml:space="preserve"> NetSite Communication Server</w:t>
      </w:r>
      <w:ins w:id="596" w:author="Dwight Krossa" w:date="1996-02-06T15:44:00Z">
        <w:r>
          <w:rPr/>
          <w:t xml:space="preserve"> on Windows NT Server and almost three times more data than Net</w:t>
        </w:r>
      </w:ins>
      <w:ins w:id="597" w:author="v-LoriM" w:date="1996-02-06T16:43:00Z">
        <w:r>
          <w:rPr/>
          <w:t>S</w:t>
        </w:r>
      </w:ins>
      <w:ins w:id="598" w:author="Dwight Krossa" w:date="1996-02-06T15:44:00Z">
        <w:r>
          <w:rPr/>
          <w:t>cape on BSDI UNIX.</w:t>
        </w:r>
      </w:ins>
      <w:del w:id="599" w:author="Dwight Krossa" w:date="1996-02-06T15:56:00Z">
        <w:r>
          <w:rPr/>
          <w:delText>.</w:delText>
        </w:r>
      </w:del>
    </w:p>
    <w:p>
      <w:pPr>
        <w:pStyle w:val="TextBody"/>
        <w:ind w:left="360" w:right="-14" w:hanging="0"/>
        <w:rPr/>
      </w:pPr>
      <w:r>
        <w:rPr/>
        <w:t xml:space="preserve">In practical terms, Microsoft Internet Information server could easily service HTML requests for eight or more T1 lines, while the </w:t>
      </w:r>
      <w:ins w:id="600" w:author="Dwight Krossa" w:date="1996-02-06T12:09:00Z">
        <w:r>
          <w:rPr/>
          <w:t>NetScape</w:t>
        </w:r>
      </w:ins>
      <w:del w:id="601" w:author="Dwight Krossa" w:date="1996-02-06T12:09:00Z">
        <w:r>
          <w:rPr/>
          <w:delText>Netscape</w:delText>
        </w:r>
      </w:del>
      <w:r>
        <w:rPr/>
        <w:t xml:space="preserve"> </w:t>
      </w:r>
      <w:ins w:id="602" w:author="Dwight Krossa" w:date="1996-02-06T12:09:00Z">
        <w:r>
          <w:rPr/>
          <w:t>NetSite</w:t>
        </w:r>
      </w:ins>
      <w:del w:id="603" w:author="Dwight Krossa" w:date="1996-02-06T12:09:00Z">
        <w:r>
          <w:rPr/>
          <w:delText>Netsite</w:delText>
        </w:r>
      </w:del>
      <w:r>
        <w:rPr/>
        <w:t xml:space="preserve"> Communication server </w:t>
      </w:r>
      <w:ins w:id="604" w:author="Dwight Krossa" w:date="1996-02-06T15:56:00Z">
        <w:r>
          <w:rPr/>
          <w:t xml:space="preserve">for Windows NT </w:t>
        </w:r>
      </w:ins>
      <w:r>
        <w:rPr/>
        <w:t>could only service two T1 lines</w:t>
      </w:r>
      <w:ins w:id="605" w:author="Dwight Krossa" w:date="1996-02-06T15:57:00Z">
        <w:r>
          <w:rPr/>
          <w:t xml:space="preserve"> and NetScape NetSite for BSDI UNIX could only service three T1 lines</w:t>
        </w:r>
      </w:ins>
      <w:ins w:id="606" w:author="Dwight Krossa" w:date="1996-02-05T22:11:00Z">
        <w:r>
          <w:rPr/>
          <w:t>.</w:t>
        </w:r>
      </w:ins>
    </w:p>
    <w:p>
      <w:pPr>
        <w:pStyle w:val="Heading3"/>
        <w:ind w:left="-540" w:hanging="0"/>
        <w:rPr/>
      </w:pPr>
      <w:r>
        <w:rPr/>
        <w:t xml:space="preserve">Connections per Second </w:t>
      </w:r>
    </w:p>
    <w:p>
      <w:pPr>
        <w:pStyle w:val="NormalIndent"/>
        <w:spacing w:lineRule="atLeast" w:line="260"/>
        <w:ind w:left="360" w:right="-14" w:hanging="0"/>
        <w:rPr/>
      </w:pPr>
      <w:ins w:id="607" w:author="Dwight Krossa" w:date="1996-02-06T19:42:00Z">
        <w:r>
          <w:rPr/>
          <w:t xml:space="preserve">Connections per second represents the </w:t>
        </w:r>
      </w:ins>
      <w:del w:id="608" w:author="Dwight Krossa" w:date="1996-02-06T19:42:00Z">
        <w:r>
          <w:rPr/>
          <w:delText xml:space="preserve">The </w:delText>
        </w:r>
      </w:del>
      <w:r>
        <w:rPr/>
        <w:t xml:space="preserve">number of successful interactions per second </w:t>
      </w:r>
      <w:del w:id="609" w:author="Dwight Krossa" w:date="1996-02-06T14:45:00Z">
        <w:r>
          <w:rPr/>
          <w:delText xml:space="preserve">summed </w:delText>
        </w:r>
      </w:del>
      <w:del w:id="610" w:author="Dwight Krossa" w:date="1996-02-06T10:09:00Z">
        <w:r>
          <w:rPr>
            <w:color w:val="00FF00"/>
          </w:rPr>
          <w:delText>(?)</w:delText>
        </w:r>
      </w:del>
      <w:del w:id="611" w:author="Dwight Krossa" w:date="1996-02-06T10:09:00Z">
        <w:r>
          <w:rPr/>
          <w:delText xml:space="preserve"> </w:delText>
        </w:r>
      </w:del>
      <w:r>
        <w:rPr/>
        <w:t>across all the clients</w:t>
      </w:r>
      <w:ins w:id="612" w:author="v-LoriM" w:date="1996-02-06T14:45:00Z">
        <w:r>
          <w:rPr/>
          <w:t xml:space="preserve"> is added together</w:t>
        </w:r>
      </w:ins>
      <w:r>
        <w:rPr/>
        <w:t>. An interaction consists of creating a TCP/IP connection between the client and the server; then sending a request from the client to the server over this connection; receiving the correct data back from the request; and, finally closing the TCP/IP connection. A higher number indicates better performance and therefor better client service.</w:t>
      </w:r>
    </w:p>
    <w:p>
      <w:pPr>
        <w:pStyle w:val="Normal"/>
        <w:ind w:left="360" w:hanging="0"/>
        <w:rPr>
          <w:ins w:id="613" w:author="v-LoriM" w:date="1996-02-05T16:35:00Z"/>
        </w:rPr>
      </w:pPr>
      <w:r>
        <w:rPr/>
        <w:object w:dxaOrig="720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pt;height:144pt" filled="f" o:ole="">
            <v:imagedata r:id="rId27" o:title=""/>
          </v:shape>
          <o:OLEObject Type="Embed" ProgID="" ShapeID="ole_rId26" DrawAspect="Content" ObjectID="_918691251" r:id="rId26"/>
        </w:object>
      </w:r>
    </w:p>
    <w:p>
      <w:pPr>
        <w:pStyle w:val="Normal"/>
        <w:ind w:left="360" w:hanging="0"/>
        <w:rPr>
          <w:ins w:id="615" w:author="Dwight Krossa" w:date="1996-02-05T22:11:00Z"/>
        </w:rPr>
      </w:pPr>
      <w:ins w:id="614" w:author="Dwight Krossa" w:date="1996-02-05T22:11:00Z">
        <w:r>
          <w:rPr/>
        </w:r>
      </w:ins>
    </w:p>
    <w:p>
      <w:pPr>
        <w:pStyle w:val="Normal"/>
        <w:ind w:left="360" w:hanging="0"/>
        <w:rPr>
          <w:del w:id="621" w:author="v-LoriM" w:date="1996-02-05T16:35:00Z"/>
        </w:rPr>
      </w:pPr>
      <w:ins w:id="616" w:author="Dwight Krossa" w:date="1996-02-05T22:11:00Z">
        <w:r>
          <w:rPr/>
          <w:t>Another way to look at this is Web Transactions per second, how many transactions (acc</w:t>
        </w:r>
      </w:ins>
      <w:ins w:id="617" w:author="Dwight Krossa" w:date="1996-02-06T10:10:00Z">
        <w:r>
          <w:rPr/>
          <w:t>epting the request from the client and sending back the requested data) can a server do in a second</w:t>
        </w:r>
      </w:ins>
      <w:ins w:id="618" w:author="v-LoriM" w:date="1996-02-06T13:33:00Z">
        <w:r>
          <w:rPr/>
          <w:t xml:space="preserve">. </w:t>
        </w:r>
      </w:ins>
      <w:ins w:id="619" w:author="v-LoriM" w:date="1996-02-06T13:33:00Z">
        <w:r>
          <w:rPr/>
          <w:t xml:space="preserve"> </w:t>
        </w:r>
      </w:ins>
      <w:del w:id="620" w:author="v-LoriM" w:date="1996-02-05T16:35:00Z">
        <w:r>
          <w:rPr/>
        </w:r>
      </w:del>
    </w:p>
    <w:p>
      <w:pPr>
        <w:pStyle w:val="Normal"/>
        <w:widowControl/>
        <w:bidi w:val="0"/>
        <w:ind w:left="360" w:hanging="0"/>
        <w:rPr/>
      </w:pPr>
      <w:r>
        <w:rPr/>
        <w:t>Th</w:t>
      </w:r>
      <w:ins w:id="622" w:author="Dwight Krossa" w:date="1996-02-06T10:11:00Z">
        <w:r>
          <w:rPr/>
          <w:t xml:space="preserve">e above results </w:t>
        </w:r>
      </w:ins>
      <w:del w:id="623" w:author="Dwight Krossa" w:date="1996-02-06T10:11:00Z">
        <w:r>
          <w:rPr/>
          <w:delText xml:space="preserve">is </w:delText>
        </w:r>
      </w:del>
      <w:r>
        <w:rPr/>
        <w:t xml:space="preserve">clearly demonstrates that Microsoft Internet Information Server can handle as many as four times more </w:t>
      </w:r>
      <w:ins w:id="624" w:author="Dwight Krossa" w:date="1996-02-05T22:12:00Z">
        <w:r>
          <w:rPr/>
          <w:t>transactions</w:t>
        </w:r>
      </w:ins>
      <w:del w:id="625" w:author="Ted Haynes" w:date="1996-02-05T22:12:00Z">
        <w:r>
          <w:rPr/>
          <w:delText>connections</w:delText>
        </w:r>
      </w:del>
      <w:r>
        <w:rPr/>
        <w:t xml:space="preserve"> then the NetScape NetSite Communication Server</w:t>
      </w:r>
      <w:ins w:id="626" w:author="Dwight Krossa" w:date="1996-02-06T15:57:00Z">
        <w:r>
          <w:rPr/>
          <w:t xml:space="preserve"> on Windows NT Server and three times more transactions than NetScape NetSite on BSDI UNIX.</w:t>
        </w:r>
      </w:ins>
      <w:del w:id="627" w:author="v-LoriM" w:date="1996-02-06T13:33:00Z">
        <w:r>
          <w:rPr/>
          <w:delText xml:space="preserve">.  </w:delText>
        </w:r>
      </w:del>
    </w:p>
    <w:p>
      <w:pPr>
        <w:pStyle w:val="TextBody"/>
        <w:ind w:left="360" w:right="-14" w:hanging="0"/>
        <w:rPr/>
      </w:pPr>
      <w:r>
        <w:rPr/>
        <w:t>In real world terms, Microsoft Internet Information Server would be able to support four times the number of user requests th</w:t>
      </w:r>
      <w:ins w:id="628" w:author="v-LoriM" w:date="1996-02-06T16:44:00Z">
        <w:r>
          <w:rPr/>
          <w:t>e</w:t>
        </w:r>
      </w:ins>
      <w:del w:id="629" w:author="v-LoriM" w:date="1996-02-06T16:44:00Z">
        <w:r>
          <w:rPr/>
          <w:delText>a</w:delText>
        </w:r>
      </w:del>
      <w:r>
        <w:rPr/>
        <w:t xml:space="preserve">n </w:t>
      </w:r>
      <w:ins w:id="630" w:author="v-LoriM" w:date="1996-02-06T16:44:00Z">
        <w:r>
          <w:rPr/>
          <w:t xml:space="preserve">the </w:t>
        </w:r>
      </w:ins>
      <w:ins w:id="631" w:author="Dwight Krossa" w:date="1996-02-06T12:09:00Z">
        <w:r>
          <w:rPr/>
          <w:t>NetScape</w:t>
        </w:r>
      </w:ins>
      <w:del w:id="632" w:author="Dwight Krossa" w:date="1996-02-06T12:09:00Z">
        <w:r>
          <w:rPr/>
          <w:delText>Netscape</w:delText>
        </w:r>
      </w:del>
      <w:r>
        <w:rPr/>
        <w:t xml:space="preserve"> </w:t>
      </w:r>
      <w:ins w:id="633" w:author="Dwight Krossa" w:date="1996-02-06T12:09:00Z">
        <w:r>
          <w:rPr/>
          <w:t>NetSite</w:t>
        </w:r>
      </w:ins>
      <w:del w:id="634" w:author="Dwight Krossa" w:date="1996-02-06T12:09:00Z">
        <w:r>
          <w:rPr/>
          <w:delText>Netsite</w:delText>
        </w:r>
      </w:del>
      <w:r>
        <w:rPr/>
        <w:t xml:space="preserve"> server, thus providing users with</w:t>
      </w:r>
      <w:del w:id="635" w:author="Dwight Krossa" w:date="1996-02-06T12:09:00Z">
        <w:r>
          <w:rPr/>
          <w:delText xml:space="preserve"> with</w:delText>
        </w:r>
      </w:del>
      <w:r>
        <w:rPr/>
        <w:t xml:space="preserve"> </w:t>
      </w:r>
      <w:ins w:id="636" w:author="v-LoriM" w:date="1996-02-06T16:44:00Z">
        <w:r>
          <w:rPr/>
          <w:t xml:space="preserve">a </w:t>
        </w:r>
      </w:ins>
      <w:r>
        <w:rPr/>
        <w:t>quicker response</w:t>
      </w:r>
      <w:ins w:id="637" w:author="Dwight Krossa" w:date="1996-02-05T22:13:00Z">
        <w:r>
          <w:rPr/>
          <w:t xml:space="preserve">, and allowing </w:t>
        </w:r>
      </w:ins>
      <w:ins w:id="638" w:author="v-LoriM" w:date="1996-02-06T16:44:00Z">
        <w:r>
          <w:rPr/>
          <w:t>W</w:t>
        </w:r>
      </w:ins>
      <w:ins w:id="639" w:author="Dwight Krossa" w:date="1996-02-05T22:13:00Z">
        <w:r>
          <w:rPr/>
          <w:t>eb site managers to increase the number of users without having to add new hardware.</w:t>
        </w:r>
      </w:ins>
      <w:ins w:id="640" w:author="v-LoriM" w:date="1996-02-06T16:44:00Z">
        <w:r>
          <w:rPr/>
          <w:t xml:space="preserve"> </w:t>
        </w:r>
      </w:ins>
      <w:ins w:id="641" w:author="Dwight Krossa" w:date="1996-02-06T15:58:00Z">
        <w:del w:id="642" w:author="v-LoriM" w:date="1996-02-06T16:44:00Z">
          <w:r>
            <w:rPr/>
            <w:delText xml:space="preserve"> </w:delText>
          </w:r>
        </w:del>
      </w:ins>
      <w:ins w:id="643" w:author="Dwight Krossa" w:date="1996-02-06T15:58:00Z">
        <w:r>
          <w:rPr/>
          <w:t>It also means that users will see the Web page they requested faster, without having to wait</w:t>
        </w:r>
      </w:ins>
      <w:ins w:id="644" w:author="v-LoriM" w:date="1996-02-06T16:44:00Z">
        <w:r>
          <w:rPr/>
          <w:t>.</w:t>
        </w:r>
      </w:ins>
      <w:ins w:id="645" w:author="v-LoriM" w:date="1996-02-06T16:44:00Z">
        <w:r>
          <w:rPr/>
          <w:t>…</w:t>
        </w:r>
      </w:ins>
      <w:del w:id="646" w:author="Ted Haynes" w:date="1996-02-05T22:13:00Z">
        <w:r>
          <w:rPr/>
          <w:delText>.</w:delText>
        </w:r>
      </w:del>
    </w:p>
    <w:p>
      <w:pPr>
        <w:pStyle w:val="Heading3"/>
        <w:ind w:left="-540" w:hanging="0"/>
        <w:rPr>
          <w:del w:id="648" w:author="Dwight Krossa" w:date="1996-02-06T10:12:00Z"/>
        </w:rPr>
      </w:pPr>
      <w:del w:id="647" w:author="Dwight Krossa" w:date="1996-02-06T10:12:00Z">
        <w:r>
          <w:rPr/>
          <w:delText>Client Errors</w:delText>
        </w:r>
      </w:del>
    </w:p>
    <w:p>
      <w:pPr>
        <w:pStyle w:val="NormalIndent"/>
        <w:rPr>
          <w:del w:id="650" w:author="Dwight Krossa" w:date="1996-02-06T10:12:00Z"/>
        </w:rPr>
      </w:pPr>
      <w:del w:id="649" w:author="Dwight Krossa" w:date="1996-02-06T10:12:00Z">
        <w:r>
          <w:rPr/>
          <w:delText xml:space="preserve">Client errors consist of any failure in attempting an interaction with the server from the client. This could be a “Connection Refused” error when attempting to create a TCP/IP connection, or a time-out on creating the connection, or receiving less or more data from the server than is expected. A lower number indicates better performance. </w:delText>
        </w:r>
      </w:del>
    </w:p>
    <w:p>
      <w:pPr>
        <w:pStyle w:val="NormalIndent"/>
        <w:rPr>
          <w:del w:id="652" w:author="Dwight Krossa" w:date="1996-02-06T10:12:00Z"/>
        </w:rPr>
      </w:pPr>
      <w:del w:id="651" w:author="Dwight Krossa" w:date="1996-02-06T10:12:00Z">
        <w:r>
          <w:rPr/>
          <w:delText>Both Microsoft Internet Information Server and NetScape NetSite did not report any errors during the tests.</w:delText>
        </w:r>
      </w:del>
    </w:p>
    <w:p>
      <w:pPr>
        <w:pStyle w:val="Heading3"/>
        <w:ind w:left="-540" w:hanging="0"/>
        <w:rPr/>
      </w:pPr>
      <w:r>
        <w:rPr/>
        <w:t>Latency</w:t>
      </w:r>
    </w:p>
    <w:p>
      <w:pPr>
        <w:pStyle w:val="NormalIndent"/>
        <w:rPr/>
      </w:pPr>
      <w:r>
        <w:rPr/>
        <w:t xml:space="preserve">Latency measures the amount of time required to complete an operation once it is started. The WebStone benchmark measures both connection latency and request latency. Connection latency measures the time taken to establish a connection. Request </w:t>
      </w:r>
      <w:ins w:id="653" w:author="v-LoriM" w:date="1996-02-06T16:44:00Z">
        <w:r>
          <w:rPr/>
          <w:t>l</w:t>
        </w:r>
      </w:ins>
      <w:del w:id="654" w:author="v-LoriM" w:date="1996-02-06T16:44:00Z">
        <w:r>
          <w:rPr/>
          <w:delText>L</w:delText>
        </w:r>
      </w:del>
      <w:r>
        <w:rPr/>
        <w:t>atency measures the time to complete a data transfer once a connection has been established. User-perceived latency includes the sum of the connection and request latencies, plus any network latency due to WAN/LAN connections, routers, modems, and so forth.</w:t>
      </w:r>
    </w:p>
    <w:p>
      <w:pPr>
        <w:pStyle w:val="Normal"/>
        <w:ind w:left="360" w:hanging="0"/>
        <w:rPr>
          <w:ins w:id="655" w:author="v-LoriM" w:date="1996-02-05T16:36:00Z"/>
        </w:rPr>
      </w:pPr>
      <w:r>
        <w:rPr/>
        <w:object w:dxaOrig="7245"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2.25pt;height:144pt" filled="f" o:ole="">
            <v:imagedata r:id="rId29" o:title=""/>
          </v:shape>
          <o:OLEObject Type="Embed" ProgID="" ShapeID="ole_rId28" DrawAspect="Content" ObjectID="_619583197" r:id="rId28"/>
        </w:object>
      </w:r>
    </w:p>
    <w:p>
      <w:pPr>
        <w:pStyle w:val="Normal"/>
        <w:spacing w:before="120" w:after="0"/>
        <w:ind w:left="360" w:hanging="0"/>
        <w:rPr>
          <w:del w:id="659" w:author="v-LoriM" w:date="1996-02-05T16:36:00Z"/>
        </w:rPr>
      </w:pPr>
      <w:ins w:id="656" w:author="Dwight Krossa" w:date="1996-02-05T22:14:00Z">
        <w:r>
          <w:rPr/>
          <w:t>For this set of results, a lower number is better</w:t>
        </w:r>
      </w:ins>
      <w:ins w:id="657" w:author="v-LoriM" w:date="1996-02-06T13:33:00Z">
        <w:r>
          <w:rPr/>
          <w:t xml:space="preserve">. </w:t>
        </w:r>
      </w:ins>
      <w:del w:id="658" w:author="v-LoriM" w:date="1996-02-05T16:36:00Z">
        <w:r>
          <w:rPr/>
        </w:r>
      </w:del>
    </w:p>
    <w:p>
      <w:pPr>
        <w:pStyle w:val="Normal"/>
        <w:widowControl/>
        <w:bidi w:val="0"/>
        <w:spacing w:before="120" w:after="0"/>
        <w:ind w:left="360" w:hanging="0"/>
        <w:rPr/>
      </w:pPr>
      <w:r>
        <w:rPr/>
        <w:t>Results show that measured latency for the Microsoft Internet Information Server is significantly lower th</w:t>
      </w:r>
      <w:ins w:id="660" w:author="v-LoriM" w:date="1996-02-06T16:45:00Z">
        <w:r>
          <w:rPr/>
          <w:t>e</w:t>
        </w:r>
      </w:ins>
      <w:del w:id="661" w:author="v-LoriM" w:date="1996-02-06T16:45:00Z">
        <w:r>
          <w:rPr/>
          <w:delText>a</w:delText>
        </w:r>
      </w:del>
      <w:r>
        <w:rPr/>
        <w:t xml:space="preserve">n that of the NetScape NetSite Communication Server. Although the </w:t>
      </w:r>
      <w:ins w:id="662" w:author="Dwight Krossa" w:date="1996-02-06T12:09:00Z">
        <w:r>
          <w:rPr/>
          <w:t>NetScape</w:t>
        </w:r>
      </w:ins>
      <w:del w:id="663" w:author="Dwight Krossa" w:date="1996-02-06T12:09:00Z">
        <w:r>
          <w:rPr/>
          <w:delText>Netscape</w:delText>
        </w:r>
      </w:del>
      <w:r>
        <w:rPr/>
        <w:t xml:space="preserve"> server did not demonstrate any client errors, this graph indicates that it was forced to queue client requests, thus forcing the user to wait while it tried to keep up </w:t>
      </w:r>
      <w:ins w:id="664" w:author="v-LoriM" w:date="1996-02-06T16:45:00Z">
        <w:r>
          <w:rPr/>
          <w:t xml:space="preserve">with </w:t>
        </w:r>
      </w:ins>
      <w:r>
        <w:rPr/>
        <w:t>the increasing number of requests. For a user, this would mean a frustrating wait, with the hourglass displayed on their browser, while the server struggled to keep up.</w:t>
      </w:r>
    </w:p>
    <w:p>
      <w:pPr>
        <w:pStyle w:val="Heading3"/>
        <w:ind w:left="-540" w:hanging="0"/>
        <w:rPr>
          <w:del w:id="666" w:author="Dwight Krossa" w:date="1996-02-06T10:13:00Z"/>
        </w:rPr>
      </w:pPr>
      <w:del w:id="665" w:author="Dwight Krossa" w:date="1996-02-06T10:13:00Z">
        <w:r>
          <w:rPr/>
          <w:delText xml:space="preserve">Little's Law </w:delText>
        </w:r>
      </w:del>
    </w:p>
    <w:p>
      <w:pPr>
        <w:pStyle w:val="NormalIndent"/>
        <w:rPr>
          <w:del w:id="668" w:author="Dwight Krossa" w:date="1996-02-06T10:13:00Z"/>
        </w:rPr>
      </w:pPr>
      <w:del w:id="667" w:author="Dwight Krossa" w:date="1996-02-06T10:13:00Z">
        <w:r>
          <w:rPr/>
          <w:delText xml:space="preserve">The term Little's Law comes from a queuing theory. It measures a ratio of time spent sending a request to a server versus time spend waiting for the server to respond. It indicates how well the server is carrying a given load. The closer the number is to the number of clients, the better the performance. </w:delText>
        </w:r>
      </w:del>
    </w:p>
    <w:p>
      <w:pPr>
        <w:pStyle w:val="Heading3"/>
        <w:ind w:left="-540" w:hanging="0"/>
        <w:rPr>
          <w:del w:id="670" w:author="v-LoriM" w:date="1996-02-05T16:19:00Z"/>
        </w:rPr>
      </w:pPr>
      <w:del w:id="669" w:author="v-LoriM" w:date="1996-02-05T16:19:00Z">
        <w:r>
          <w:rPr/>
        </w:r>
      </w:del>
    </w:p>
    <w:p>
      <w:pPr>
        <w:pStyle w:val="Heading3"/>
        <w:rPr>
          <w:del w:id="672" w:author="v-LoriM" w:date="1996-02-06T13:00:00Z"/>
        </w:rPr>
      </w:pPr>
      <w:del w:id="671" w:author="Dwight Krossa" w:date="1996-02-06T10:13:00Z">
        <w:r>
          <w:rPr/>
          <w:delText>Results for Little’s Law calculation for both Microsoft Internet Information Server and NetScape NetSite Communication Server are within the optimum range.</w:delText>
        </w:r>
      </w:del>
    </w:p>
    <w:p>
      <w:pPr>
        <w:pStyle w:val="Heading3"/>
        <w:widowControl/>
        <w:bidi w:val="0"/>
        <w:spacing w:lineRule="atLeast" w:line="260" w:before="0" w:after="120"/>
        <w:ind w:right="-18" w:hanging="0"/>
        <w:rPr/>
      </w:pPr>
      <w:r>
        <w:rPr/>
        <w:t>Internet Server API vs. NSAPI</w:t>
      </w:r>
    </w:p>
    <w:p>
      <w:pPr>
        <w:pStyle w:val="TextBody"/>
        <w:rPr/>
      </w:pPr>
      <w:r>
        <w:rPr/>
        <w:t xml:space="preserve">Most Web servers today support the Common Gateway Interface as a way to add database integration or other dynamic Web page generation to </w:t>
      </w:r>
      <w:ins w:id="673" w:author="v-LoriM" w:date="1996-02-06T16:45:00Z">
        <w:r>
          <w:rPr/>
          <w:t>Web</w:t>
        </w:r>
      </w:ins>
      <w:del w:id="674" w:author="v-LoriM" w:date="1996-02-06T16:45:00Z">
        <w:r>
          <w:rPr/>
          <w:delText>WEB</w:delText>
        </w:r>
      </w:del>
      <w:r>
        <w:rPr/>
        <w:t>/HTML pages. One of the draw backs to CGI is that it is a very compute</w:t>
      </w:r>
      <w:ins w:id="675" w:author="Dwight Krossa" w:date="1996-02-06T10:13:00Z">
        <w:r>
          <w:rPr/>
          <w:t xml:space="preserve"> </w:t>
        </w:r>
      </w:ins>
      <w:del w:id="676" w:author="Dwight Krossa" w:date="1996-02-06T10:13:00Z">
        <w:r>
          <w:rPr>
            <w:color w:val="00FF00"/>
          </w:rPr>
          <w:delText>(?)</w:delText>
        </w:r>
      </w:del>
      <w:del w:id="677" w:author="Dwight Krossa" w:date="1996-02-06T10:13:00Z">
        <w:r>
          <w:rPr/>
          <w:delText xml:space="preserve"> </w:delText>
        </w:r>
      </w:del>
      <w:r>
        <w:rPr/>
        <w:t xml:space="preserve">expensive way of adding support for databases or other types of Web server extensions to Internet servers. For this reason Microsoft has extended </w:t>
      </w:r>
      <w:del w:id="678" w:author="Dwight Krossa" w:date="1996-02-06T19:52:00Z">
        <w:r>
          <w:rPr/>
          <w:delText xml:space="preserve">the </w:delText>
        </w:r>
      </w:del>
      <w:r>
        <w:rPr/>
        <w:t>Win32</w:t>
      </w:r>
      <w:del w:id="679" w:author="v-LoriM" w:date="1996-02-06T16:46:00Z">
        <w:r>
          <w:rPr/>
          <w:delText>®</w:delText>
        </w:r>
      </w:del>
      <w:r>
        <w:rPr/>
        <w:t xml:space="preserve"> </w:t>
      </w:r>
      <w:del w:id="680" w:author="Dwight Krossa" w:date="1996-02-06T19:52:00Z">
        <w:r>
          <w:rPr/>
          <w:delText xml:space="preserve">API set </w:delText>
        </w:r>
      </w:del>
      <w:r>
        <w:rPr/>
        <w:t xml:space="preserve">to include a new set of APIs, the Internet Server API, or ISAPI. ISAPI is an easy to use set of APIs, that allows Web </w:t>
      </w:r>
      <w:del w:id="681" w:author="Dwight Krossa" w:date="1996-02-06T19:52:00Z">
        <w:r>
          <w:rPr/>
          <w:delText xml:space="preserve">application </w:delText>
        </w:r>
      </w:del>
      <w:r>
        <w:rPr/>
        <w:t xml:space="preserve">developers to </w:t>
      </w:r>
      <w:ins w:id="682" w:author="Dwight Krossa" w:date="1996-02-06T19:53:00Z">
        <w:r>
          <w:rPr/>
          <w:t xml:space="preserve">create </w:t>
        </w:r>
      </w:ins>
      <w:del w:id="683" w:author="Dwight Krossa" w:date="1996-02-06T19:53:00Z">
        <w:r>
          <w:rPr/>
          <w:delText xml:space="preserve">develop </w:delText>
        </w:r>
      </w:del>
      <w:r>
        <w:rPr/>
        <w:t>powerful</w:t>
      </w:r>
      <w:ins w:id="684" w:author="Dwight Krossa" w:date="1996-02-05T22:18:00Z">
        <w:r>
          <w:rPr/>
          <w:t>, fast</w:t>
        </w:r>
      </w:ins>
      <w:r>
        <w:rPr/>
        <w:t xml:space="preserve"> Web extensions </w:t>
      </w:r>
      <w:ins w:id="685" w:author="Dwight Krossa" w:date="1996-02-06T19:53:00Z">
        <w:r>
          <w:rPr/>
          <w:t xml:space="preserve">and applications </w:t>
        </w:r>
      </w:ins>
      <w:r>
        <w:rPr/>
        <w:t xml:space="preserve">for Internet servers. </w:t>
      </w:r>
      <w:ins w:id="686" w:author="Dwight Krossa" w:date="1996-02-05T22:17:00Z">
        <w:r>
          <w:rPr/>
          <w:t>Since ISAPI applications are executed as in</w:t>
        </w:r>
      </w:ins>
      <w:ins w:id="687" w:author="v-LoriM" w:date="1996-02-06T16:46:00Z">
        <w:r>
          <w:rPr/>
          <w:t>-</w:t>
        </w:r>
      </w:ins>
      <w:ins w:id="688" w:author="Dwight Krossa" w:date="1996-02-05T22:17:00Z">
        <w:r>
          <w:rPr/>
          <w:t xml:space="preserve">process applications, they do not </w:t>
        </w:r>
      </w:ins>
      <w:ins w:id="689" w:author="Dwight Krossa" w:date="1996-02-06T12:09:00Z">
        <w:r>
          <w:rPr/>
          <w:t>incur</w:t>
        </w:r>
      </w:ins>
      <w:ins w:id="690" w:author="Dwight Krossa" w:date="1996-02-05T22:17:00Z">
        <w:r>
          <w:rPr/>
          <w:t xml:space="preserve"> the overhead of CGI based applications</w:t>
        </w:r>
      </w:ins>
      <w:ins w:id="691" w:author="v-LoriM" w:date="1996-02-06T13:33:00Z">
        <w:r>
          <w:rPr/>
          <w:t xml:space="preserve">. </w:t>
        </w:r>
      </w:ins>
      <w:r>
        <w:rPr/>
        <w:t>Microsoft used ISAPI to develop the Internet Database Connections (IDC) , wh</w:t>
      </w:r>
      <w:ins w:id="692" w:author="Dwight Krossa" w:date="1996-02-06T19:53:00Z">
        <w:r>
          <w:rPr/>
          <w:t>ich is included in the Internet Information Server, that</w:t>
        </w:r>
      </w:ins>
      <w:r>
        <w:rPr/>
        <w:t xml:space="preserve"> allowss W</w:t>
      </w:r>
      <w:ins w:id="693" w:author="Dwight Krossa" w:date="1996-02-06T19:53:00Z">
        <w:r>
          <w:rPr/>
          <w:t>e</w:t>
        </w:r>
      </w:ins>
      <w:del w:id="694" w:author="v-LoriM" w:date="1996-02-06T16:46:00Z">
        <w:r>
          <w:rPr/>
          <w:delText>b</w:delText>
        </w:r>
      </w:del>
      <w:r>
        <w:rPr/>
        <w:t xml:space="preserve"> page</w:t>
      </w:r>
      <w:ins w:id="695" w:author="Dwight Krossa" w:date="1996-02-06T19:54:00Z">
        <w:r>
          <w:rPr/>
          <w:t xml:space="preserve"> developerspubl</w:t>
        </w:r>
      </w:ins>
      <w:del w:id="696" w:author="Dwight Krossa" w:date="1996-02-06T19:54:00Z">
        <w:r>
          <w:rPr/>
          <w:delText xml:space="preserve">ishers to </w:delText>
        </w:r>
      </w:del>
      <w:r>
        <w:rPr/>
        <w:t>easily publish data from any ODBC database, su</w:t>
      </w:r>
      <w:ins w:id="697" w:author="Dwight Krossa" w:date="1996-02-06T19:54:00Z">
        <w:r>
          <w:rPr/>
          <w:t>ch as Microsoft SQL Server</w:t>
        </w:r>
      </w:ins>
      <w:ins w:id="698" w:author="v-LoriM" w:date="1996-02-06T13:33:00Z">
        <w:r>
          <w:rPr/>
          <w:t>.</w:t>
        </w:r>
      </w:ins>
      <w:ins w:id="699" w:author="Dwight Krossa" w:date="1996-02-06T19:54:00Z">
        <w:r>
          <w:rPr/>
          <w:t xml:space="preserve">. </w:t>
        </w:r>
      </w:ins>
      <w:ins w:id="700" w:author="v-LoriM" w:date="1996-02-06T13:33:00Z">
        <w:r>
          <w:rPr/>
          <w:t xml:space="preserve"> </w:t>
        </w:r>
      </w:ins>
      <w:ins w:id="701" w:author="Dwight Krossa" w:date="1996-02-06T10:14:00Z">
        <w:del w:id="702" w:author="v-LoriM" w:date="1996-02-06T13:33:00Z">
          <w:r>
            <w:rPr/>
            <w:delText xml:space="preserve"> </w:delText>
          </w:r>
        </w:del>
      </w:ins>
      <w:del w:id="703" w:author="v-LoriM" w:date="1996-02-06T13:33:00Z">
        <w:r>
          <w:rPr/>
          <w:delText>F</w:delText>
        </w:r>
      </w:del>
      <w:del w:id="704" w:author="v-LoriM" w:date="1996-02-06T13:33:00Z">
        <w:r>
          <w:rPr/>
          <w:delText>o</w:delText>
        </w:r>
      </w:del>
      <w:r>
        <w:rPr/>
        <w:t>r more information on ISAPI, visit the Internet developers section of the Microsoft Web server, http://www.microsoft/com/intdev.</w:t>
      </w:r>
    </w:p>
    <w:p>
      <w:pPr>
        <w:pStyle w:val="TextBody"/>
        <w:rPr/>
      </w:pPr>
      <w:ins w:id="705" w:author="Dwight Krossa" w:date="1996-02-06T19:54:00Z">
        <w:r>
          <w:rPr/>
          <w:t xml:space="preserve">NetScape has also created a API for </w:t>
        </w:r>
      </w:ins>
      <w:ins w:id="706" w:author="Dwight Krossa" w:date="1996-02-06T20:36:00Z">
        <w:r>
          <w:rPr/>
          <w:t>writing</w:t>
        </w:r>
      </w:ins>
      <w:ins w:id="707" w:author="Dwight Krossa" w:date="1996-02-06T19:54:00Z">
        <w:r>
          <w:rPr/>
          <w:t xml:space="preserve"> Web applications, called NSAPI</w:t>
        </w:r>
      </w:ins>
      <w:del w:id="708" w:author="Dwight Krossa" w:date="1996-02-06T19:55:00Z">
        <w:r>
          <w:rPr/>
          <w:delText>In a similar fashion, NetScape has added NSAPI to certain versions of their Web serv</w:delText>
        </w:r>
      </w:del>
      <w:ins w:id="709" w:author="Dwight Krossa" w:date="1996-02-06T19:55:00Z">
        <w:r>
          <w:rPr/>
          <w:t>, which is included in some  their NetScape NetSite Web servers.  It is included with the Windows NT version of NetSite, but it is missing from the BSDI version of NetSite.</w:t>
        </w:r>
      </w:ins>
      <w:del w:id="710" w:author="Dwight Krossa" w:date="1996-02-06T19:55:00Z">
        <w:r>
          <w:rPr/>
          <w:delText>ers.</w:delText>
        </w:r>
      </w:del>
    </w:p>
    <w:p>
      <w:pPr>
        <w:pStyle w:val="TextBody"/>
        <w:rPr>
          <w:ins w:id="741" w:author="Dwight Krossa" w:date="1996-02-05T22:31:00Z"/>
        </w:rPr>
      </w:pPr>
      <w:ins w:id="711" w:author="Dwight Krossa" w:date="1996-02-06T12:09:00Z">
        <w:r>
          <w:rPr/>
          <w:t>WebStone’s</w:t>
        </w:r>
      </w:ins>
      <w:del w:id="712" w:author="Dwight Krossa" w:date="1996-02-06T12:09:00Z">
        <w:r>
          <w:rPr/>
          <w:delText>WebStones</w:delText>
        </w:r>
      </w:del>
      <w:r>
        <w:rPr/>
        <w:t xml:space="preserve"> v1.1 includes a set of tests to </w:t>
      </w:r>
      <w:ins w:id="713" w:author="Dwight Krossa" w:date="1996-02-06T10:14:00Z">
        <w:r>
          <w:rPr/>
          <w:t xml:space="preserve">benchmark the performance of CGI or </w:t>
        </w:r>
      </w:ins>
      <w:ins w:id="714" w:author="v-LoriM" w:date="1996-02-06T16:46:00Z">
        <w:r>
          <w:rPr/>
          <w:t>other</w:t>
        </w:r>
      </w:ins>
      <w:ins w:id="715" w:author="v-LoriM" w:date="1996-02-06T16:46:00Z">
        <w:r>
          <w:rPr/>
          <w:t>h</w:t>
        </w:r>
      </w:ins>
      <w:ins w:id="716" w:author="Dwight Krossa" w:date="1996-02-06T10:14:00Z">
        <w:del w:id="717" w:author="v-LoriM" w:date="1996-02-06T16:46:00Z">
          <w:r>
            <w:rPr/>
            <w:delText xml:space="preserve"> </w:delText>
          </w:r>
        </w:del>
      </w:ins>
      <w:ins w:id="718" w:author="Dwight Krossa" w:date="1996-02-06T10:14:00Z">
        <w:r>
          <w:rPr/>
          <w:t>Web server APIs</w:t>
        </w:r>
      </w:ins>
      <w:del w:id="719" w:author="Dwight Krossa" w:date="1996-02-06T10:14:00Z">
        <w:r>
          <w:rPr/>
          <w:delText>test either these scripting languages or APIs</w:delText>
        </w:r>
      </w:del>
      <w:ins w:id="720" w:author="v-LoriM" w:date="1996-02-06T13:33:00Z">
        <w:r>
          <w:rPr/>
          <w:t xml:space="preserve">. </w:t>
        </w:r>
      </w:ins>
      <w:del w:id="721" w:author="v-LoriM" w:date="1996-02-06T13:33:00Z">
        <w:r>
          <w:rPr/>
          <w:delText xml:space="preserve">. </w:delText>
        </w:r>
      </w:del>
      <w:r>
        <w:rPr/>
        <w:t xml:space="preserve"> </w:t>
      </w:r>
      <w:ins w:id="722" w:author="v-LoriM" w:date="1996-02-06T16:46:00Z">
        <w:r>
          <w:rPr/>
          <w:t>T</w:t>
        </w:r>
      </w:ins>
      <w:ins w:id="723" w:author="Dwight Krossa" w:date="1996-02-05T22:19:00Z">
        <w:r>
          <w:rPr/>
          <w:t>hes</w:t>
        </w:r>
      </w:ins>
      <w:ins w:id="724" w:author="Dwight Krossa" w:date="1996-02-05T22:19:00Z">
        <w:del w:id="725" w:author="v-LoriM" w:date="1996-02-06T16:46:00Z">
          <w:r>
            <w:rPr/>
            <w:delText>e</w:delText>
          </w:r>
        </w:del>
      </w:ins>
      <w:ins w:id="726" w:author="Dwight Krossa" w:date="1996-02-05T22:19:00Z">
        <w:r>
          <w:rPr/>
          <w:t xml:space="preserve"> tests generate dynamic </w:t>
        </w:r>
      </w:ins>
      <w:ins w:id="727" w:author="Dwight Krossa" w:date="1996-02-06T10:15:00Z">
        <w:r>
          <w:rPr/>
          <w:t xml:space="preserve">HTML </w:t>
        </w:r>
      </w:ins>
      <w:ins w:id="728" w:author="Dwight Krossa" w:date="1996-02-05T22:19:00Z">
        <w:r>
          <w:rPr/>
          <w:t>pages when called and return these pages of data to the client</w:t>
        </w:r>
      </w:ins>
      <w:ins w:id="729" w:author="v-LoriM" w:date="1996-02-06T13:33:00Z">
        <w:r>
          <w:rPr/>
          <w:t xml:space="preserve">. </w:t>
        </w:r>
      </w:ins>
      <w:ins w:id="730" w:author="v-LoriM" w:date="1996-02-06T13:33:00Z">
        <w:r>
          <w:rPr/>
          <w:t>.</w:t>
        </w:r>
      </w:ins>
      <w:ins w:id="731" w:author="Dwight Krossa" w:date="1996-02-05T22:19:00Z">
        <w:del w:id="732" w:author="v-LoriM" w:date="1996-02-06T13:33:00Z">
          <w:r>
            <w:rPr/>
            <w:delText>W</w:delText>
          </w:r>
        </w:del>
      </w:ins>
      <w:ins w:id="733" w:author="Dwight Krossa" w:date="1996-02-05T22:19:00Z">
        <w:r>
          <w:rPr/>
          <w:t>hile this test does not extract data from a database, or interface with other server</w:t>
        </w:r>
      </w:ins>
      <w:r>
        <w:rPr/>
        <w:t xml:space="preserve">- </w:t>
      </w:r>
      <w:ins w:id="734" w:author="Dwight Krossa" w:date="1996-02-05T22:19:00Z">
        <w:r>
          <w:rPr/>
          <w:t>b</w:t>
        </w:r>
      </w:ins>
      <w:ins w:id="735" w:author="v-LoriM" w:date="1996-02-06T16:46:00Z">
        <w:r>
          <w:rPr/>
          <w:t>a</w:t>
        </w:r>
      </w:ins>
      <w:ins w:id="736" w:author="v-LoriM" w:date="1996-02-06T16:46:00Z">
        <w:r>
          <w:rPr/>
          <w:t>s</w:t>
        </w:r>
      </w:ins>
      <w:ins w:id="737" w:author="Dwight Krossa" w:date="1996-02-05T22:19:00Z">
        <w:r>
          <w:rPr/>
          <w:t xml:space="preserve">ed </w:t>
        </w:r>
      </w:ins>
      <w:ins w:id="738" w:author="Dwight Krossa" w:date="1996-02-05T22:19:00Z">
        <w:del w:id="739" w:author="v-LoriM" w:date="1996-02-06T16:46:00Z">
          <w:r>
            <w:rPr/>
            <w:delText>a</w:delText>
          </w:r>
        </w:del>
      </w:ins>
      <w:ins w:id="740" w:author="Dwight Krossa" w:date="1996-02-05T22:19:00Z">
        <w:r>
          <w:rPr/>
          <w:t>pplications (two common uses of CGI or Web server API) it is useful for testing the performance of different CGI and API implementations.</w:t>
        </w:r>
      </w:ins>
    </w:p>
    <w:p>
      <w:pPr>
        <w:pStyle w:val="TextBody"/>
        <w:rPr>
          <w:ins w:id="754" w:author="Dwight Krossa" w:date="1996-02-06T19:56:00Z"/>
        </w:rPr>
      </w:pPr>
      <w:ins w:id="742" w:author="Dwight Krossa" w:date="1996-02-05T22:31:00Z">
        <w:r>
          <w:rPr/>
          <w:t xml:space="preserve">SGI created the CGI test script as part of the </w:t>
        </w:r>
      </w:ins>
      <w:ins w:id="743" w:author="Dwight Krossa" w:date="1996-02-06T12:08:00Z">
        <w:r>
          <w:rPr/>
          <w:t>WebStone</w:t>
        </w:r>
      </w:ins>
      <w:ins w:id="744" w:author="Dwight Krossa" w:date="1996-02-05T22:31:00Z">
        <w:r>
          <w:rPr/>
          <w:t xml:space="preserve"> 1.1 test suite</w:t>
        </w:r>
      </w:ins>
      <w:ins w:id="745" w:author="v-LoriM" w:date="1996-02-06T13:33:00Z">
        <w:r>
          <w:rPr/>
          <w:t xml:space="preserve">. </w:t>
        </w:r>
      </w:ins>
      <w:ins w:id="746" w:author="Dwight Krossa" w:date="1996-02-05T22:31:00Z">
        <w:r>
          <w:rPr/>
          <w:t>NetScape ported this CGI application to their API, NSAPI</w:t>
        </w:r>
      </w:ins>
      <w:ins w:id="747" w:author="v-LoriM" w:date="1996-02-06T13:33:00Z">
        <w:r>
          <w:rPr/>
          <w:t xml:space="preserve">. </w:t>
        </w:r>
      </w:ins>
      <w:ins w:id="748" w:author="v-LoriM" w:date="1996-02-06T13:33:00Z">
        <w:r>
          <w:rPr/>
          <w:t xml:space="preserve">.  </w:t>
        </w:r>
      </w:ins>
      <w:ins w:id="749" w:author="Dwight Krossa" w:date="1996-02-05T22:31:00Z">
        <w:del w:id="750" w:author="v-LoriM" w:date="1996-02-06T13:33:00Z">
          <w:r>
            <w:rPr/>
            <w:delText>Mic</w:delText>
          </w:r>
        </w:del>
      </w:ins>
      <w:ins w:id="751" w:author="Dwight Krossa" w:date="1996-02-05T22:31:00Z">
        <w:r>
          <w:rPr/>
          <w:t xml:space="preserve">rosoft </w:t>
        </w:r>
      </w:ins>
      <w:ins w:id="752" w:author="Dwight Krossa" w:date="1996-02-06T10:15:00Z">
        <w:r>
          <w:rPr/>
          <w:t>ported it to ISAPI</w:t>
        </w:r>
      </w:ins>
      <w:ins w:id="753" w:author="Dwight Krossa" w:date="1996-02-05T22:32:00Z">
        <w:r>
          <w:rPr/>
          <w:t>.</w:t>
        </w:r>
      </w:ins>
    </w:p>
    <w:p>
      <w:pPr>
        <w:pStyle w:val="TextBody"/>
        <w:spacing w:before="0" w:after="240"/>
        <w:ind w:right="-14" w:hanging="0"/>
        <w:rPr>
          <w:del w:id="756" w:author="Dwight Krossa" w:date="1996-02-06T19:56:00Z"/>
        </w:rPr>
      </w:pPr>
      <w:del w:id="755" w:author="Dwight Krossa" w:date="1996-02-06T19:56:00Z">
        <w:r>
          <w:rPr/>
          <w:delText>There are three different configurations of the mix between HTML pages and dynamic pages created by the CGI or the API:</w:delText>
        </w:r>
      </w:del>
    </w:p>
    <w:p>
      <w:pPr>
        <w:pStyle w:val="Normal"/>
        <w:rPr>
          <w:b/>
          <w:b/>
          <w:bCs/>
          <w:sz w:val="24"/>
          <w:szCs w:val="24"/>
          <w:del w:id="758" w:author="Dwight Krossa" w:date="1996-02-06T19:56:00Z"/>
        </w:rPr>
      </w:pPr>
      <w:del w:id="757" w:author="Dwight Krossa" w:date="1996-02-06T19:56:00Z">
        <w:r>
          <w:rPr>
            <w:b/>
            <w:bCs/>
            <w:sz w:val="24"/>
            <w:szCs w:val="24"/>
          </w:rPr>
        </w:r>
      </w:del>
    </w:p>
    <w:p>
      <w:pPr>
        <w:pStyle w:val="TextBody"/>
        <w:rPr/>
      </w:pPr>
      <w:ins w:id="759" w:author="Dwight Krossa" w:date="1996-02-05T22:24:00Z">
        <w:r>
          <w:rPr/>
          <w:t>While most Internet servers do run even a 25% load of CGI or other dynamic web page generation applications</w:t>
        </w:r>
      </w:ins>
      <w:ins w:id="760" w:author="Dwight Krossa" w:date="1996-02-05T22:26:00Z">
        <w:r>
          <w:rPr/>
          <w:t xml:space="preserve"> today</w:t>
        </w:r>
      </w:ins>
      <w:ins w:id="761" w:author="Dwight Krossa" w:date="1996-02-05T22:24:00Z">
        <w:r>
          <w:rPr/>
          <w:t xml:space="preserve">, the trend for well designed Internet </w:t>
        </w:r>
      </w:ins>
      <w:ins w:id="762" w:author="Dwight Krossa" w:date="1996-02-06T19:57:00Z">
        <w:r>
          <w:rPr/>
          <w:t xml:space="preserve">sites </w:t>
        </w:r>
      </w:ins>
      <w:ins w:id="763" w:author="Dwight Krossa" w:date="1996-02-05T22:24:00Z">
        <w:r>
          <w:rPr/>
          <w:t xml:space="preserve">is moving toward a heavier mix of </w:t>
        </w:r>
      </w:ins>
      <w:ins w:id="764" w:author="Dwight Krossa" w:date="1996-02-06T10:16:00Z">
        <w:r>
          <w:rPr/>
          <w:t xml:space="preserve">these </w:t>
        </w:r>
      </w:ins>
      <w:ins w:id="765" w:author="v-LoriM" w:date="1996-02-06T16:47:00Z">
        <w:r>
          <w:rPr/>
          <w:t>W</w:t>
        </w:r>
      </w:ins>
      <w:ins w:id="766" w:author="Dwight Krossa" w:date="1996-02-05T22:24:00Z">
        <w:r>
          <w:rPr/>
          <w:t>eb server applications</w:t>
        </w:r>
      </w:ins>
      <w:ins w:id="767" w:author="v-LoriM" w:date="1996-02-06T13:33:00Z">
        <w:r>
          <w:rPr/>
          <w:t xml:space="preserve">. </w:t>
        </w:r>
      </w:ins>
      <w:ins w:id="768" w:author="Dwight Krossa" w:date="1996-02-05T22:24:00Z">
        <w:r>
          <w:rPr/>
          <w:t>A good example of why this is true can be seen on the Microsoft Network</w:t>
        </w:r>
      </w:ins>
      <w:r>
        <w:rPr/>
        <w:t>’</w:t>
      </w:r>
      <w:ins w:id="769" w:author="Dwight Krossa" w:date="1996-02-05T22:24:00Z">
        <w:r>
          <w:rPr/>
          <w:t xml:space="preserve">s </w:t>
        </w:r>
      </w:ins>
      <w:r>
        <w:rPr/>
        <w:t>W</w:t>
      </w:r>
      <w:ins w:id="770" w:author="Dwight Krossa" w:date="1996-02-06T19:57:00Z">
        <w:r>
          <w:rPr/>
          <w:t>w</w:t>
        </w:r>
      </w:ins>
      <w:ins w:id="771" w:author="Dwight Krossa" w:date="1996-02-05T22:24:00Z">
        <w:r>
          <w:rPr/>
          <w:t>e</w:t>
        </w:r>
      </w:ins>
      <w:ins w:id="772" w:author="v-LoriM" w:date="1996-02-06T16:47:00Z">
        <w:r>
          <w:rPr/>
          <w:t>b</w:t>
        </w:r>
      </w:ins>
      <w:ins w:id="773" w:author="v-LoriM" w:date="1996-02-06T16:47:00Z">
        <w:r>
          <w:rPr/>
          <w:t xml:space="preserve"> </w:t>
        </w:r>
      </w:ins>
      <w:ins w:id="774" w:author="Dwight Krossa" w:date="1996-02-05T22:24:00Z">
        <w:del w:id="775" w:author="v-LoriM" w:date="1996-02-06T16:47:00Z">
          <w:r>
            <w:rPr/>
            <w:delText>s</w:delText>
          </w:r>
        </w:del>
      </w:ins>
      <w:ins w:id="776" w:author="Dwight Krossa" w:date="1996-02-05T22:24:00Z">
        <w:r>
          <w:rPr/>
          <w:t>erver</w:t>
        </w:r>
      </w:ins>
      <w:r>
        <w:rPr/>
        <w:t xml:space="preserve"> at</w:t>
      </w:r>
      <w:ins w:id="777" w:author="v-LoriM" w:date="1996-02-06T16:47:00Z">
        <w:r>
          <w:rPr/>
          <w:t>: h</w:t>
        </w:r>
      </w:ins>
      <w:ins w:id="778" w:author="Dwight Krossa" w:date="1996-02-05T22:24:00Z">
        <w:r>
          <w:rPr/>
          <w:t>ttp://www.msn.com</w:t>
        </w:r>
      </w:ins>
      <w:ins w:id="779" w:author="v-LoriM" w:date="1996-02-06T13:33:00Z">
        <w:r>
          <w:rPr/>
          <w:t xml:space="preserve">. </w:t>
        </w:r>
      </w:ins>
      <w:ins w:id="780" w:author="v-LoriM" w:date="1996-02-06T13:33:00Z">
        <w:r>
          <w:rPr/>
          <w:t xml:space="preserve">.  </w:t>
        </w:r>
      </w:ins>
      <w:ins w:id="781" w:author="Dwight Krossa" w:date="1996-02-05T22:24:00Z">
        <w:del w:id="782" w:author="v-LoriM" w:date="1996-02-06T13:33:00Z">
          <w:r>
            <w:rPr/>
            <w:delText>MSN</w:delText>
          </w:r>
        </w:del>
      </w:ins>
      <w:ins w:id="783" w:author="Dwight Krossa" w:date="1996-02-05T22:24:00Z">
        <w:r>
          <w:rPr/>
          <w:t xml:space="preserve"> has implemented an ISAPI application that </w:t>
        </w:r>
      </w:ins>
      <w:ins w:id="784" w:author="Dwight Krossa" w:date="1996-02-05T22:27:00Z">
        <w:r>
          <w:rPr/>
          <w:t>dynamically generates a custom home page for each user, rather than showing the same static home to everyone</w:t>
        </w:r>
      </w:ins>
      <w:ins w:id="785" w:author="v-LoriM" w:date="1996-02-06T13:33:00Z">
        <w:r>
          <w:rPr/>
          <w:t xml:space="preserve">. </w:t>
        </w:r>
      </w:ins>
      <w:ins w:id="786" w:author="v-LoriM" w:date="1996-02-06T13:33:00Z">
        <w:r>
          <w:rPr/>
          <w:t xml:space="preserve">.  </w:t>
        </w:r>
      </w:ins>
      <w:ins w:id="787" w:author="Dwight Krossa" w:date="1996-02-05T22:28:00Z">
        <w:del w:id="788" w:author="v-LoriM" w:date="1996-02-06T13:33:00Z">
          <w:r>
            <w:rPr/>
            <w:delText>Thi</w:delText>
          </w:r>
        </w:del>
      </w:ins>
      <w:ins w:id="789" w:author="Dwight Krossa" w:date="1996-02-05T22:28:00Z">
        <w:r>
          <w:rPr/>
          <w:t xml:space="preserve">s type of customization will become more common, making it even more important that high </w:t>
        </w:r>
      </w:ins>
      <w:ins w:id="790" w:author="Dwight Krossa" w:date="1996-02-06T12:09:00Z">
        <w:r>
          <w:rPr/>
          <w:t>performance</w:t>
        </w:r>
      </w:ins>
      <w:ins w:id="791" w:author="Dwight Krossa" w:date="1996-02-05T22:28:00Z">
        <w:r>
          <w:rPr/>
          <w:t xml:space="preserve"> </w:t>
        </w:r>
      </w:ins>
      <w:r>
        <w:rPr/>
        <w:t>Webw</w:t>
      </w:r>
      <w:ins w:id="792" w:author="v-LoriM" w:date="1996-02-06T16:48:00Z">
        <w:r>
          <w:rPr/>
          <w:t>eb</w:t>
        </w:r>
      </w:ins>
      <w:ins w:id="793" w:author="Dwight Krossa" w:date="1996-02-05T22:28:00Z">
        <w:r>
          <w:rPr/>
          <w:t xml:space="preserve"> ver application interfaces exist.</w:t>
        </w:r>
      </w:ins>
      <w:del w:id="794" w:author="Ted Haynes" w:date="1996-02-05T22:24:00Z">
        <w:r>
          <w:rPr/>
          <w:delText>These tests allow us to easily compare ISAPI to CGI, and ISAPI to NSAPI.</w:delText>
        </w:r>
      </w:del>
    </w:p>
    <w:p>
      <w:pPr>
        <w:pStyle w:val="Heading3"/>
        <w:ind w:left="-540" w:hanging="0"/>
        <w:rPr/>
      </w:pPr>
      <w:r>
        <w:rPr/>
        <w:t>ISAPI vs. CGI</w:t>
      </w:r>
    </w:p>
    <w:p>
      <w:pPr>
        <w:pStyle w:val="TextBody"/>
        <w:rPr>
          <w:ins w:id="821" w:author="Dwight Krossa" w:date="1996-02-05T22:30:00Z"/>
        </w:rPr>
      </w:pPr>
      <w:ins w:id="795" w:author="Dwight Krossa" w:date="1996-02-05T22:30:00Z">
        <w:r>
          <w:rPr/>
          <w:t xml:space="preserve">The first data we need to examine is a comparison of the performance of a CGI application to an equivalent </w:t>
        </w:r>
      </w:ins>
      <w:ins w:id="796" w:author="Dwight Krossa" w:date="1996-02-05T22:33:00Z">
        <w:r>
          <w:rPr/>
          <w:t>ISAPI application</w:t>
        </w:r>
      </w:ins>
      <w:ins w:id="797" w:author="Dwight Krossa" w:date="1996-02-06T19:58:00Z">
        <w:r>
          <w:rPr/>
          <w:t xml:space="preserve"> running on the Microsoft Internet Information Server</w:t>
        </w:r>
      </w:ins>
      <w:ins w:id="798" w:author="v-LoriM" w:date="1996-02-06T13:33:00Z">
        <w:r>
          <w:rPr/>
          <w:t xml:space="preserve">. </w:t>
        </w:r>
      </w:ins>
      <w:ins w:id="799" w:author="Dwight Krossa" w:date="1996-02-05T22:33:00Z">
        <w:r>
          <w:rPr/>
          <w:t xml:space="preserve">We will run this test </w:t>
        </w:r>
      </w:ins>
      <w:r>
        <w:rPr/>
        <w:t>con</w:t>
      </w:r>
      <w:ins w:id="800" w:author="Dwight Krossa" w:date="1996-02-06T19:59:00Z">
        <w:r>
          <w:rPr/>
          <w:t>figured to generate hHw</w:t>
        </w:r>
      </w:ins>
      <w:r>
        <w:rPr/>
        <w:t>h</w:t>
      </w:r>
      <w:ins w:id="801" w:author="Dwight Krossa" w:date="1996-02-06T19:58:00Z">
        <w:r>
          <w:rPr/>
          <w:t>i</w:t>
        </w:r>
      </w:ins>
      <w:ins w:id="802" w:author="v-LoriM" w:date="1996-02-06T16:47:00Z">
        <w:del w:id="803" w:author="Dwight Krossa" w:date="1996-02-06T19:58:00Z">
          <w:r>
            <w:rPr/>
            <w:delText>.</w:delText>
          </w:r>
        </w:del>
      </w:ins>
      <w:ins w:id="804" w:author="Dwight Krossa" w:date="1996-02-05T22:33:00Z">
        <w:del w:id="805" w:author="v-LoriM" w:date="1996-02-06T16:47:00Z">
          <w:r>
            <w:rPr/>
            <w:delText>10</w:delText>
          </w:r>
        </w:del>
      </w:ins>
      <w:ins w:id="806" w:author="Dwight Krossa" w:date="1996-02-05T22:33:00Z">
        <w:r>
          <w:rPr/>
          <w:t xml:space="preserve">0% CGI or ISAPI pages, </w:t>
        </w:r>
      </w:ins>
      <w:r>
        <w:rPr/>
        <w:t>wit</w:t>
      </w:r>
      <w:ins w:id="807" w:author="v-LoriM" w:date="1996-02-06T16:47:00Z">
        <w:r>
          <w:rPr/>
          <w:t xml:space="preserve">h </w:t>
        </w:r>
      </w:ins>
      <w:ins w:id="808" w:author="Dwight Krossa" w:date="1996-02-05T22:33:00Z">
        <w:r>
          <w:rPr/>
          <w:t>no static HTML pages</w:t>
        </w:r>
      </w:ins>
      <w:ins w:id="809" w:author="v-LoriM" w:date="1996-02-06T13:33:00Z">
        <w:r>
          <w:rPr/>
          <w:t xml:space="preserve">. </w:t>
        </w:r>
      </w:ins>
      <w:ins w:id="810" w:author="v-LoriM" w:date="1996-02-06T13:33:00Z">
        <w:r>
          <w:rPr/>
          <w:t xml:space="preserve">.  </w:t>
        </w:r>
      </w:ins>
      <w:ins w:id="811" w:author="Dwight Krossa" w:date="1996-02-05T22:33:00Z">
        <w:del w:id="812" w:author="v-LoriM" w:date="1996-02-06T13:33:00Z">
          <w:r>
            <w:rPr/>
            <w:delText>Thi</w:delText>
          </w:r>
        </w:del>
      </w:ins>
      <w:ins w:id="813" w:author="Dwight Krossa" w:date="1996-02-05T22:33:00Z">
        <w:r>
          <w:rPr/>
          <w:t xml:space="preserve">s will give us a good baseline for the performance that users will see when using ISAPI applications rather than CGI applications on Microsoft Internet Information Server </w:t>
        </w:r>
      </w:ins>
      <w:r>
        <w:rPr/>
        <w:t>Ww</w:t>
      </w:r>
      <w:ins w:id="814" w:author="Dwight Krossa" w:date="1996-02-05T22:34:00Z">
        <w:r>
          <w:rPr/>
          <w:t>e</w:t>
        </w:r>
      </w:ins>
      <w:ins w:id="815" w:author="v-LoriM" w:date="1996-02-06T16:47:00Z">
        <w:r>
          <w:rPr/>
          <w:t>b</w:t>
        </w:r>
      </w:ins>
      <w:ins w:id="816" w:author="v-LoriM" w:date="1996-02-06T16:47:00Z">
        <w:r>
          <w:rPr/>
          <w:t xml:space="preserve"> </w:t>
        </w:r>
      </w:ins>
      <w:ins w:id="817" w:author="Dwight Krossa" w:date="1996-02-05T22:34:00Z">
        <w:r>
          <w:rPr/>
          <w:t>se</w:t>
        </w:r>
      </w:ins>
      <w:ins w:id="818" w:author="Dwight Krossa" w:date="1996-02-05T22:34:00Z">
        <w:del w:id="819" w:author="v-LoriM" w:date="1996-02-06T16:47:00Z">
          <w:r>
            <w:rPr/>
            <w:delText>r</w:delText>
          </w:r>
        </w:del>
      </w:ins>
      <w:ins w:id="820" w:author="Dwight Krossa" w:date="1996-02-05T22:34:00Z">
        <w:r>
          <w:rPr/>
          <w:t>vers.</w:t>
        </w:r>
      </w:ins>
    </w:p>
    <w:p>
      <w:pPr>
        <w:pStyle w:val="TextBody"/>
        <w:rPr/>
      </w:pPr>
      <w:r>
        <w:rPr/>
        <w:t xml:space="preserve">In the </w:t>
      </w:r>
      <w:del w:id="822" w:author="Dwight Krossa" w:date="1996-02-06T10:17:00Z">
        <w:r>
          <w:rPr/>
          <w:delText xml:space="preserve">next two </w:delText>
        </w:r>
      </w:del>
      <w:r>
        <w:rPr/>
        <w:t>chart</w:t>
      </w:r>
      <w:ins w:id="823" w:author="Dwight Krossa" w:date="1996-02-06T10:17:00Z">
        <w:r>
          <w:rPr/>
          <w:t xml:space="preserve"> below </w:t>
        </w:r>
      </w:ins>
      <w:del w:id="824" w:author="Dwight Krossa" w:date="1996-02-06T10:17:00Z">
        <w:r>
          <w:rPr/>
          <w:delText xml:space="preserve">s </w:delText>
        </w:r>
      </w:del>
      <w:r>
        <w:rPr/>
        <w:t xml:space="preserve">we compare WebStone results, at 64 clients, for </w:t>
      </w:r>
      <w:del w:id="825" w:author="Dwight Krossa" w:date="1996-02-06T19:59:00Z">
        <w:r>
          <w:rPr/>
          <w:delText>a heavy API test (</w:delText>
        </w:r>
      </w:del>
      <w:r>
        <w:rPr/>
        <w:t>100% CGI or ISAPI,</w:t>
      </w:r>
      <w:ins w:id="826" w:author="Dwight Krossa" w:date="1996-02-06T19:59:00Z">
        <w:r>
          <w:rPr/>
          <w:t xml:space="preserve"> 0</w:t>
        </w:r>
      </w:ins>
      <w:del w:id="827" w:author="Dwight Krossa" w:date="1996-02-06T19:59:00Z">
        <w:r>
          <w:rPr/>
          <w:delText xml:space="preserve"> </w:delText>
        </w:r>
      </w:del>
      <w:r>
        <w:rPr/>
        <w:t>% HTML</w:t>
      </w:r>
      <w:ins w:id="828" w:author="Dwight Krossa" w:date="1996-02-06T20:00:00Z">
        <w:r>
          <w:rPr/>
          <w:t xml:space="preserve"> configuration</w:t>
        </w:r>
      </w:ins>
      <w:del w:id="829" w:author="Dwight Krossa" w:date="1996-02-06T20:00:00Z">
        <w:r>
          <w:rPr/>
          <w:delText>)</w:delText>
        </w:r>
      </w:del>
      <w:r>
        <w:rPr/>
        <w:t>. The charts show connections per second</w:t>
      </w:r>
      <w:del w:id="830" w:author="v-LoriM" w:date="1996-02-06T13:31:00Z">
        <w:r>
          <w:rPr/>
          <w:delText xml:space="preserve"> </w:delText>
        </w:r>
      </w:del>
      <w:ins w:id="831" w:author="Dwight Krossa" w:date="1996-02-06T20:00:00Z">
        <w:r>
          <w:rPr/>
          <w:t xml:space="preserve"> and throughput  in Megabits per second.</w:t>
        </w:r>
      </w:ins>
      <w:del w:id="832" w:author="Dwight Krossa" w:date="1996-02-06T20:00:00Z">
        <w:r>
          <w:rPr/>
          <w:delText>.</w:delText>
        </w:r>
      </w:del>
    </w:p>
    <w:p>
      <w:pPr>
        <w:pStyle w:val="Normal"/>
        <w:rPr/>
      </w:pPr>
      <w:r>
        <w:rPr/>
      </w:r>
    </w:p>
    <w:p>
      <w:pPr>
        <w:pStyle w:val="Normal"/>
        <w:ind w:left="-720" w:hanging="0"/>
        <w:rPr>
          <w:ins w:id="833" w:author="v-LoriM" w:date="1996-02-05T16:36:00Z"/>
        </w:rPr>
      </w:pPr>
      <w:r>
        <w:rPr/>
        <w:object w:dxaOrig="4320" w:dyaOrig="288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6pt;height:144.2pt" filled="f" o:ole="">
            <v:imagedata r:id="rId31" o:title=""/>
          </v:shape>
          <o:OLEObject Type="Embed" ProgID="" ShapeID="ole_rId30" DrawAspect="Content" ObjectID="_1364324373" r:id="rId30"/>
        </w:object>
      </w:r>
      <w:r>
        <w:rPr/>
        <w:object w:dxaOrig="4320" w:dyaOrig="2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44.25pt" filled="f" o:ole="">
            <v:imagedata r:id="rId33" o:title=""/>
          </v:shape>
          <o:OLEObject Type="Embed" ProgID="" ShapeID="ole_rId32" DrawAspect="Content" ObjectID="_924323953" r:id="rId32"/>
        </w:object>
      </w:r>
    </w:p>
    <w:p>
      <w:pPr>
        <w:pStyle w:val="Normal"/>
        <w:rPr>
          <w:del w:id="835" w:author="v-LoriM" w:date="1996-02-05T16:36:00Z"/>
        </w:rPr>
      </w:pPr>
      <w:del w:id="834" w:author="v-LoriM" w:date="1996-02-05T16:36:00Z">
        <w:r>
          <w:rPr/>
        </w:r>
      </w:del>
    </w:p>
    <w:p>
      <w:pPr>
        <w:pStyle w:val="Normal"/>
        <w:rPr/>
      </w:pPr>
      <w:r>
        <w:rPr/>
      </w:r>
    </w:p>
    <w:p>
      <w:pPr>
        <w:pStyle w:val="TextBody"/>
        <w:rPr>
          <w:ins w:id="839" w:author="Dwight Krossa" w:date="1996-02-06T10:44:00Z"/>
        </w:rPr>
      </w:pPr>
      <w:r>
        <w:rPr/>
        <w:t>From these chart</w:t>
      </w:r>
      <w:ins w:id="836" w:author="v-LoriM" w:date="1996-02-06T16:48:00Z">
        <w:r>
          <w:rPr/>
          <w:t>s</w:t>
        </w:r>
      </w:ins>
      <w:r>
        <w:rPr/>
        <w:t xml:space="preserve"> it is easy to see that in a direct comparison, ISAPI is close to five times faster than CGI at performing the same tasks</w:t>
      </w:r>
      <w:ins w:id="837" w:author="Dwight Krossa" w:date="1996-02-06T20:00:00Z">
        <w:r>
          <w:rPr/>
          <w:t xml:space="preserve"> on Microsoft Internet Information Servers.</w:t>
        </w:r>
      </w:ins>
      <w:del w:id="838" w:author="v-LoriM" w:date="1996-02-06T13:33:00Z">
        <w:r>
          <w:rPr/>
          <w:delText>.</w:delText>
        </w:r>
      </w:del>
    </w:p>
    <w:p>
      <w:pPr>
        <w:pStyle w:val="TextBody"/>
        <w:rPr/>
      </w:pPr>
      <w:ins w:id="840" w:author="Dwight Krossa" w:date="1996-02-06T10:19:00Z">
        <w:r>
          <w:rPr/>
          <w:t xml:space="preserve">For the </w:t>
        </w:r>
      </w:ins>
      <w:ins w:id="841" w:author="v-LoriM" w:date="1996-02-06T16:48:00Z">
        <w:r>
          <w:rPr/>
          <w:t>W</w:t>
        </w:r>
      </w:ins>
      <w:ins w:id="842" w:author="Dwight Krossa" w:date="1996-02-06T10:19:00Z">
        <w:r>
          <w:rPr/>
          <w:t>eb site manager</w:t>
        </w:r>
      </w:ins>
      <w:ins w:id="843" w:author="Dwight Krossa" w:date="1996-02-06T10:35:00Z">
        <w:r>
          <w:rPr/>
          <w:t>s</w:t>
        </w:r>
      </w:ins>
      <w:ins w:id="844" w:author="Dwight Krossa" w:date="1996-02-06T10:19:00Z">
        <w:r>
          <w:rPr/>
          <w:t xml:space="preserve"> this means that by porting CGI based applications to ISAPI, </w:t>
        </w:r>
      </w:ins>
      <w:r>
        <w:rPr/>
        <w:t>t</w:t>
      </w:r>
      <w:ins w:id="845" w:author="Dwight Krossa" w:date="1996-02-06T20:04:00Z">
        <w:r>
          <w:rPr/>
          <w:t>hey</w:t>
        </w:r>
      </w:ins>
      <w:ins w:id="846" w:author="Dwight Krossa" w:date="1996-02-06T10:34:00Z">
        <w:r>
          <w:rPr/>
          <w:t xml:space="preserve"> will immediately see a dramatic </w:t>
        </w:r>
      </w:ins>
      <w:ins w:id="847" w:author="Dwight Krossa" w:date="1996-02-06T10:44:00Z">
        <w:r>
          <w:rPr/>
          <w:t>decrease in the time that users have to wait to have their requests for data filled by the server</w:t>
        </w:r>
      </w:ins>
      <w:ins w:id="848" w:author="v-LoriM" w:date="1996-02-06T13:33:00Z">
        <w:r>
          <w:rPr/>
          <w:t xml:space="preserve">. </w:t>
        </w:r>
      </w:ins>
      <w:r>
        <w:rPr/>
        <w:t xml:space="preserve"> </w:t>
      </w:r>
      <w:ins w:id="849" w:author="Dwight Krossa" w:date="1996-02-06T10:44:00Z">
        <w:r>
          <w:rPr/>
          <w:t xml:space="preserve">Moving CGI applications to ISAPI applications will also allow the </w:t>
        </w:r>
      </w:ins>
      <w:r>
        <w:rPr/>
        <w:t>Web</w:t>
      </w:r>
      <w:ins w:id="850" w:author="v-LoriM" w:date="1996-02-06T16:48:00Z">
        <w:r>
          <w:rPr/>
          <w:t>web</w:t>
        </w:r>
      </w:ins>
      <w:ins w:id="851" w:author="v-LoriM" w:date="1996-02-06T16:48:00Z">
        <w:r>
          <w:rPr/>
          <w:t xml:space="preserve"> </w:t>
        </w:r>
      </w:ins>
      <w:ins w:id="852" w:author="Dwight Krossa" w:date="1996-02-06T10:44:00Z">
        <w:del w:id="853" w:author="v-LoriM" w:date="1996-02-06T16:48:00Z">
          <w:r>
            <w:rPr/>
            <w:delText>t</w:delText>
          </w:r>
        </w:del>
      </w:ins>
      <w:ins w:id="854" w:author="Dwight Krossa" w:date="1996-02-06T10:44:00Z">
        <w:r>
          <w:rPr/>
          <w:t xml:space="preserve">e manager to install more </w:t>
        </w:r>
      </w:ins>
      <w:r>
        <w:rPr/>
        <w:t>Web</w:t>
      </w:r>
      <w:ins w:id="855" w:author="v-LoriM" w:date="1996-02-06T16:48:00Z">
        <w:r>
          <w:rPr/>
          <w:t>web</w:t>
        </w:r>
      </w:ins>
      <w:ins w:id="856" w:author="v-LoriM" w:date="1996-02-06T16:48:00Z">
        <w:r>
          <w:rPr/>
          <w:t xml:space="preserve"> ap</w:t>
        </w:r>
      </w:ins>
      <w:ins w:id="857" w:author="Dwight Krossa" w:date="1996-02-06T10:44:00Z">
        <w:del w:id="858" w:author="v-LoriM" w:date="1996-02-06T16:48:00Z">
          <w:r>
            <w:rPr/>
            <w:delText>pli</w:delText>
          </w:r>
        </w:del>
      </w:ins>
      <w:ins w:id="859" w:author="Dwight Krossa" w:date="1996-02-06T10:44:00Z">
        <w:r>
          <w:rPr/>
          <w:t>cations on a single server, there by improving the user experience without adding expensive additional servers.</w:t>
        </w:r>
      </w:ins>
      <w:ins w:id="860" w:author="Dwight Krossa" w:date="1996-02-06T10:35:00Z">
        <w:r>
          <w:rPr/>
          <w:t xml:space="preserve"> </w:t>
        </w:r>
      </w:ins>
    </w:p>
    <w:p>
      <w:pPr>
        <w:pStyle w:val="Heading3"/>
        <w:ind w:left="-540" w:hanging="0"/>
        <w:rPr/>
      </w:pPr>
      <w:r>
        <w:rPr/>
        <w:t>ISAPI vs. NSAPI</w:t>
      </w:r>
    </w:p>
    <w:p>
      <w:pPr>
        <w:pStyle w:val="TextBody"/>
        <w:rPr/>
      </w:pPr>
      <w:ins w:id="861" w:author="Dwight Krossa" w:date="1996-02-06T16:00:00Z">
        <w:r>
          <w:rPr/>
          <w:t xml:space="preserve">Now that </w:t>
        </w:r>
      </w:ins>
      <w:del w:id="862" w:author="Dwight Krossa" w:date="1996-02-06T10:48:00Z">
        <w:r>
          <w:rPr/>
          <w:delText xml:space="preserve">Now that </w:delText>
        </w:r>
      </w:del>
      <w:r>
        <w:rPr/>
        <w:t xml:space="preserve">it is established that ISAPI is considerably faster than CGI, </w:t>
      </w:r>
      <w:ins w:id="863" w:author="Dwight Krossa" w:date="1996-02-06T16:00:00Z">
        <w:r>
          <w:rPr/>
          <w:t xml:space="preserve">the </w:t>
        </w:r>
      </w:ins>
      <w:del w:id="864" w:author="Dwight Krossa" w:date="1996-02-06T16:00:00Z">
        <w:r>
          <w:rPr/>
          <w:delText xml:space="preserve">one </w:delText>
        </w:r>
      </w:del>
      <w:r>
        <w:rPr/>
        <w:t xml:space="preserve">question remains: is ISAPI faster than </w:t>
      </w:r>
      <w:ins w:id="865" w:author="Dwight Krossa" w:date="1996-02-06T10:49:00Z">
        <w:r>
          <w:rPr/>
          <w:t>NetScape</w:t>
        </w:r>
      </w:ins>
      <w:ins w:id="866" w:author="Dwight Krossa" w:date="1996-02-06T12:01:00Z">
        <w:r>
          <w:rPr/>
          <w:t>’</w:t>
        </w:r>
      </w:ins>
      <w:ins w:id="867" w:author="Dwight Krossa" w:date="1996-02-06T10:49:00Z">
        <w:r>
          <w:rPr/>
          <w:t xml:space="preserve">s proprietary Web server API, </w:t>
        </w:r>
      </w:ins>
      <w:r>
        <w:rPr/>
        <w:t>NSAPI</w:t>
      </w:r>
      <w:ins w:id="868" w:author="Dwight Krossa" w:date="1996-02-06T10:49:00Z">
        <w:r>
          <w:rPr/>
          <w:t xml:space="preserve">, </w:t>
        </w:r>
      </w:ins>
      <w:del w:id="869" w:author="Dwight Krossa" w:date="1996-02-06T10:49:00Z">
        <w:r>
          <w:rPr/>
          <w:delText xml:space="preserve"> </w:delText>
        </w:r>
      </w:del>
      <w:r>
        <w:rPr/>
        <w:t xml:space="preserve">at the same tasks? Once again </w:t>
      </w:r>
      <w:ins w:id="870" w:author="Dwight Krossa" w:date="1996-02-06T20:01:00Z">
        <w:r>
          <w:rPr/>
          <w:t xml:space="preserve">Shiloh </w:t>
        </w:r>
      </w:ins>
      <w:del w:id="871" w:author="Dwight Krossa" w:date="1996-02-06T20:01:00Z">
        <w:r>
          <w:rPr/>
          <w:delText xml:space="preserve">we </w:delText>
        </w:r>
      </w:del>
      <w:r>
        <w:rPr/>
        <w:t xml:space="preserve">ran the results of WebStone tests, at 64 clients, </w:t>
      </w:r>
      <w:ins w:id="872" w:author="Dwight Krossa" w:date="1996-02-06T20:01:00Z">
        <w:r>
          <w:rPr/>
          <w:t xml:space="preserve">configured for </w:t>
        </w:r>
      </w:ins>
      <w:del w:id="873" w:author="Dwight Krossa" w:date="1996-02-06T20:01:00Z">
        <w:r>
          <w:rPr/>
          <w:delText>for a heavy API test (</w:delText>
        </w:r>
      </w:del>
      <w:r>
        <w:rPr/>
        <w:t xml:space="preserve">100% API, 0% </w:t>
      </w:r>
      <w:ins w:id="874" w:author="Dwight Krossa" w:date="1996-02-06T12:02:00Z">
        <w:r>
          <w:rPr/>
          <w:t>HTML</w:t>
        </w:r>
      </w:ins>
      <w:ins w:id="875" w:author="Dwight Krossa" w:date="1996-02-06T20:01:00Z">
        <w:r>
          <w:rPr/>
          <w:t xml:space="preserve"> page generation</w:t>
        </w:r>
      </w:ins>
      <w:del w:id="876" w:author="Dwight Krossa" w:date="1996-02-06T12:02:00Z">
        <w:r>
          <w:rPr/>
          <w:delText>CGI</w:delText>
        </w:r>
      </w:del>
      <w:del w:id="877" w:author="Dwight Krossa" w:date="1996-02-06T20:01:00Z">
        <w:r>
          <w:rPr/>
          <w:delText>)</w:delText>
        </w:r>
      </w:del>
      <w:r>
        <w:rPr/>
        <w:t>.</w:t>
      </w:r>
      <w:ins w:id="878" w:author="Dwight Krossa" w:date="1996-02-06T16:01:00Z">
        <w:r>
          <w:rPr/>
          <w:t xml:space="preserve">  </w:t>
        </w:r>
      </w:ins>
      <w:ins w:id="879" w:author="Dwight Krossa" w:date="1996-02-06T20:02:00Z">
        <w:r>
          <w:rPr/>
          <w:t>N</w:t>
        </w:r>
      </w:ins>
      <w:ins w:id="880" w:author="Dwight Krossa" w:date="1996-02-06T16:01:00Z">
        <w:r>
          <w:rPr/>
          <w:t>ote that we could not also run this test using NSAPI on BSDI UNIX, as Net</w:t>
        </w:r>
      </w:ins>
      <w:ins w:id="881" w:author="v-LoriM" w:date="1996-02-06T16:49:00Z">
        <w:r>
          <w:rPr/>
          <w:t>S</w:t>
        </w:r>
      </w:ins>
      <w:ins w:id="882" w:author="Dwight Krossa" w:date="1996-02-06T16:01:00Z">
        <w:r>
          <w:rPr/>
          <w:t>cape does not currently support NSAPI on BSDI UNIX.</w:t>
        </w:r>
      </w:ins>
      <w:r>
        <w:rPr/>
        <w:t xml:space="preserve"> </w:t>
      </w:r>
    </w:p>
    <w:p>
      <w:pPr>
        <w:pStyle w:val="Normal"/>
        <w:rPr/>
      </w:pPr>
      <w:r>
        <w:rPr/>
      </w:r>
    </w:p>
    <w:p>
      <w:pPr>
        <w:pStyle w:val="Normal"/>
        <w:ind w:left="-720" w:hanging="0"/>
        <w:rPr>
          <w:ins w:id="883" w:author="v-LoriM" w:date="1996-02-05T16:37:00Z"/>
        </w:rPr>
      </w:pPr>
      <w:r>
        <w:rPr/>
        <w:object w:dxaOrig="4320" w:dyaOrig="28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6pt;height:144.2pt" filled="f" o:ole="">
            <v:imagedata r:id="rId35" o:title=""/>
          </v:shape>
          <o:OLEObject Type="Embed" ProgID="" ShapeID="ole_rId34" DrawAspect="Content" ObjectID="_1784010638" r:id="rId34"/>
        </w:object>
      </w:r>
      <w:r>
        <w:rPr/>
        <w:object w:dxaOrig="4320" w:dyaOrig="28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144.25pt" filled="f" o:ole="">
            <v:imagedata r:id="rId37" o:title=""/>
          </v:shape>
          <o:OLEObject Type="Embed" ProgID="" ShapeID="ole_rId36" DrawAspect="Content" ObjectID="_2078144973" r:id="rId36"/>
        </w:object>
      </w:r>
    </w:p>
    <w:p>
      <w:pPr>
        <w:pStyle w:val="Normal"/>
        <w:spacing w:before="0" w:after="120"/>
        <w:rPr>
          <w:del w:id="885" w:author="v-LoriM" w:date="1996-02-05T16:37:00Z"/>
        </w:rPr>
      </w:pPr>
      <w:del w:id="884" w:author="v-LoriM" w:date="1996-02-05T16:37:00Z">
        <w:r>
          <w:rPr/>
        </w:r>
      </w:del>
    </w:p>
    <w:p>
      <w:pPr>
        <w:pStyle w:val="Normal"/>
        <w:spacing w:before="0" w:after="60"/>
        <w:rPr>
          <w:del w:id="887" w:author="v-LoriM" w:date="1996-02-05T16:37:00Z"/>
        </w:rPr>
      </w:pPr>
      <w:del w:id="886" w:author="v-LoriM" w:date="1996-02-05T16:37:00Z">
        <w:r>
          <w:rPr/>
        </w:r>
      </w:del>
    </w:p>
    <w:p>
      <w:pPr>
        <w:pStyle w:val="Normal"/>
        <w:spacing w:before="120" w:after="120"/>
        <w:ind w:right="-14" w:hanging="0"/>
        <w:rPr/>
      </w:pPr>
      <w:r>
        <w:rPr/>
        <w:t>The results</w:t>
      </w:r>
      <w:ins w:id="888" w:author="Dwight Krossa" w:date="1996-02-06T12:02:00Z">
        <w:r>
          <w:rPr/>
          <w:t xml:space="preserve">, in both throughput per second and connections per second, </w:t>
        </w:r>
      </w:ins>
      <w:del w:id="889" w:author="Dwight Krossa" w:date="1996-02-06T12:02:00Z">
        <w:r>
          <w:rPr/>
          <w:delText xml:space="preserve"> </w:delText>
        </w:r>
      </w:del>
      <w:r>
        <w:rPr/>
        <w:t>clearly show that for performing the same tasks, ISAPI is almost three times faster than NSAPI. Once again this would mean that users would receive a quicker response to their database query or other Web application use</w:t>
      </w:r>
      <w:ins w:id="890" w:author="Dwight Krossa" w:date="1996-02-06T20:03:00Z">
        <w:r>
          <w:rPr/>
          <w:t xml:space="preserve"> when the application is written in ISAPI rather than using NSAPI</w:t>
        </w:r>
      </w:ins>
      <w:r>
        <w:rPr/>
        <w:t xml:space="preserve">. This also means that as more and more dynamic Web applications are added to a server, Microsoft Internet Information Server can handle significantly more applications </w:t>
      </w:r>
      <w:ins w:id="891" w:author="Dwight Krossa" w:date="1996-02-06T20:03:00Z">
        <w:r>
          <w:rPr/>
          <w:t xml:space="preserve">and users </w:t>
        </w:r>
      </w:ins>
      <w:r>
        <w:rPr/>
        <w:t>on a single server without degrading the performance as perceived by the user</w:t>
      </w:r>
      <w:ins w:id="892" w:author="Dwight Krossa" w:date="1996-02-06T20:03:00Z">
        <w:r>
          <w:rPr/>
          <w:t>s</w:t>
        </w:r>
      </w:ins>
      <w:r>
        <w:rPr/>
        <w:t>.</w:t>
      </w:r>
    </w:p>
    <w:p>
      <w:pPr>
        <w:pStyle w:val="Heading3"/>
        <w:ind w:left="-540" w:hanging="0"/>
        <w:rPr/>
      </w:pPr>
      <w:r>
        <w:rPr/>
        <w:t xml:space="preserve">ISAPI vs. NSPI on </w:t>
      </w:r>
      <w:ins w:id="893" w:author="v-LoriM" w:date="1996-02-06T13:36:00Z">
        <w:r>
          <w:rPr/>
          <w:t>N</w:t>
        </w:r>
      </w:ins>
      <w:del w:id="894" w:author="v-LoriM" w:date="1996-02-06T13:36:00Z">
        <w:r>
          <w:rPr/>
          <w:delText>n</w:delText>
        </w:r>
      </w:del>
      <w:r>
        <w:rPr/>
        <w:t xml:space="preserve">on-PC Server </w:t>
      </w:r>
      <w:ins w:id="895" w:author="v-LoriM" w:date="1996-02-06T13:36:00Z">
        <w:r>
          <w:rPr/>
          <w:t>P</w:t>
        </w:r>
      </w:ins>
      <w:del w:id="896" w:author="v-LoriM" w:date="1996-02-06T13:36:00Z">
        <w:r>
          <w:rPr/>
          <w:delText>p</w:delText>
        </w:r>
      </w:del>
      <w:r>
        <w:rPr/>
        <w:t>latforms</w:t>
      </w:r>
    </w:p>
    <w:p>
      <w:pPr>
        <w:pStyle w:val="TextBody"/>
        <w:rPr>
          <w:ins w:id="906" w:author="Dwight Krossa" w:date="1996-02-06T10:52:00Z"/>
        </w:rPr>
      </w:pPr>
      <w:ins w:id="897" w:author="Dwight Krossa" w:date="1996-02-06T19:26:00Z">
        <w:r>
          <w:rPr/>
          <w:t>It has been difficult till now to do head to head comparisons of Windows NT Servers and UNIX/RISC servers because the applications run on different platforms and different operating systems</w:t>
        </w:r>
      </w:ins>
      <w:ins w:id="898" w:author="Dwight Krossa" w:date="1996-02-06T20:05:00Z">
        <w:r>
          <w:rPr/>
          <w:t>, and few tools existed to compare these platforms head to head.</w:t>
        </w:r>
      </w:ins>
      <w:del w:id="899" w:author="Dwight Krossa" w:date="1996-02-06T19:26:00Z">
        <w:r>
          <w:rPr/>
          <w:delText>It is a widely held perception that RISC/UNIX Web servers, especially from companies like Sun Microsystems and SGI, are the best and fastest Web servers</w:delText>
        </w:r>
      </w:del>
      <w:del w:id="900" w:author="v-LoriM" w:date="1996-02-06T13:33:00Z">
        <w:r>
          <w:rPr/>
          <w:delText xml:space="preserve">. </w:delText>
        </w:r>
      </w:del>
      <w:r>
        <w:rPr/>
        <w:t>W</w:t>
      </w:r>
      <w:ins w:id="901" w:author="Dwight Krossa" w:date="1996-02-06T19:26:00Z">
        <w:r>
          <w:rPr/>
          <w:t>in</w:t>
        </w:r>
      </w:ins>
      <w:ins w:id="902" w:author="v-LoriM" w:date="1996-02-06T13:33:00Z">
        <w:del w:id="903" w:author="Dwight Krossa" w:date="1996-02-06T19:26:00Z">
          <w:r>
            <w:rPr/>
            <w:delText>W</w:delText>
          </w:r>
        </w:del>
      </w:ins>
      <w:del w:id="904" w:author="v-LoriM" w:date="1996-02-06T13:33:00Z">
        <w:r>
          <w:rPr/>
          <w:delText>r</w:delText>
        </w:r>
      </w:del>
      <w:del w:id="905" w:author="Dwight Krossa" w:date="1996-02-06T19:26:00Z">
        <w:r>
          <w:rPr/>
          <w:delText>,</w:delText>
        </w:r>
      </w:del>
      <w:r>
        <w:rPr/>
        <w:t>,</w:t>
      </w:r>
    </w:p>
    <w:p>
      <w:pPr>
        <w:pStyle w:val="TextBody"/>
        <w:rPr>
          <w:ins w:id="919" w:author="Dwight Krossa" w:date="1996-02-06T10:54:00Z"/>
        </w:rPr>
      </w:pPr>
      <w:ins w:id="907" w:author="Dwight Krossa" w:date="1996-02-06T10:52:00Z">
        <w:r>
          <w:rPr/>
          <w:t xml:space="preserve">The </w:t>
        </w:r>
      </w:ins>
      <w:ins w:id="908" w:author="Dwight Krossa" w:date="1996-02-06T12:08:00Z">
        <w:r>
          <w:rPr/>
          <w:t>WebStone</w:t>
        </w:r>
      </w:ins>
      <w:ins w:id="909" w:author="Dwight Krossa" w:date="1996-02-06T19:29:00Z">
        <w:r>
          <w:rPr/>
          <w:t xml:space="preserve"> tests</w:t>
        </w:r>
      </w:ins>
      <w:ins w:id="910" w:author="Dwight Krossa" w:date="1996-02-06T10:52:00Z">
        <w:r>
          <w:rPr/>
          <w:t xml:space="preserve">, and other Web benchmarking tests such </w:t>
        </w:r>
      </w:ins>
      <w:ins w:id="911" w:author="Dwight Krossa" w:date="1996-02-06T16:02:00Z">
        <w:r>
          <w:rPr/>
          <w:t xml:space="preserve">the Web tests from </w:t>
        </w:r>
      </w:ins>
      <w:ins w:id="912" w:author="Dwight Krossa" w:date="1996-02-06T10:52:00Z">
        <w:r>
          <w:rPr/>
          <w:t xml:space="preserve">NSTL, </w:t>
        </w:r>
      </w:ins>
      <w:r>
        <w:rPr/>
        <w:t>n</w:t>
      </w:r>
      <w:ins w:id="913" w:author="Dwight Krossa" w:date="1996-02-06T19:31:00Z">
        <w:r>
          <w:rPr/>
          <w:t>ow make this type of head to head comparison easier.  T</w:t>
        </w:r>
      </w:ins>
      <w:ins w:id="914" w:author="Dwight Krossa" w:date="1996-02-06T20:05:00Z">
        <w:r>
          <w:rPr/>
          <w:t xml:space="preserve">hese tests provide a </w:t>
        </w:r>
      </w:ins>
      <w:ins w:id="915" w:author="Dwight Krossa" w:date="1996-02-06T19:31:00Z">
        <w:r>
          <w:rPr/>
          <w:t>set of re</w:t>
        </w:r>
      </w:ins>
      <w:ins w:id="916" w:author="Dwight Krossa" w:date="1996-02-06T10:53:00Z">
        <w:r>
          <w:rPr/>
          <w:t>sults that allows the comparison of these Web servers even though the</w:t>
        </w:r>
      </w:ins>
      <w:ins w:id="917" w:author="Dwight Krossa" w:date="1996-02-06T16:04:00Z">
        <w:r>
          <w:rPr/>
          <w:t xml:space="preserve"> Web server</w:t>
        </w:r>
      </w:ins>
      <w:r>
        <w:rPr/>
        <w:t>s</w:t>
      </w:r>
      <w:ins w:id="918" w:author="Dwight Krossa" w:date="1996-02-06T16:04:00Z">
        <w:r>
          <w:rPr/>
          <w:t xml:space="preserve"> run on different hardware platforms and operating systems.</w:t>
        </w:r>
      </w:ins>
    </w:p>
    <w:p>
      <w:pPr>
        <w:pStyle w:val="TextBody"/>
        <w:rPr>
          <w:del w:id="951" w:author="Dwight Krossa" w:date="1996-02-06T10:56:00Z"/>
        </w:rPr>
      </w:pPr>
      <w:ins w:id="920" w:author="Dwight Krossa" w:date="1996-02-06T10:54:00Z">
        <w:r>
          <w:rPr/>
          <w:t xml:space="preserve">In the above results and the accompanying benchmarking report from Haynes &amp; Company and Shiloh Consulting, </w:t>
        </w:r>
      </w:ins>
      <w:ins w:id="921" w:author="Dwight Krossa" w:date="1996-02-06T20:06:00Z">
        <w:r>
          <w:rPr/>
          <w:t xml:space="preserve">results were </w:t>
        </w:r>
      </w:ins>
      <w:ins w:id="922" w:author="Dwight Krossa" w:date="1996-02-06T19:32:00Z">
        <w:r>
          <w:rPr/>
          <w:t xml:space="preserve">presented for Microsoft Internet Information Server and NetScape NetSite server running on Windows NT Server and BSDI UNIX.  All of these tests were conducted on </w:t>
        </w:r>
      </w:ins>
      <w:r>
        <w:rPr/>
        <w:t>version</w:t>
      </w:r>
      <w:ins w:id="923" w:author="Dwight Krossa" w:date="1996-02-06T19:33:00Z">
        <w:r>
          <w:rPr/>
          <w:t xml:space="preserve"> v</w:t>
        </w:r>
      </w:ins>
      <w:ins w:id="924" w:author="Dwight Krossa" w:date="1996-02-06T10:54:00Z">
        <w:r>
          <w:rPr/>
          <w:t xml:space="preserve">an HP </w:t>
        </w:r>
      </w:ins>
      <w:ins w:id="925" w:author="Dwight Krossa" w:date="1996-02-06T16:05:00Z">
        <w:del w:id="926" w:author="Dwight Krossa" w:date="1996-02-06T19:33:00Z">
          <w:r>
            <w:rPr/>
            <w:delText>etServer</w:delText>
          </w:r>
        </w:del>
      </w:ins>
      <w:ins w:id="927" w:author="Dwight Krossa" w:date="1996-02-06T16:05:00Z">
        <w:r>
          <w:rPr/>
          <w:t xml:space="preserve"> LS </w:t>
        </w:r>
      </w:ins>
      <w:ins w:id="928" w:author="Dwight Krossa" w:date="1996-02-06T10:54:00Z">
        <w:r>
          <w:rPr/>
          <w:t>Pentium based server</w:t>
        </w:r>
      </w:ins>
      <w:ins w:id="929" w:author="v-LoriM" w:date="1996-02-06T13:33:00Z">
        <w:r>
          <w:rPr/>
          <w:t xml:space="preserve">. </w:t>
        </w:r>
      </w:ins>
      <w:ins w:id="930" w:author="Dwight Krossa" w:date="1996-02-06T10:54:00Z">
        <w:r>
          <w:rPr/>
          <w:t>In 1995, NetScape hired Haynes and Shiloh to run these same test</w:t>
        </w:r>
      </w:ins>
      <w:r>
        <w:rPr/>
        <w:t>s</w:t>
      </w:r>
      <w:ins w:id="931" w:author="Dwight Krossa" w:date="1996-02-06T10:54:00Z">
        <w:r>
          <w:rPr/>
          <w:t xml:space="preserve"> o</w:t>
        </w:r>
      </w:ins>
      <w:ins w:id="932" w:author="v-LoriM" w:date="1996-02-06T16:50:00Z">
        <w:r>
          <w:rPr/>
          <w:t>n</w:t>
        </w:r>
      </w:ins>
      <w:ins w:id="933" w:author="Dwight Krossa" w:date="1996-02-06T10:54:00Z">
        <w:r>
          <w:rPr/>
          <w:t xml:space="preserve"> a high</w:t>
        </w:r>
      </w:ins>
      <w:r>
        <w:rPr/>
        <w:t xml:space="preserve">- </w:t>
      </w:r>
      <w:ins w:id="934" w:author="Dwight Krossa" w:date="1996-02-06T10:54:00Z">
        <w:r>
          <w:rPr/>
          <w:t>en</w:t>
        </w:r>
      </w:ins>
      <w:ins w:id="935" w:author="v-LoriM" w:date="1996-02-06T16:50:00Z">
        <w:r>
          <w:rPr/>
          <w:t>d</w:t>
        </w:r>
      </w:ins>
      <w:ins w:id="936" w:author="Dwight Krossa" w:date="1996-02-06T10:54:00Z">
        <w:r>
          <w:rPr/>
          <w:t xml:space="preserve"> SGI </w:t>
        </w:r>
      </w:ins>
      <w:r>
        <w:rPr/>
        <w:t>W</w:t>
      </w:r>
      <w:ins w:id="937" w:author="v-LoriM" w:date="1996-02-06T17:28:00Z">
        <w:r>
          <w:rPr/>
          <w:t>e</w:t>
        </w:r>
      </w:ins>
      <w:r>
        <w:rPr/>
        <w:t>b</w:t>
      </w:r>
      <w:ins w:id="938" w:author="v-LoriM" w:date="1996-02-06T16:48:00Z">
        <w:r>
          <w:rPr/>
          <w:t>web</w:t>
        </w:r>
      </w:ins>
      <w:ins w:id="939" w:author="Dwight Krossa" w:date="1996-02-06T10:54:00Z">
        <w:r>
          <w:rPr/>
          <w:t>rver,</w:t>
        </w:r>
      </w:ins>
      <w:r>
        <w:rPr/>
        <w:t xml:space="preserve"> the SGI Challenge S, </w:t>
      </w:r>
      <w:ins w:id="940" w:author="Dwight Krossa" w:date="1996-02-06T19:34:00Z">
        <w:r>
          <w:rPr/>
          <w:t>comparing NetScape</w:t>
        </w:r>
      </w:ins>
      <w:ins w:id="941" w:author="Dwight Krossa" w:date="1996-02-06T10:54:00Z">
        <w:r>
          <w:rPr/>
          <w:t xml:space="preserve"> Communications Server with Open Market and NSCA </w:t>
        </w:r>
      </w:ins>
      <w:r>
        <w:rPr/>
        <w:t>Web</w:t>
      </w:r>
      <w:ins w:id="942" w:author="v-LoriM" w:date="1996-02-06T16:48:00Z">
        <w:r>
          <w:rPr/>
          <w:t>web</w:t>
        </w:r>
      </w:ins>
      <w:ins w:id="943" w:author="v-LoriM" w:date="1996-02-06T16:48:00Z">
        <w:r>
          <w:rPr/>
          <w:t xml:space="preserve"> se</w:t>
        </w:r>
      </w:ins>
      <w:ins w:id="944" w:author="Dwight Krossa" w:date="1996-02-06T10:54:00Z">
        <w:del w:id="945" w:author="v-LoriM" w:date="1996-02-06T16:48:00Z">
          <w:r>
            <w:rPr/>
            <w:delText>rve</w:delText>
          </w:r>
        </w:del>
      </w:ins>
      <w:ins w:id="946" w:author="Dwight Krossa" w:date="1996-02-06T10:54:00Z">
        <w:r>
          <w:rPr/>
          <w:t>rs</w:t>
        </w:r>
      </w:ins>
      <w:ins w:id="947" w:author="v-LoriM" w:date="1996-02-06T13:33:00Z">
        <w:r>
          <w:rPr/>
          <w:t xml:space="preserve">. </w:t>
        </w:r>
      </w:ins>
      <w:ins w:id="948" w:author="v-LoriM" w:date="1996-02-06T13:33:00Z">
        <w:r>
          <w:rPr/>
          <w:t xml:space="preserve">.  </w:t>
        </w:r>
      </w:ins>
      <w:del w:id="949" w:author="Dwight Krossa" w:date="1996-02-06T10:52:00Z">
        <w:r>
          <w:rPr/>
          <w:delText>Till now it ha</w:delText>
        </w:r>
      </w:del>
      <w:del w:id="950" w:author="Dwight Krossa" w:date="1996-02-06T10:50:00Z">
        <w:r>
          <w:rPr/>
          <w:delText>s been</w:delText>
        </w:r>
      </w:del>
    </w:p>
    <w:p>
      <w:pPr>
        <w:pStyle w:val="TextBody"/>
        <w:rPr>
          <w:ins w:id="955" w:author="Dwight Krossa" w:date="1996-02-06T19:34:00Z"/>
        </w:rPr>
      </w:pPr>
      <w:del w:id="952" w:author="Dwight Krossa" w:date="1996-02-06T10:56:00Z">
        <w:r>
          <w:rPr/>
          <w:delText xml:space="preserve">For these charts, we have also added results of tests run by Shiloh Consulting and Haynes &amp; Co. using WebStones v1.1 for NetScape Communications. </w:delText>
        </w:r>
      </w:del>
      <w:r>
        <w:rPr/>
        <w:t xml:space="preserve">These results are published at </w:t>
      </w:r>
      <w:del w:id="953" w:author="Dwight Krossa" w:date="1996-02-06T10:56:00Z">
        <w:r>
          <w:rPr/>
          <w:delText>h</w:delText>
        </w:r>
      </w:del>
      <w:ins w:id="954" w:author="Dwight Krossa" w:date="1996-02-06T10:56:00Z">
        <w:r>
          <w:rPr/>
          <w:t>h</w:t>
        </w:r>
      </w:ins>
      <w:r>
        <w:rPr/>
        <w:t>ttp://www.NetScape.com/comprod/server_central/performance_benchmarks.html.</w:t>
      </w:r>
    </w:p>
    <w:p>
      <w:pPr>
        <w:pStyle w:val="TextBody"/>
        <w:rPr/>
      </w:pPr>
      <w:ins w:id="956" w:author="Dwight Krossa" w:date="1996-02-06T19:34:00Z">
        <w:r>
          <w:rPr/>
          <w:t xml:space="preserve">Since the same set tests were run on both the Intel based HP NetServer, and the SGI Challenge S, we can now use this data </w:t>
        </w:r>
      </w:ins>
      <w:ins w:id="957" w:author="Dwight Krossa" w:date="1996-02-06T20:06:00Z">
        <w:r>
          <w:rPr/>
          <w:t xml:space="preserve">from these two test reports </w:t>
        </w:r>
      </w:ins>
      <w:ins w:id="958" w:author="Dwight Krossa" w:date="1996-02-06T19:34:00Z">
        <w:r>
          <w:rPr/>
          <w:t xml:space="preserve">to compare the Web servers tested </w:t>
        </w:r>
      </w:ins>
      <w:ins w:id="959" w:author="Dwight Krossa" w:date="1996-02-06T20:06:00Z">
        <w:r>
          <w:rPr/>
          <w:t xml:space="preserve">and determine the </w:t>
        </w:r>
      </w:ins>
      <w:ins w:id="960" w:author="Dwight Krossa" w:date="1996-02-06T19:34:00Z">
        <w:r>
          <w:rPr/>
          <w:t>best performing</w:t>
        </w:r>
      </w:ins>
      <w:ins w:id="961" w:author="Dwight Krossa" w:date="1996-02-06T20:07:00Z">
        <w:r>
          <w:rPr/>
          <w:t xml:space="preserve"> Web server</w:t>
        </w:r>
      </w:ins>
      <w:ins w:id="962" w:author="Dwight Krossa" w:date="1996-02-06T19:34:00Z">
        <w:r>
          <w:rPr/>
          <w:t>.</w:t>
        </w:r>
      </w:ins>
    </w:p>
    <w:p>
      <w:pPr>
        <w:pStyle w:val="TextBody"/>
        <w:rPr/>
      </w:pPr>
      <w:r>
        <w:rPr/>
        <w:t xml:space="preserve">The NetScape CGI vs. NSAPI tests </w:t>
      </w:r>
      <w:ins w:id="963" w:author="Dwight Krossa" w:date="1996-02-06T19:35:00Z">
        <w:r>
          <w:rPr/>
          <w:t xml:space="preserve">conducted by Haynes and Shiloh </w:t>
        </w:r>
      </w:ins>
      <w:r>
        <w:rPr/>
        <w:t>were run on a SGI Challenge S Series with 64 megabytes of RAM and a hard disk running SGI IRIX Release 5.3.</w:t>
      </w:r>
    </w:p>
    <w:p>
      <w:pPr>
        <w:pStyle w:val="TextBody"/>
        <w:rPr/>
      </w:pPr>
      <w:ins w:id="964" w:author="Dwight Krossa" w:date="1996-02-06T19:35:00Z">
        <w:r>
          <w:rPr/>
          <w:t>Below are descriptions of each of the Web server configurations tests and the way the Web server is identified in the chart.</w:t>
        </w:r>
      </w:ins>
      <w:del w:id="965" w:author="Dwight Krossa" w:date="1996-02-06T19:35:00Z">
        <w:r>
          <w:rPr/>
          <w:delText>Server Chart Identification:</w:delText>
        </w:r>
      </w:del>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IIS ISAPI: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66" w:author="v-LoriM" w:date="1996-02-06T13:33:00Z">
              <w:r>
                <w:rPr/>
                <w:t>Windows NT</w:t>
              </w:r>
            </w:ins>
            <w:del w:id="967" w:author="v-LoriM" w:date="1996-02-06T13:33:00Z">
              <w:r>
                <w:rPr/>
                <w:delText>Windows NT</w:delText>
              </w:r>
            </w:del>
            <w:r>
              <w:rPr/>
              <w:t xml:space="preserve"> Server v3.51</w:t>
            </w:r>
          </w:p>
          <w:p>
            <w:pPr>
              <w:pStyle w:val="Normal"/>
              <w:rPr/>
            </w:pPr>
            <w:r>
              <w:rPr/>
              <w:t>Microsoft Internet Information Server</w:t>
            </w:r>
          </w:p>
          <w:p>
            <w:pPr>
              <w:pStyle w:val="Normal"/>
              <w:rPr>
                <w:ins w:id="968" w:author="Dwight Krossa" w:date="1996-02-06T15:17:00Z"/>
              </w:rPr>
            </w:pPr>
            <w:r>
              <w:rPr/>
              <w:t>HP NetServer LS</w:t>
            </w:r>
          </w:p>
          <w:p>
            <w:pPr>
              <w:pStyle w:val="Normal"/>
              <w:rPr>
                <w:ins w:id="972" w:author="Dwight Krossa" w:date="1996-02-06T15:17:00Z"/>
              </w:rPr>
            </w:pPr>
            <w:ins w:id="969" w:author="Dwight Krossa" w:date="1996-02-06T15:17:00Z">
              <w:r>
                <w:rPr/>
                <w:t>1 M</w:t>
              </w:r>
            </w:ins>
            <w:ins w:id="970" w:author="v-LoriM" w:date="1996-02-06T16:51:00Z">
              <w:r>
                <w:rPr/>
                <w:t>B</w:t>
              </w:r>
            </w:ins>
            <w:ins w:id="971" w:author="Dwight Krossa" w:date="1996-02-06T15:17:00Z">
              <w:r>
                <w:rPr/>
                <w:t xml:space="preserve"> L2 Cache</w:t>
              </w:r>
            </w:ins>
          </w:p>
          <w:p>
            <w:pPr>
              <w:pStyle w:val="Normal"/>
              <w:rPr>
                <w:ins w:id="976" w:author="Dwight Krossa" w:date="1996-02-06T15:17:00Z"/>
              </w:rPr>
            </w:pPr>
            <w:ins w:id="973" w:author="Dwight Krossa" w:date="1996-02-06T15:17:00Z">
              <w:r>
                <w:rPr/>
                <w:t>32 M</w:t>
              </w:r>
            </w:ins>
            <w:ins w:id="974" w:author="v-LoriM" w:date="1996-02-06T16:51:00Z">
              <w:r>
                <w:rPr/>
                <w:t>B</w:t>
              </w:r>
            </w:ins>
            <w:ins w:id="975" w:author="Dwight Krossa" w:date="1996-02-06T15:17:00Z">
              <w:r>
                <w:rPr/>
                <w:t xml:space="preserve"> Ram</w:t>
              </w:r>
            </w:ins>
          </w:p>
          <w:p>
            <w:pPr>
              <w:pStyle w:val="Normal"/>
              <w:rPr>
                <w:ins w:id="978" w:author="Dwight Krossa" w:date="1996-02-06T15:17:00Z"/>
              </w:rPr>
            </w:pPr>
            <w:ins w:id="977" w:author="Dwight Krossa" w:date="1996-02-06T15:17:00Z">
              <w:r>
                <w:rPr/>
                <w:t>2 x 1 Gigabyte Hard drives</w:t>
              </w:r>
            </w:ins>
          </w:p>
          <w:p>
            <w:pPr>
              <w:pStyle w:val="Normal"/>
              <w:rPr>
                <w:del w:id="980" w:author="Dwight Krossa" w:date="1996-02-06T15:17:00Z"/>
              </w:rPr>
            </w:pPr>
            <w:del w:id="979" w:author="Dwight Krossa" w:date="1996-02-06T15:17:00Z">
              <w:r>
                <w:rPr/>
              </w:r>
            </w:del>
          </w:p>
          <w:p>
            <w:pPr>
              <w:pStyle w:val="Normal"/>
              <w:rPr>
                <w:ins w:id="981" w:author="Dwight Krossa" w:date="1996-02-06T15:17:00Z"/>
              </w:rPr>
            </w:pPr>
            <w:r>
              <w:rPr/>
              <w:t>ISAPI</w:t>
            </w:r>
          </w:p>
          <w:p>
            <w:pPr>
              <w:pStyle w:val="Normal"/>
              <w:rPr/>
            </w:pPr>
            <w:ins w:id="982"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 xml:space="preserve">NTS </w:t>
            </w:r>
            <w:ins w:id="983" w:author="Dwight Krossa" w:date="1996-02-06T15:15:00Z">
              <w:r>
                <w:rPr/>
                <w:t xml:space="preserve">NetScape </w:t>
              </w:r>
            </w:ins>
            <w:r>
              <w:rPr/>
              <w:t>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984" w:author="v-LoriM" w:date="1996-02-06T13:33:00Z">
              <w:r>
                <w:rPr/>
                <w:t>Windows NT</w:t>
              </w:r>
            </w:ins>
            <w:del w:id="985" w:author="v-LoriM" w:date="1996-02-06T13:33:00Z">
              <w:r>
                <w:rPr/>
                <w:delText>Windows NT</w:delText>
              </w:r>
            </w:del>
            <w:r>
              <w:rPr/>
              <w:t xml:space="preserve"> Server v3.51</w:t>
            </w:r>
          </w:p>
          <w:p>
            <w:pPr>
              <w:pStyle w:val="Normal"/>
              <w:rPr/>
            </w:pPr>
            <w:r>
              <w:rPr/>
              <w:t>NetScape NetSite Communication Server</w:t>
            </w:r>
          </w:p>
          <w:p>
            <w:pPr>
              <w:pStyle w:val="Normal"/>
              <w:rPr>
                <w:ins w:id="986" w:author="Dwight Krossa" w:date="1996-02-06T15:17:00Z"/>
              </w:rPr>
            </w:pPr>
            <w:r>
              <w:rPr/>
              <w:t>HP NetServer LS</w:t>
            </w:r>
          </w:p>
          <w:p>
            <w:pPr>
              <w:pStyle w:val="Normal"/>
              <w:rPr>
                <w:ins w:id="990" w:author="Dwight Krossa" w:date="1996-02-06T15:17:00Z"/>
              </w:rPr>
            </w:pPr>
            <w:ins w:id="987" w:author="Dwight Krossa" w:date="1996-02-06T15:17:00Z">
              <w:r>
                <w:rPr/>
                <w:t>1 M</w:t>
              </w:r>
            </w:ins>
            <w:ins w:id="988" w:author="v-LoriM" w:date="1996-02-06T16:52:00Z">
              <w:r>
                <w:rPr/>
                <w:t>B</w:t>
              </w:r>
            </w:ins>
            <w:ins w:id="989" w:author="Dwight Krossa" w:date="1996-02-06T15:17:00Z">
              <w:r>
                <w:rPr/>
                <w:t xml:space="preserve"> L2 Cache</w:t>
              </w:r>
            </w:ins>
          </w:p>
          <w:p>
            <w:pPr>
              <w:pStyle w:val="Normal"/>
              <w:rPr>
                <w:ins w:id="999" w:author="Dwight Krossa" w:date="1996-02-06T15:17:00Z"/>
              </w:rPr>
            </w:pPr>
            <w:ins w:id="991" w:author="Dwight Krossa" w:date="1996-02-06T15:17:00Z">
              <w:r>
                <w:rPr/>
                <w:t>32 M</w:t>
              </w:r>
            </w:ins>
            <w:ins w:id="992" w:author="v-LoriM" w:date="1996-02-06T16:52:00Z">
              <w:r>
                <w:rPr/>
                <w:t>B</w:t>
              </w:r>
            </w:ins>
            <w:ins w:id="993" w:author="Dwight Krossa" w:date="1996-02-06T15:17:00Z">
              <w:r>
                <w:rPr/>
                <w:t xml:space="preserve"> </w:t>
              </w:r>
            </w:ins>
            <w:ins w:id="994" w:author="v-LoriM" w:date="1996-02-06T16:52:00Z">
              <w:r>
                <w:rPr/>
                <w:t xml:space="preserve"> </w:t>
              </w:r>
            </w:ins>
            <w:ins w:id="995" w:author="Dwight Krossa" w:date="1996-02-06T15:17:00Z">
              <w:r>
                <w:rPr/>
                <w:t>R</w:t>
              </w:r>
            </w:ins>
            <w:ins w:id="996" w:author="Dwight Krossa" w:date="1996-02-06T15:17:00Z">
              <w:del w:id="997" w:author="v-LoriM" w:date="1996-02-06T16:52:00Z">
                <w:r>
                  <w:rPr/>
                  <w:delText>a</w:delText>
                </w:r>
              </w:del>
            </w:ins>
            <w:ins w:id="998" w:author="Dwight Krossa" w:date="1996-02-06T15:17:00Z">
              <w:r>
                <w:rPr/>
                <w:t>m</w:t>
              </w:r>
            </w:ins>
          </w:p>
          <w:p>
            <w:pPr>
              <w:pStyle w:val="Normal"/>
              <w:rPr>
                <w:ins w:id="1001" w:author="Dwight Krossa" w:date="1996-02-06T15:17:00Z"/>
              </w:rPr>
            </w:pPr>
            <w:ins w:id="1000" w:author="Dwight Krossa" w:date="1996-02-06T15:17:00Z">
              <w:r>
                <w:rPr/>
                <w:t>2 x 1 Gigabyte Hard drives</w:t>
              </w:r>
            </w:ins>
          </w:p>
          <w:p>
            <w:pPr>
              <w:pStyle w:val="Normal"/>
              <w:rPr>
                <w:del w:id="1003" w:author="Dwight Krossa" w:date="1996-02-06T15:17:00Z"/>
              </w:rPr>
            </w:pPr>
            <w:del w:id="1002" w:author="Dwight Krossa" w:date="1996-02-06T15:17:00Z">
              <w:r>
                <w:rPr/>
              </w:r>
            </w:del>
          </w:p>
          <w:p>
            <w:pPr>
              <w:pStyle w:val="Normal"/>
              <w:rPr>
                <w:ins w:id="1004" w:author="Dwight Krossa" w:date="1996-02-06T15:17:00Z"/>
              </w:rPr>
            </w:pPr>
            <w:r>
              <w:rPr/>
              <w:t>NSAPI</w:t>
            </w:r>
          </w:p>
          <w:p>
            <w:pPr>
              <w:pStyle w:val="Normal"/>
              <w:rPr/>
            </w:pPr>
            <w:ins w:id="1005" w:author="Dwight Krossa" w:date="1996-02-06T15:17: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06" w:author="Dwight Krossa" w:date="1996-02-06T15:16:00Z">
              <w:r>
                <w:rPr/>
                <w:t>BSDI NetScape</w:t>
              </w:r>
            </w:ins>
            <w:ins w:id="1007" w:author="Dwight Krossa" w:date="1996-02-06T15:21:00Z">
              <w:r>
                <w:rPr/>
                <w:t xml:space="preserve"> CGI</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09" w:author="Dwight Krossa" w:date="1996-02-06T15:16:00Z"/>
              </w:rPr>
            </w:pPr>
            <w:ins w:id="1008" w:author="Dwight Krossa" w:date="1996-02-06T15:16:00Z">
              <w:r>
                <w:rPr/>
                <w:t>BSDI UNIX, version 2.1</w:t>
              </w:r>
            </w:ins>
          </w:p>
          <w:p>
            <w:pPr>
              <w:pStyle w:val="Normal"/>
              <w:rPr>
                <w:ins w:id="1011" w:author="Dwight Krossa" w:date="1996-02-06T15:16:00Z"/>
              </w:rPr>
            </w:pPr>
            <w:ins w:id="1010" w:author="Dwight Krossa" w:date="1996-02-06T15:16:00Z">
              <w:r>
                <w:rPr/>
                <w:t>NetScape NetSite Communication Server</w:t>
              </w:r>
            </w:ins>
          </w:p>
          <w:p>
            <w:pPr>
              <w:pStyle w:val="Normal"/>
              <w:rPr>
                <w:ins w:id="1013" w:author="Dwight Krossa" w:date="1996-02-06T15:16:00Z"/>
              </w:rPr>
            </w:pPr>
            <w:ins w:id="1012" w:author="Dwight Krossa" w:date="1996-02-06T15:16:00Z">
              <w:r>
                <w:rPr/>
                <w:t>HP NetServer LS (133Mhz Pentium)</w:t>
              </w:r>
            </w:ins>
          </w:p>
          <w:p>
            <w:pPr>
              <w:pStyle w:val="Normal"/>
              <w:rPr>
                <w:ins w:id="1017" w:author="Dwight Krossa" w:date="1996-02-06T15:16:00Z"/>
              </w:rPr>
            </w:pPr>
            <w:ins w:id="1014" w:author="Dwight Krossa" w:date="1996-02-06T15:16:00Z">
              <w:r>
                <w:rPr/>
                <w:t>1 M</w:t>
              </w:r>
            </w:ins>
            <w:ins w:id="1015" w:author="v-LoriM" w:date="1996-02-06T16:52:00Z">
              <w:r>
                <w:rPr/>
                <w:t>B</w:t>
              </w:r>
            </w:ins>
            <w:ins w:id="1016" w:author="Dwight Krossa" w:date="1996-02-06T15:16:00Z">
              <w:r>
                <w:rPr/>
                <w:t xml:space="preserve"> L2 Cache</w:t>
              </w:r>
            </w:ins>
          </w:p>
          <w:p>
            <w:pPr>
              <w:pStyle w:val="Normal"/>
              <w:rPr>
                <w:ins w:id="1021" w:author="Dwight Krossa" w:date="1996-02-06T15:16:00Z"/>
              </w:rPr>
            </w:pPr>
            <w:ins w:id="1018" w:author="Dwight Krossa" w:date="1996-02-06T15:16:00Z">
              <w:r>
                <w:rPr/>
                <w:t>32 M</w:t>
              </w:r>
            </w:ins>
            <w:ins w:id="1019" w:author="v-LoriM" w:date="1996-02-06T16:52:00Z">
              <w:r>
                <w:rPr/>
                <w:t>B</w:t>
              </w:r>
            </w:ins>
            <w:ins w:id="1020" w:author="Dwight Krossa" w:date="1996-02-06T15:16:00Z">
              <w:r>
                <w:rPr/>
                <w:t xml:space="preserve"> Ram</w:t>
              </w:r>
            </w:ins>
          </w:p>
          <w:p>
            <w:pPr>
              <w:pStyle w:val="Normal"/>
              <w:rPr>
                <w:ins w:id="1023" w:author="Dwight Krossa" w:date="1996-02-06T15:16:00Z"/>
              </w:rPr>
            </w:pPr>
            <w:ins w:id="1022" w:author="Dwight Krossa" w:date="1996-02-06T15:16:00Z">
              <w:r>
                <w:rPr/>
                <w:t>2 x 1 Gigabyte Hard drives</w:t>
              </w:r>
            </w:ins>
          </w:p>
          <w:p>
            <w:pPr>
              <w:pStyle w:val="Normal"/>
              <w:rPr>
                <w:ins w:id="1025" w:author="Dwight Krossa" w:date="1996-02-06T15:16:00Z"/>
              </w:rPr>
            </w:pPr>
            <w:ins w:id="1024" w:author="Dwight Krossa" w:date="1996-02-06T15:16:00Z">
              <w:r>
                <w:rPr/>
                <w:t>CGI (NSAPI not supported on BSDI UNIX)</w:t>
              </w:r>
            </w:ins>
          </w:p>
          <w:p>
            <w:pPr>
              <w:pStyle w:val="Normal"/>
              <w:rPr/>
            </w:pPr>
            <w:ins w:id="1026" w:author="Dwight Krossa" w:date="1996-02-06T15:16:00Z">
              <w:r>
                <w:rPr/>
                <w:t>(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GI</w:t>
            </w:r>
            <w:ins w:id="1027" w:author="Dwight Krossa" w:date="1996-02-06T15:21:00Z">
              <w:r>
                <w:rPr/>
                <w:t xml:space="preserve"> NetScape</w:t>
              </w:r>
            </w:ins>
            <w:r>
              <w:rPr/>
              <w:t xml:space="preserve"> NSAPI</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IRIX release 5.3</w:t>
            </w:r>
          </w:p>
          <w:p>
            <w:pPr>
              <w:pStyle w:val="Normal"/>
              <w:rPr/>
            </w:pPr>
            <w:r>
              <w:rPr/>
              <w:t>NetScape NetSite Communication Server</w:t>
            </w:r>
          </w:p>
          <w:p>
            <w:pPr>
              <w:pStyle w:val="Normal"/>
              <w:rPr>
                <w:ins w:id="1028" w:author="Dwight Krossa" w:date="1996-02-06T15:20:00Z"/>
              </w:rPr>
            </w:pPr>
            <w:r>
              <w:rPr/>
              <w:t>SGI Challenge S Server</w:t>
            </w:r>
          </w:p>
          <w:p>
            <w:pPr>
              <w:pStyle w:val="Normal"/>
              <w:rPr>
                <w:ins w:id="1032" w:author="Dwight Krossa" w:date="1996-02-06T15:20:00Z"/>
              </w:rPr>
            </w:pPr>
            <w:ins w:id="1029" w:author="Dwight Krossa" w:date="1996-02-06T15:20:00Z">
              <w:r>
                <w:rPr/>
                <w:t>64 M</w:t>
              </w:r>
            </w:ins>
            <w:ins w:id="1030" w:author="v-LoriM" w:date="1996-02-06T16:54:00Z">
              <w:r>
                <w:rPr/>
                <w:t>B</w:t>
              </w:r>
            </w:ins>
            <w:ins w:id="1031" w:author="Dwight Krossa" w:date="1996-02-06T15:20:00Z">
              <w:r>
                <w:rPr/>
                <w:t xml:space="preserve"> RAM</w:t>
              </w:r>
            </w:ins>
          </w:p>
          <w:p>
            <w:pPr>
              <w:pStyle w:val="Normal"/>
              <w:rPr/>
            </w:pPr>
            <w:ins w:id="1033" w:author="Dwight Krossa" w:date="1996-02-06T15:20:00Z">
              <w:r>
                <w:rPr/>
                <w:t>NSAPI</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034" w:author="Dwight Krossa" w:date="1996-02-06T21:41:00Z">
              <w:r>
                <w:rPr/>
                <w:t>pen M</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36" w:author="Dwight Krossa" w:date="1996-02-06T21:41:00Z"/>
              </w:rPr>
            </w:pPr>
            <w:ins w:id="1035" w:author="Dwight Krossa" w:date="1996-02-06T21:41:00Z">
              <w:r>
                <w:rPr/>
                <w:t>Open Market non-secure Web server 1.1-eval</w:t>
              </w:r>
            </w:ins>
          </w:p>
          <w:p>
            <w:pPr>
              <w:pStyle w:val="Normal"/>
              <w:rPr>
                <w:ins w:id="1038" w:author="Dwight Krossa" w:date="1996-02-06T21:41:00Z"/>
              </w:rPr>
            </w:pPr>
            <w:ins w:id="1037" w:author="Dwight Krossa" w:date="1996-02-06T21:41:00Z">
              <w:r>
                <w:rPr/>
                <w:t>64 MBeg RAM</w:t>
              </w:r>
            </w:ins>
          </w:p>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040" w:author="Dwight Krossa" w:date="1996-02-06T21:41:00Z"/>
              </w:rPr>
            </w:pPr>
            <w:ins w:id="1039" w:author="Dwight Krossa" w:date="1996-02-06T21:41:00Z">
              <w:r>
                <w:rPr/>
                <w:t>NCSA http Version 1.4.2</w:t>
              </w:r>
            </w:ins>
          </w:p>
          <w:p>
            <w:pPr>
              <w:pStyle w:val="Normal"/>
              <w:rPr>
                <w:ins w:id="1042" w:author="Dwight Krossa" w:date="1996-02-06T21:41:00Z"/>
              </w:rPr>
            </w:pPr>
            <w:ins w:id="1041" w:author="Dwight Krossa" w:date="1996-02-06T21:41:00Z">
              <w:r>
                <w:rPr/>
                <w:t>64 MBeg RAM</w:t>
              </w:r>
            </w:ins>
          </w:p>
          <w:p>
            <w:pPr>
              <w:pStyle w:val="Normal"/>
              <w:rPr/>
            </w:pPr>
            <w:r>
              <w:rPr/>
            </w:r>
          </w:p>
        </w:tc>
      </w:tr>
    </w:tbl>
    <w:p>
      <w:pPr>
        <w:pStyle w:val="Normal"/>
        <w:rPr/>
      </w:pPr>
      <w:r>
        <w:rPr/>
      </w:r>
    </w:p>
    <w:p>
      <w:pPr>
        <w:pStyle w:val="TextBody"/>
        <w:ind w:right="-14" w:hanging="0"/>
        <w:rPr>
          <w:del w:id="1044" w:author="Dwight Krossa" w:date="1996-02-06T21:41:00Z"/>
        </w:rPr>
      </w:pPr>
      <w:del w:id="1043" w:author="Dwight Krossa" w:date="1996-02-06T21:41:00Z">
        <w:r>
          <w:rPr/>
          <w:delText>The results for connections per second, and throughput in megabits per second are shown below.</w:delText>
        </w:r>
      </w:del>
    </w:p>
    <w:p>
      <w:pPr>
        <w:pStyle w:val="TextBody"/>
        <w:ind w:left="-720" w:hanging="0"/>
        <w:rPr>
          <w:del w:id="1046" w:author="v-LoriM" w:date="1996-02-05T16:38:00Z"/>
        </w:rPr>
      </w:pPr>
      <w:r>
        <w:rPr/>
        <w:object w:dxaOrig="4320" w:dyaOrig="28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6pt;height:144pt" filled="f" o:ole="">
            <v:imagedata r:id="rId39" o:title=""/>
          </v:shape>
          <o:OLEObject Type="Embed" ProgID="" ShapeID="ole_rId38" DrawAspect="Content" ObjectID="_747920820" r:id="rId38"/>
        </w:object>
      </w:r>
      <w:del w:id="1045" w:author="v-LoriM" w:date="1996-02-05T16:38:00Z">
        <w:r>
          <w:rPr/>
        </w:r>
      </w:del>
    </w:p>
    <w:p>
      <w:pPr>
        <w:pStyle w:val="TextBody"/>
        <w:rPr>
          <w:ins w:id="1047" w:author="v-LoriM" w:date="1996-02-05T16:38:00Z"/>
        </w:rPr>
      </w:pPr>
      <w:r>
        <w:rPr/>
        <w:object w:dxaOrig="4320" w:dyaOrig="28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6pt;height:144pt" filled="f" o:ole="">
            <v:imagedata r:id="rId41" o:title=""/>
          </v:shape>
          <o:OLEObject Type="Embed" ProgID="" ShapeID="ole_rId40" DrawAspect="Content" ObjectID="_1600495910" r:id="rId40"/>
        </w:object>
      </w:r>
    </w:p>
    <w:p>
      <w:pPr>
        <w:pStyle w:val="Normal"/>
        <w:spacing w:before="120" w:after="120"/>
        <w:rPr>
          <w:del w:id="1049" w:author="v-LoriM" w:date="1996-02-05T16:38:00Z"/>
        </w:rPr>
      </w:pPr>
      <w:del w:id="1048" w:author="v-LoriM" w:date="1996-02-05T16:38:00Z">
        <w:r>
          <w:rPr/>
        </w:r>
      </w:del>
    </w:p>
    <w:p>
      <w:pPr>
        <w:pStyle w:val="Normal"/>
        <w:spacing w:before="120" w:after="120"/>
        <w:rPr>
          <w:ins w:id="1057" w:author="Dwight Krossa" w:date="1996-02-06T11:05:00Z"/>
        </w:rPr>
      </w:pPr>
      <w:r>
        <w:rPr/>
        <w:t xml:space="preserve">These graphs make it clear that not only is ISAPI three times faster than NSAPI on the same platform, but that ISAPI on an </w:t>
      </w:r>
      <w:ins w:id="1050" w:author="Dwight Krossa" w:date="1996-02-06T20:07:00Z">
        <w:r>
          <w:rPr/>
          <w:t>low cost</w:t>
        </w:r>
      </w:ins>
      <w:del w:id="1051" w:author="Dwight Krossa" w:date="1996-02-06T20:07:00Z">
        <w:r>
          <w:rPr/>
          <w:delText>entry level</w:delText>
        </w:r>
      </w:del>
      <w:r>
        <w:rPr/>
        <w:t xml:space="preserve"> Pentium</w:t>
      </w:r>
      <w:del w:id="1052" w:author="v-LoriM" w:date="1996-02-06T16:57:00Z">
        <w:r>
          <w:rPr/>
          <w:delText>®</w:delText>
        </w:r>
      </w:del>
      <w:ins w:id="1053" w:author="v-LoriM" w:date="1996-02-06T17:29:00Z">
        <w:r>
          <w:rPr/>
          <w:t>-</w:t>
        </w:r>
      </w:ins>
      <w:del w:id="1054" w:author="v-LoriM" w:date="1996-02-06T17:29:00Z">
        <w:r>
          <w:rPr/>
          <w:delText xml:space="preserve"> </w:delText>
        </w:r>
      </w:del>
      <w:r>
        <w:rPr/>
        <w:t xml:space="preserve">based server is also significantly faster than </w:t>
      </w:r>
      <w:ins w:id="1055" w:author="Dwight Krossa" w:date="1996-02-06T16:06:00Z">
        <w:r>
          <w:rPr/>
          <w:t xml:space="preserve">NetScape </w:t>
        </w:r>
      </w:ins>
      <w:r>
        <w:rPr/>
        <w:t xml:space="preserve">NSAPI, Open Market CGI, and NCSA CGI implementations on high priced </w:t>
      </w:r>
      <w:ins w:id="1056" w:author="Dwight Krossa" w:date="1996-02-06T11:02:00Z">
        <w:r>
          <w:rPr/>
          <w:t xml:space="preserve">SGI </w:t>
        </w:r>
      </w:ins>
      <w:r>
        <w:rPr/>
        <w:t xml:space="preserve">UNIX systems. </w:t>
      </w:r>
    </w:p>
    <w:p>
      <w:pPr>
        <w:pStyle w:val="TextBody"/>
        <w:ind w:right="144" w:hanging="0"/>
        <w:rPr/>
      </w:pPr>
      <w:r>
        <w:rPr/>
        <w:t xml:space="preserve">Web application developers and Web site managers will see better performance, and much better price for performance, from Microsoft Internet Information Server ISAPI applications </w:t>
      </w:r>
      <w:ins w:id="1058" w:author="Dwight Krossa" w:date="1996-02-06T11:05:00Z">
        <w:r>
          <w:rPr/>
          <w:t xml:space="preserve">running on </w:t>
        </w:r>
      </w:ins>
      <w:ins w:id="1059" w:author="v-LoriM" w:date="1996-02-06T16:57:00Z">
        <w:r>
          <w:rPr/>
          <w:t xml:space="preserve">a </w:t>
        </w:r>
      </w:ins>
      <w:ins w:id="1060" w:author="Dwight Krossa" w:date="1996-02-06T12:10:00Z">
        <w:r>
          <w:rPr/>
          <w:t>standard</w:t>
        </w:r>
      </w:ins>
      <w:ins w:id="1061" w:author="Dwight Krossa" w:date="1996-02-06T11:05:00Z">
        <w:r>
          <w:rPr/>
          <w:t xml:space="preserve"> PC server hardware than </w:t>
        </w:r>
      </w:ins>
      <w:del w:id="1062" w:author="Dwight Krossa" w:date="1996-02-06T11:06:00Z">
        <w:r>
          <w:rPr/>
          <w:delText xml:space="preserve">than </w:delText>
        </w:r>
      </w:del>
      <w:r>
        <w:rPr/>
        <w:t xml:space="preserve">from either NSAPI or CGI on either </w:t>
      </w:r>
      <w:ins w:id="1063" w:author="Dwight Krossa" w:date="1996-02-06T11:06:00Z">
        <w:r>
          <w:rPr/>
          <w:t xml:space="preserve">other </w:t>
        </w:r>
      </w:ins>
      <w:ins w:id="1064" w:author="v-LoriM" w:date="1996-02-06T13:33:00Z">
        <w:r>
          <w:rPr/>
          <w:t>Windows NT</w:t>
        </w:r>
      </w:ins>
      <w:del w:id="1065" w:author="v-LoriM" w:date="1996-02-06T13:33:00Z">
        <w:r>
          <w:rPr/>
          <w:delText>Windows NT</w:delText>
        </w:r>
      </w:del>
      <w:r>
        <w:rPr/>
        <w:t xml:space="preserve"> </w:t>
      </w:r>
      <w:ins w:id="1066" w:author="v-LoriM" w:date="1996-02-06T16:48:00Z">
        <w:r>
          <w:rPr/>
          <w:t>Web</w:t>
        </w:r>
      </w:ins>
      <w:ins w:id="1067" w:author="Dwight Krossa" w:date="1996-02-06T11:06:00Z">
        <w:r>
          <w:rPr/>
          <w:t xml:space="preserve"> servers</w:t>
        </w:r>
      </w:ins>
      <w:ins w:id="1068" w:author="Dwight Krossa" w:date="1996-02-06T16:07:00Z">
        <w:r>
          <w:rPr/>
          <w:t xml:space="preserve">, Pentium based UNIX server, </w:t>
        </w:r>
      </w:ins>
      <w:r>
        <w:rPr/>
        <w:t>or high priced UNIX Web servers</w:t>
      </w:r>
      <w:ins w:id="1069" w:author="Dwight Krossa" w:date="1996-02-06T16:07:00Z">
        <w:r>
          <w:rPr/>
          <w:t xml:space="preserve"> such as the SGI Challenge S.</w:t>
        </w:r>
      </w:ins>
      <w:del w:id="1070" w:author="Dwight Krossa" w:date="1996-02-06T16:07:00Z">
        <w:r>
          <w:rPr/>
          <w:delText>.</w:delText>
        </w:r>
      </w:del>
      <w:r>
        <w:br w:type="page"/>
      </w:r>
    </w:p>
    <w:p>
      <w:pPr>
        <w:pStyle w:val="Heading3"/>
        <w:ind w:left="-540" w:hanging="0"/>
        <w:rPr/>
      </w:pPr>
      <w:r>
        <w:rPr/>
        <w:t>IIS vs. Other UNIX Servers</w:t>
      </w:r>
    </w:p>
    <w:p>
      <w:pPr>
        <w:pStyle w:val="TextBody"/>
        <w:rPr/>
      </w:pPr>
      <w:r>
        <w:rPr/>
        <w:t>We can also use previously published WebStone data to compare Microsoft Internet Information Server and low cost PC servers with other Web servers. Vendors who have published WebStone 1.1 results include HP® (HP 9000 UNIX server, HP/UX, NetScape Web server) and Spyglass®.</w:t>
      </w:r>
    </w:p>
    <w:p>
      <w:pPr>
        <w:pStyle w:val="TextBody"/>
        <w:rPr/>
      </w:pPr>
      <w:r>
        <w:rPr/>
        <w:t>HP’s data can be found at: http://hpcc998.external.hp.com/csopress/96jan29a.html</w:t>
      </w:r>
      <w:ins w:id="1071" w:author="v-LoriM" w:date="1996-02-06T16:58:00Z">
        <w:r>
          <w:rPr/>
          <w:t>.</w:t>
        </w:r>
      </w:ins>
    </w:p>
    <w:p>
      <w:pPr>
        <w:pStyle w:val="TextBody"/>
        <w:rPr/>
      </w:pPr>
      <w:r>
        <w:rPr/>
        <w:t>Spyglass’s report can be found at: http://www.spyglass.com/products/server_results.html</w:t>
      </w:r>
      <w:ins w:id="1072" w:author="v-LoriM" w:date="1996-02-06T16:58:00Z">
        <w:r>
          <w:rPr/>
          <w:t>.</w:t>
        </w:r>
      </w:ins>
    </w:p>
    <w:p>
      <w:pPr>
        <w:pStyle w:val="TextBody"/>
        <w:rPr>
          <w:ins w:id="1078" w:author="Dwight Krossa" w:date="1996-02-06T11:14:00Z"/>
        </w:rPr>
      </w:pPr>
      <w:ins w:id="1073" w:author="Dwight Krossa" w:date="1996-02-06T11:12:00Z">
        <w:r>
          <w:rPr/>
          <w:t>The results are very telling</w:t>
        </w:r>
      </w:ins>
      <w:r>
        <w:rPr/>
        <w:t>. .  Windows NTWindows NT</w:t>
      </w:r>
      <w:ins w:id="1074" w:author="Dwight Krossa" w:date="1996-02-06T11:12:00Z">
        <w:r>
          <w:rPr/>
          <w:t xml:space="preserve"> Server and Microsoft Internet Information Server, running on a H</w:t>
        </w:r>
      </w:ins>
      <w:r>
        <w:rPr/>
        <w:t>ewlett Packard, Pentium powered Windows NT Server</w:t>
      </w:r>
      <w:ins w:id="1075" w:author="Dwight Krossa" w:date="1996-02-06T11:12:00Z">
        <w:r>
          <w:rPr/>
          <w:t xml:space="preserve">, performed two to four times better than any of </w:t>
        </w:r>
      </w:ins>
      <w:r>
        <w:rPr/>
        <w:t xml:space="preserve">the </w:t>
      </w:r>
      <w:ins w:id="1076" w:author="Dwight Krossa" w:date="1996-02-06T11:12:00Z">
        <w:r>
          <w:rPr/>
          <w:t>other Web servers, even the “high performance</w:t>
        </w:r>
      </w:ins>
      <w:ins w:id="1077" w:author="Dwight Krossa" w:date="1996-02-06T11:14:00Z">
        <w:r>
          <w:rPr/>
          <w:t>” UNIX systems.</w:t>
        </w:r>
      </w:ins>
    </w:p>
    <w:p>
      <w:pPr>
        <w:pStyle w:val="TextBody"/>
        <w:rPr>
          <w:ins w:id="1094" w:author="Dwight Krossa" w:date="1996-02-06T11:14:00Z"/>
        </w:rPr>
      </w:pPr>
      <w:ins w:id="1079" w:author="Dwight Krossa" w:date="1996-02-06T11:14:00Z">
        <w:r>
          <w:rPr/>
          <w:t>For the Web site manager, or</w:t>
        </w:r>
      </w:ins>
      <w:ins w:id="1080" w:author="v-LoriM" w:date="1996-02-06T13:33:00Z">
        <w:r>
          <w:rPr/>
          <w:t xml:space="preserve"> fthe IS or </w:t>
        </w:r>
      </w:ins>
      <w:ins w:id="1081" w:author="v-LoriM" w:date="1996-02-06T13:33:00Z">
        <w:r>
          <w:rPr/>
          <w:t>dep</w:t>
        </w:r>
      </w:ins>
      <w:ins w:id="1082" w:author="Dwight Krossa" w:date="1996-02-06T11:14:00Z">
        <w:del w:id="1083" w:author="v-LoriM" w:date="1996-02-06T13:33:00Z">
          <w:r>
            <w:rPr/>
            <w:delText xml:space="preserve"> ma</w:delText>
          </w:r>
        </w:del>
      </w:ins>
      <w:ins w:id="1084" w:author="Dwight Krossa" w:date="1996-02-06T11:14:00Z">
        <w:r>
          <w:rPr/>
          <w:t xml:space="preserve">nager implementing a </w:t>
        </w:r>
      </w:ins>
      <w:r>
        <w:rPr/>
        <w:t xml:space="preserve">Internet or Intranet </w:t>
      </w:r>
      <w:ins w:id="1085" w:author="Dwight Krossa" w:date="1996-02-06T11:14:00Z">
        <w:r>
          <w:rPr/>
          <w:t>Web server, this means that they can use the lower cost, easier to setup and manage</w:t>
        </w:r>
      </w:ins>
      <w:r>
        <w:rPr/>
        <w:t xml:space="preserve"> Windows NTWindows NT</w:t>
      </w:r>
      <w:ins w:id="1086" w:author="Dwight Krossa" w:date="1996-02-06T11:14:00Z">
        <w:r>
          <w:rPr/>
          <w:t xml:space="preserve"> Server based Internet I</w:t>
        </w:r>
      </w:ins>
      <w:ins w:id="1087" w:author="v-LoriM" w:date="1996-02-06T16:58:00Z">
        <w:r>
          <w:rPr/>
          <w:t>nfor</w:t>
        </w:r>
      </w:ins>
      <w:ins w:id="1088" w:author="Dwight Krossa" w:date="1996-02-06T11:14:00Z">
        <w:r>
          <w:rPr/>
          <w:t>mation server to provide significantly faster response time to their customers and users of their Web site</w:t>
        </w:r>
      </w:ins>
      <w:r>
        <w:rPr/>
        <w:t xml:space="preserve">.   .  </w:t>
      </w:r>
      <w:ins w:id="1089" w:author="Dwight Krossa" w:date="1996-02-06T11:15:00Z">
        <w:r>
          <w:rPr/>
          <w:t>Combined with the performance data on ISAPI applications, it is clear that the best Web server, for standard HTML publishing</w:t>
        </w:r>
      </w:ins>
      <w:r>
        <w:rPr/>
        <w:t xml:space="preserve"> or hosting Web based applications,</w:t>
      </w:r>
      <w:ins w:id="1090" w:author="Dwight Krossa" w:date="1996-02-06T11:15:00Z">
        <w:r>
          <w:rPr/>
          <w:t xml:space="preserve"> for </w:t>
        </w:r>
      </w:ins>
      <w:r>
        <w:rPr/>
        <w:t xml:space="preserve">both </w:t>
      </w:r>
      <w:ins w:id="1091" w:author="Dwight Krossa" w:date="1996-02-06T11:15:00Z">
        <w:r>
          <w:rPr/>
          <w:t xml:space="preserve">the Internet </w:t>
        </w:r>
      </w:ins>
      <w:r>
        <w:rPr/>
        <w:t xml:space="preserve">and </w:t>
      </w:r>
      <w:ins w:id="1092" w:author="Dwight Krossa" w:date="1996-02-06T11:15:00Z">
        <w:r>
          <w:rPr/>
          <w:t xml:space="preserve">the Intranet, is </w:t>
        </w:r>
      </w:ins>
      <w:r>
        <w:rPr/>
        <w:t>Windows NTWindows NT</w:t>
      </w:r>
      <w:ins w:id="1093" w:author="Dwight Krossa" w:date="1996-02-06T11:14:00Z">
        <w:r>
          <w:rPr/>
          <w:t xml:space="preserve"> Server and Microsoft Internet Information Server.</w:t>
        </w:r>
      </w:ins>
    </w:p>
    <w:p>
      <w:pPr>
        <w:pStyle w:val="Normal"/>
        <w:rPr/>
      </w:pPr>
      <w:r>
        <w:rPr/>
      </w:r>
    </w:p>
    <w:p>
      <w:pPr>
        <w:pStyle w:val="Normal"/>
        <w:rPr>
          <w:ins w:id="1095" w:author="v-LoriM" w:date="1996-02-05T16:39:00Z"/>
        </w:rPr>
      </w:pPr>
      <w:r>
        <w:rPr/>
        <w:object w:dxaOrig="7200" w:dyaOrig="4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0pt;height:216pt" filled="f" o:ole="">
            <v:imagedata r:id="rId43" o:title=""/>
          </v:shape>
          <o:OLEObject Type="Embed" ProgID="" ShapeID="ole_rId42" DrawAspect="Content" ObjectID="_60996024" r:id="rId42"/>
        </w:object>
      </w:r>
    </w:p>
    <w:p>
      <w:pPr>
        <w:pStyle w:val="Normal"/>
        <w:rPr>
          <w:del w:id="1098" w:author="v-LoriM" w:date="1996-02-05T16:39:00Z"/>
        </w:rPr>
      </w:pPr>
      <w:ins w:id="1096" w:author="Dwight Krossa" w:date="1996-02-06T21:43:00Z">
        <w:r>
          <w:rPr/>
          <w:t xml:space="preserve">Below is a description of the Web server test </w:t>
        </w:r>
      </w:ins>
      <w:del w:id="1097" w:author="v-LoriM" w:date="1996-02-05T16:39:00Z">
        <w:r>
          <w:rPr/>
        </w:r>
      </w:del>
    </w:p>
    <w:p>
      <w:pPr>
        <w:pStyle w:val="Normal"/>
        <w:rPr>
          <w:del w:id="1100" w:author="Dwight Krossa" w:date="1996-02-06T21:43:00Z"/>
        </w:rPr>
      </w:pPr>
      <w:del w:id="1099" w:author="Dwight Krossa" w:date="1996-02-06T11:14:00Z">
        <w:r>
          <w:rPr/>
          <w:delText>From this graph it is clear that Microsoft Internet Information Server is several times faster then NetScape on Windows NT and several times faster than even high priced, supposedly “high performance” UNIX Web servers.</w:delText>
        </w:r>
      </w:del>
      <w:r>
        <w:br w:type="page"/>
      </w:r>
    </w:p>
    <w:p>
      <w:pPr>
        <w:pStyle w:val="Normal"/>
        <w:widowControl/>
        <w:bidi w:val="0"/>
        <w:rPr>
          <w:ins w:id="1102" w:author="Dwight Krossa" w:date="1996-02-06T21:44:00Z"/>
        </w:rPr>
      </w:pPr>
      <w:ins w:id="1101" w:author="Dwight Krossa" w:date="1996-02-06T21:44:00Z">
        <w:r>
          <w:rPr/>
          <w:t>results in the chart above</w:t>
        </w:r>
      </w:ins>
    </w:p>
    <w:p>
      <w:pPr>
        <w:pStyle w:val="Normal"/>
        <w:rPr/>
      </w:pP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ID</w:t>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t>Description</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03" w:author="Dwight Krossa" w:date="1996-02-06T15:13:00Z">
              <w:r>
                <w:rPr/>
                <w:t>NTS IIS</w:t>
              </w:r>
            </w:ins>
            <w:del w:id="1104" w:author="Dwight Krossa" w:date="1996-02-06T15:13:00Z">
              <w:r>
                <w:rPr/>
                <w:delText>IIS ISAPI:</w:delText>
              </w:r>
            </w:del>
            <w:r>
              <w:rPr/>
              <w:t xml:space="preserve"> </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05" w:author="v-LoriM" w:date="1996-02-06T13:33:00Z">
              <w:r>
                <w:rPr/>
                <w:t>Windows NT</w:t>
              </w:r>
            </w:ins>
            <w:del w:id="1106" w:author="v-LoriM" w:date="1996-02-06T13:33:00Z">
              <w:r>
                <w:rPr/>
                <w:delText>Windows NT</w:delText>
              </w:r>
            </w:del>
            <w:r>
              <w:rPr/>
              <w:t xml:space="preserve"> Server v3.51</w:t>
            </w:r>
          </w:p>
          <w:p>
            <w:pPr>
              <w:pStyle w:val="Normal"/>
              <w:ind w:left="353" w:hanging="353"/>
              <w:rPr/>
            </w:pPr>
            <w:r>
              <w:rPr/>
              <w:t>Microsoft Internet Information Server</w:t>
            </w:r>
            <w:ins w:id="1107" w:author="Dwight Krossa" w:date="1996-02-06T15:13:00Z">
              <w:r>
                <w:rPr/>
                <w:t xml:space="preserve">, Release Candidate </w:t>
              </w:r>
            </w:ins>
          </w:p>
          <w:p>
            <w:pPr>
              <w:pStyle w:val="Normal"/>
              <w:rPr>
                <w:ins w:id="1108" w:author="Dwight Krossa" w:date="1996-02-06T15:12:00Z"/>
              </w:rPr>
            </w:pPr>
            <w:r>
              <w:rPr/>
              <w:t>HP NetServer LS (133Mhz Pentium)</w:t>
            </w:r>
          </w:p>
          <w:p>
            <w:pPr>
              <w:pStyle w:val="Normal"/>
              <w:rPr>
                <w:ins w:id="1112" w:author="Dwight Krossa" w:date="1996-02-06T15:12:00Z"/>
              </w:rPr>
            </w:pPr>
            <w:ins w:id="1109" w:author="Dwight Krossa" w:date="1996-02-06T15:12:00Z">
              <w:r>
                <w:rPr/>
                <w:t>1 M</w:t>
              </w:r>
            </w:ins>
            <w:ins w:id="1110" w:author="v-LoriM" w:date="1996-02-06T17:00:00Z">
              <w:r>
                <w:rPr/>
                <w:t>B</w:t>
              </w:r>
            </w:ins>
            <w:ins w:id="1111" w:author="Dwight Krossa" w:date="1996-02-06T15:12:00Z">
              <w:r>
                <w:rPr/>
                <w:t xml:space="preserve"> L2 Cache</w:t>
              </w:r>
            </w:ins>
          </w:p>
          <w:p>
            <w:pPr>
              <w:pStyle w:val="Normal"/>
              <w:rPr>
                <w:ins w:id="1121" w:author="Dwight Krossa" w:date="1996-02-06T15:12:00Z"/>
              </w:rPr>
            </w:pPr>
            <w:ins w:id="1113" w:author="Dwight Krossa" w:date="1996-02-06T15:12:00Z">
              <w:r>
                <w:rPr/>
                <w:t>32 M</w:t>
              </w:r>
            </w:ins>
            <w:ins w:id="1114" w:author="v-LoriM" w:date="1996-02-06T17:00:00Z">
              <w:r>
                <w:rPr/>
                <w:t>B</w:t>
              </w:r>
            </w:ins>
            <w:ins w:id="1115" w:author="Dwight Krossa" w:date="1996-02-06T15:12:00Z">
              <w:r>
                <w:rPr/>
                <w:t xml:space="preserve"> </w:t>
              </w:r>
            </w:ins>
            <w:ins w:id="1116" w:author="v-LoriM" w:date="1996-02-06T17:00:00Z">
              <w:r>
                <w:rPr/>
                <w:t xml:space="preserve"> </w:t>
              </w:r>
            </w:ins>
            <w:ins w:id="1117" w:author="Dwight Krossa" w:date="1996-02-06T15:12:00Z">
              <w:r>
                <w:rPr/>
                <w:t>R</w:t>
              </w:r>
            </w:ins>
            <w:ins w:id="1118" w:author="Dwight Krossa" w:date="1996-02-06T15:12:00Z">
              <w:del w:id="1119" w:author="v-LoriM" w:date="1996-02-06T17:00:00Z">
                <w:r>
                  <w:rPr/>
                  <w:delText>a</w:delText>
                </w:r>
              </w:del>
            </w:ins>
            <w:ins w:id="1120" w:author="Dwight Krossa" w:date="1996-02-06T15:12:00Z">
              <w:r>
                <w:rPr/>
                <w:t>m</w:t>
              </w:r>
            </w:ins>
          </w:p>
          <w:p>
            <w:pPr>
              <w:pStyle w:val="Normal"/>
              <w:rPr>
                <w:ins w:id="1123" w:author="Dwight Krossa" w:date="1996-02-06T15:14:00Z"/>
              </w:rPr>
            </w:pPr>
            <w:ins w:id="1122" w:author="Dwight Krossa" w:date="1996-02-06T15:12:00Z">
              <w:r>
                <w:rPr/>
                <w:t>2 x 1 Gigabyte Hard drives</w:t>
              </w:r>
            </w:ins>
          </w:p>
          <w:p>
            <w:pPr>
              <w:pStyle w:val="Normal"/>
              <w:rPr/>
            </w:pPr>
            <w:ins w:id="1124" w:author="Dwight Krossa" w:date="1996-02-06T15:14:00Z">
              <w:r>
                <w:rPr/>
                <w:t>(Tested by Haynes/Shiloh)</w:t>
              </w:r>
            </w:ins>
          </w:p>
        </w:tc>
      </w:tr>
    </w:tbl>
    <w:p>
      <w:pPr>
        <w:pStyle w:val="Normal"/>
        <w:rPr/>
      </w:pPr>
      <w:r>
        <w:br w:type="page"/>
      </w:r>
      <w:r>
        <w:rPr/>
      </w:r>
    </w:p>
    <w:tbl>
      <w:tblPr>
        <w:tblW w:w="5567" w:type="dxa"/>
        <w:jc w:val="left"/>
        <w:tblInd w:w="893" w:type="dxa"/>
        <w:tblLayout w:type="fixed"/>
        <w:tblCellMar>
          <w:top w:w="0" w:type="dxa"/>
          <w:left w:w="108" w:type="dxa"/>
          <w:bottom w:w="0" w:type="dxa"/>
          <w:right w:w="108" w:type="dxa"/>
        </w:tblCellMar>
      </w:tblPr>
      <w:tblGrid>
        <w:gridCol w:w="1609"/>
        <w:gridCol w:w="3958"/>
      </w:tblGrid>
      <w:tr>
        <w:trPr/>
        <w:tc>
          <w:tcPr>
            <w:tcW w:w="1609"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c>
          <w:tcPr>
            <w:tcW w:w="3958" w:type="dxa"/>
            <w:tcBorders>
              <w:top w:val="single" w:sz="6" w:space="0" w:color="000000"/>
              <w:left w:val="single" w:sz="6" w:space="0" w:color="000000"/>
              <w:bottom w:val="single" w:sz="6" w:space="0" w:color="000000"/>
              <w:right w:val="single" w:sz="6" w:space="0" w:color="000000"/>
            </w:tcBorders>
            <w:shd w:fill="CCCCCC" w:val="clear"/>
          </w:tcPr>
          <w:p>
            <w:pPr>
              <w:pStyle w:val="Normal"/>
              <w:rPr/>
            </w:pPr>
            <w:r>
              <w:rPr/>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25" w:author="Dwight Krossa" w:date="1996-02-06T15:13:00Z">
              <w:r>
                <w:rPr/>
                <w:t>NTS NetScape</w:t>
              </w:r>
            </w:ins>
            <w:del w:id="1126" w:author="Dwight Krossa" w:date="1996-02-06T15:13:00Z">
              <w:r>
                <w:rPr/>
                <w:delText>NTS NSAPI</w:delText>
              </w:r>
            </w:del>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27" w:author="v-LoriM" w:date="1996-02-06T13:33:00Z">
              <w:r>
                <w:rPr/>
                <w:t>Windows NT</w:t>
              </w:r>
            </w:ins>
            <w:del w:id="1128" w:author="v-LoriM" w:date="1996-02-06T13:33:00Z">
              <w:r>
                <w:rPr/>
                <w:delText>Windows NT</w:delText>
              </w:r>
            </w:del>
            <w:r>
              <w:rPr/>
              <w:t xml:space="preserve"> Server v3.51</w:t>
            </w:r>
          </w:p>
          <w:p>
            <w:pPr>
              <w:pStyle w:val="Normal"/>
              <w:rPr/>
            </w:pPr>
            <w:r>
              <w:rPr/>
              <w:t>NetScape NetSite Communication Server</w:t>
            </w:r>
          </w:p>
          <w:p>
            <w:pPr>
              <w:pStyle w:val="Normal"/>
              <w:rPr>
                <w:ins w:id="1129" w:author="Dwight Krossa" w:date="1996-02-06T15:12:00Z"/>
              </w:rPr>
            </w:pPr>
            <w:r>
              <w:rPr/>
              <w:t>HP NetServer LS (133Mhz Pentium)</w:t>
            </w:r>
          </w:p>
          <w:p>
            <w:pPr>
              <w:pStyle w:val="Normal"/>
              <w:rPr/>
            </w:pPr>
            <w:ins w:id="1130" w:author="Dwight Krossa" w:date="1996-02-06T21:46:00Z">
              <w:r>
                <w:rPr/>
                <w:t xml:space="preserve"> </w:t>
              </w:r>
            </w:ins>
            <w:r>
              <w:rPr/>
              <w:t>B</w:t>
            </w:r>
            <w:ins w:id="1131" w:author="v-LoriM" w:date="1996-02-06T17:00:00Z">
              <w:r>
                <w:rPr/>
                <w:t>e</w:t>
              </w:r>
            </w:ins>
            <w:ins w:id="1132" w:author="Dwight Krossa" w:date="1996-02-06T21:46:00Z">
              <w:r>
                <w:rPr/>
                <w:t>g</w:t>
              </w:r>
            </w:ins>
            <w:del w:id="1133" w:author="v-LoriM" w:date="1996-02-06T17:00:00Z">
              <w:r>
                <w:rPr/>
                <w:delText xml:space="preserve"> </w:delText>
              </w:r>
            </w:del>
            <w:ins w:id="1134" w:author="Dwight Krossa" w:date="1996-02-06T15:14:00Z">
              <w:del w:id="1135" w:author="v-LoriM" w:date="1996-02-06T17:00:00Z">
                <w:r>
                  <w:rPr/>
                  <w:delText>(</w:delText>
                </w:r>
              </w:del>
            </w:ins>
            <w:ins w:id="1136" w:author="Dwight Krossa" w:date="1996-02-06T15:14:00Z">
              <w:r>
                <w:rPr/>
                <w:t>e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ins w:id="1137" w:author="Dwight Krossa" w:date="1996-02-06T15:13:00Z">
              <w:r>
                <w:rPr/>
                <w:t>BSDI NetScape</w:t>
              </w:r>
            </w:ins>
          </w:p>
        </w:tc>
        <w:tc>
          <w:tcPr>
            <w:tcW w:w="3958" w:type="dxa"/>
            <w:tcBorders>
              <w:top w:val="single" w:sz="6" w:space="0" w:color="000000"/>
              <w:left w:val="single" w:sz="6" w:space="0" w:color="000000"/>
              <w:bottom w:val="single" w:sz="6" w:space="0" w:color="000000"/>
              <w:right w:val="single" w:sz="6" w:space="0" w:color="000000"/>
            </w:tcBorders>
          </w:tcPr>
          <w:p>
            <w:pPr>
              <w:pStyle w:val="Normal"/>
              <w:rPr>
                <w:ins w:id="1139" w:author="Dwight Krossa" w:date="1996-02-06T15:13:00Z"/>
              </w:rPr>
            </w:pPr>
            <w:ins w:id="1138" w:author="Dwight Krossa" w:date="1996-02-06T15:13:00Z">
              <w:r>
                <w:rPr/>
                <w:t>BSDI UNIX, version 2.1</w:t>
              </w:r>
            </w:ins>
          </w:p>
          <w:p>
            <w:pPr>
              <w:pStyle w:val="Normal"/>
              <w:rPr>
                <w:ins w:id="1141" w:author="Dwight Krossa" w:date="1996-02-06T15:13:00Z"/>
              </w:rPr>
            </w:pPr>
            <w:ins w:id="1140" w:author="Dwight Krossa" w:date="1996-02-06T15:13:00Z">
              <w:r>
                <w:rPr/>
                <w:t>NetScape NetSite Communication Server</w:t>
              </w:r>
            </w:ins>
          </w:p>
          <w:p>
            <w:pPr>
              <w:pStyle w:val="Normal"/>
              <w:rPr>
                <w:ins w:id="1143" w:author="Dwight Krossa" w:date="1996-02-06T15:13:00Z"/>
              </w:rPr>
            </w:pPr>
            <w:ins w:id="1142" w:author="Dwight Krossa" w:date="1996-02-06T15:13:00Z">
              <w:r>
                <w:rPr/>
                <w:t>NetScape NetSite Communication Server</w:t>
              </w:r>
            </w:ins>
          </w:p>
          <w:p>
            <w:pPr>
              <w:pStyle w:val="Normal"/>
              <w:rPr>
                <w:ins w:id="1145" w:author="Dwight Krossa" w:date="1996-02-06T15:13:00Z"/>
              </w:rPr>
            </w:pPr>
            <w:ins w:id="1144" w:author="Dwight Krossa" w:date="1996-02-06T15:13:00Z">
              <w:r>
                <w:rPr/>
                <w:t>HP NetServer LS (133Mhz Pentium)</w:t>
              </w:r>
            </w:ins>
          </w:p>
          <w:p>
            <w:pPr>
              <w:pStyle w:val="Normal"/>
              <w:rPr/>
            </w:pPr>
            <w:r>
              <w:rPr/>
              <w:t>B</w:t>
            </w:r>
            <w:ins w:id="1146" w:author="v-LoriM" w:date="1996-02-06T17:01:00Z">
              <w:r>
                <w:rPr/>
                <w:t>e</w:t>
              </w:r>
            </w:ins>
            <w:ins w:id="1147" w:author="Dwight Krossa" w:date="1996-02-06T21:46:00Z">
              <w:r>
                <w:rPr/>
                <w:t>g</w:t>
              </w:r>
            </w:ins>
            <w:ins w:id="1148" w:author="Dwight Krossa" w:date="1996-02-06T15:14:00Z">
              <w:del w:id="1149" w:author="v-LoriM" w:date="1996-02-06T17:01:00Z">
                <w:r>
                  <w:rPr/>
                  <w:delText>(</w:delText>
                </w:r>
              </w:del>
            </w:ins>
            <w:ins w:id="1150" w:author="Dwight Krossa" w:date="1996-02-06T15:14:00Z">
              <w:r>
                <w:rPr/>
                <w:t>T</w:t>
              </w:r>
            </w:ins>
            <w:ins w:id="1151" w:author="Dwight Krossa" w:date="1996-02-06T15:14:00Z">
              <w:del w:id="1152" w:author="v-LoriM" w:date="1996-02-06T17:01:00Z">
                <w:r>
                  <w:rPr/>
                  <w:delText>e</w:delText>
                </w:r>
              </w:del>
            </w:ins>
            <w:ins w:id="1153" w:author="Dwight Krossa" w:date="1996-02-06T15:14:00Z">
              <w:r>
                <w:rPr/>
                <w:t>sted by Haynes/Shiloh)</w:t>
              </w:r>
            </w:ins>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HP/UX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HP/UX</w:t>
            </w:r>
          </w:p>
          <w:p>
            <w:pPr>
              <w:pStyle w:val="Normal"/>
              <w:rPr/>
            </w:pPr>
            <w:r>
              <w:rPr/>
              <w:t>NetScape Communication Server</w:t>
            </w:r>
          </w:p>
          <w:p>
            <w:pPr>
              <w:pStyle w:val="Normal"/>
              <w:rPr/>
            </w:pPr>
            <w:r>
              <w:rPr/>
              <w:t>HP 9000 model HP D2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etra NetScap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r>
              <w:rPr/>
              <w:t xml:space="preserve">Solaris </w:t>
            </w:r>
          </w:p>
          <w:p>
            <w:pPr>
              <w:pStyle w:val="Normal"/>
              <w:rPr/>
            </w:pPr>
            <w:r>
              <w:rPr/>
              <w:t>NetScape Communication Server</w:t>
            </w:r>
          </w:p>
          <w:p>
            <w:pPr>
              <w:pStyle w:val="Normal"/>
              <w:rPr/>
            </w:pPr>
            <w:r>
              <w:rPr/>
              <w:t>Netra SPARC™ server Model i600</w:t>
            </w:r>
          </w:p>
          <w:p>
            <w:pPr>
              <w:pStyle w:val="Normal"/>
              <w:rPr/>
            </w:pPr>
            <w:r>
              <w:rPr/>
              <w:t>(Tested by HP)</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Brand X</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4" w:author="Dwight Krossa" w:date="1996-02-06T21:45:00Z">
              <w:r>
                <w:rPr/>
                <w:t xml:space="preserve">SPARCserver-20, </w:t>
              </w:r>
            </w:ins>
            <w:r>
              <w:rPr/>
              <w:t>Solaris 2.5</w:t>
            </w:r>
          </w:p>
          <w:p>
            <w:pPr>
              <w:pStyle w:val="Normal"/>
              <w:rPr/>
            </w:pPr>
            <w:r>
              <w:rPr/>
              <w:t>Unknown Web server</w:t>
            </w:r>
          </w:p>
          <w:p>
            <w:pPr>
              <w:pStyle w:val="Normal"/>
              <w:rPr>
                <w:del w:id="1157" w:author="Dwight Krossa" w:date="1996-02-06T21:45:00Z"/>
              </w:rPr>
            </w:pPr>
            <w:ins w:id="1155" w:author="Dwight Krossa" w:date="1996-02-06T21:45:00Z">
              <w:r>
                <w:rPr/>
                <w:t xml:space="preserve"> </w:t>
              </w:r>
            </w:ins>
            <w:del w:id="1156"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NCSA</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58" w:author="Dwight Krossa" w:date="1996-02-06T21:45:00Z">
              <w:r>
                <w:rPr/>
                <w:t xml:space="preserve">, </w:t>
              </w:r>
            </w:ins>
            <w:r>
              <w:rPr/>
              <w:t>Solaris 2.5</w:t>
            </w:r>
          </w:p>
          <w:p>
            <w:pPr>
              <w:pStyle w:val="Normal"/>
              <w:rPr/>
            </w:pPr>
            <w:r>
              <w:rPr/>
              <w:t>NCSA Web server</w:t>
            </w:r>
          </w:p>
          <w:p>
            <w:pPr>
              <w:pStyle w:val="Normal"/>
              <w:rPr>
                <w:del w:id="1161" w:author="Dwight Krossa" w:date="1996-02-06T21:45:00Z"/>
              </w:rPr>
            </w:pPr>
            <w:ins w:id="1159" w:author="Dwight Krossa" w:date="1996-02-06T21:45:00Z">
              <w:r>
                <w:rPr/>
                <w:t xml:space="preserve"> </w:t>
              </w:r>
            </w:ins>
            <w:del w:id="1160"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CERN</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2" w:author="Dwight Krossa" w:date="1996-02-06T21:45:00Z">
              <w:r>
                <w:rPr/>
                <w:t xml:space="preserve">, </w:t>
              </w:r>
            </w:ins>
            <w:r>
              <w:rPr/>
              <w:t>Solaris 2.5</w:t>
            </w:r>
          </w:p>
          <w:p>
            <w:pPr>
              <w:pStyle w:val="Normal"/>
              <w:rPr/>
            </w:pPr>
            <w:r>
              <w:rPr/>
              <w:t>CERN Web server</w:t>
            </w:r>
          </w:p>
          <w:p>
            <w:pPr>
              <w:pStyle w:val="Normal"/>
              <w:rPr>
                <w:del w:id="1165" w:author="Dwight Krossa" w:date="1996-02-06T21:45:00Z"/>
              </w:rPr>
            </w:pPr>
            <w:ins w:id="1163" w:author="Dwight Krossa" w:date="1996-02-06T21:45:00Z">
              <w:r>
                <w:rPr/>
                <w:t xml:space="preserve"> </w:t>
              </w:r>
            </w:ins>
            <w:del w:id="1164" w:author="Dwight Krossa" w:date="1996-02-06T21:45:00Z">
              <w:r>
                <w:rPr/>
                <w:delText>SPARCserver-20</w:delText>
              </w:r>
            </w:del>
          </w:p>
          <w:p>
            <w:pPr>
              <w:pStyle w:val="Normal"/>
              <w:rPr/>
            </w:pPr>
            <w:r>
              <w:rPr/>
              <w:t>(Tested by Spyglass)</w:t>
            </w:r>
          </w:p>
        </w:tc>
      </w:tr>
      <w:tr>
        <w:trPr/>
        <w:tc>
          <w:tcPr>
            <w:tcW w:w="1609" w:type="dxa"/>
            <w:tcBorders>
              <w:top w:val="single" w:sz="6" w:space="0" w:color="000000"/>
              <w:left w:val="single" w:sz="6" w:space="0" w:color="000000"/>
              <w:bottom w:val="single" w:sz="6" w:space="0" w:color="000000"/>
              <w:right w:val="single" w:sz="6" w:space="0" w:color="000000"/>
            </w:tcBorders>
          </w:tcPr>
          <w:p>
            <w:pPr>
              <w:pStyle w:val="Normal"/>
              <w:rPr/>
            </w:pPr>
            <w:r>
              <w:rPr/>
              <w:t>Sun Apache</w:t>
            </w:r>
          </w:p>
        </w:tc>
        <w:tc>
          <w:tcPr>
            <w:tcW w:w="3958" w:type="dxa"/>
            <w:tcBorders>
              <w:top w:val="single" w:sz="6" w:space="0" w:color="000000"/>
              <w:left w:val="single" w:sz="6" w:space="0" w:color="000000"/>
              <w:bottom w:val="single" w:sz="6" w:space="0" w:color="000000"/>
              <w:right w:val="single" w:sz="6" w:space="0" w:color="000000"/>
            </w:tcBorders>
          </w:tcPr>
          <w:p>
            <w:pPr>
              <w:pStyle w:val="Normal"/>
              <w:rPr/>
            </w:pPr>
            <w:ins w:id="1166" w:author="Dwight Krossa" w:date="1996-02-06T21:45:00Z">
              <w:r>
                <w:rPr/>
                <w:t xml:space="preserve">, </w:t>
              </w:r>
            </w:ins>
            <w:r>
              <w:rPr/>
              <w:t>Solaris 2.5</w:t>
            </w:r>
          </w:p>
          <w:p>
            <w:pPr>
              <w:pStyle w:val="Normal"/>
              <w:rPr/>
            </w:pPr>
            <w:r>
              <w:rPr/>
              <w:t>Apache Web server</w:t>
            </w:r>
          </w:p>
          <w:p>
            <w:pPr>
              <w:pStyle w:val="Normal"/>
              <w:rPr>
                <w:del w:id="1169" w:author="Dwight Krossa" w:date="1996-02-06T21:45:00Z"/>
              </w:rPr>
            </w:pPr>
            <w:ins w:id="1167" w:author="Dwight Krossa" w:date="1996-02-06T21:45:00Z">
              <w:r>
                <w:rPr/>
                <w:t xml:space="preserve"> </w:t>
              </w:r>
            </w:ins>
            <w:del w:id="1168" w:author="Dwight Krossa" w:date="1996-02-06T21:45:00Z">
              <w:r>
                <w:rPr/>
                <w:delText>SPARC server-20</w:delText>
              </w:r>
            </w:del>
          </w:p>
          <w:p>
            <w:pPr>
              <w:pStyle w:val="Normal"/>
              <w:rPr/>
            </w:pPr>
            <w:r>
              <w:rPr/>
              <w:t>(Tested by Spyglass)</w:t>
            </w:r>
          </w:p>
        </w:tc>
      </w:tr>
    </w:tbl>
    <w:p>
      <w:pPr>
        <w:pStyle w:val="Normal"/>
        <w:rPr/>
      </w:pPr>
      <w:r>
        <w:rPr/>
      </w:r>
    </w:p>
    <w:p>
      <w:pPr>
        <w:pStyle w:val="TextBody"/>
        <w:rPr/>
      </w:pPr>
      <w:r>
        <w:rPr/>
        <w:t xml:space="preserve">The Spyglass numbers used above were for test results for 60 clients, where as the HP and Microsoft </w:t>
      </w:r>
      <w:ins w:id="1170" w:author="v-LoriM" w:date="1996-02-06T17:01:00Z">
        <w:r>
          <w:rPr/>
          <w:t xml:space="preserve">tests were </w:t>
        </w:r>
      </w:ins>
      <w:r>
        <w:rPr/>
        <w:t xml:space="preserve">conducted </w:t>
      </w:r>
      <w:del w:id="1171" w:author="v-LoriM" w:date="1996-02-06T17:01:00Z">
        <w:r>
          <w:rPr/>
          <w:delText xml:space="preserve">tests were </w:delText>
        </w:r>
      </w:del>
      <w:r>
        <w:rPr/>
        <w:t>for 64 clients.</w:t>
      </w:r>
      <w:ins w:id="1172" w:author="Dwight Krossa" w:date="1996-02-06T20:16:00Z">
        <w:r>
          <w:rPr/>
          <w:t xml:space="preserve">  </w:t>
        </w:r>
      </w:ins>
    </w:p>
    <w:p>
      <w:pPr>
        <w:pStyle w:val="TextBody"/>
        <w:rPr/>
      </w:pPr>
      <w:del w:id="1173" w:author="Dwight Krossa" w:date="1996-02-06T11:17:00Z">
        <w:r>
          <w:rPr/>
          <w:delText xml:space="preserve">One note, that should be made is regarding Spyglass. </w:delText>
        </w:r>
      </w:del>
      <w:r>
        <w:rPr/>
        <w:t xml:space="preserve">It should be noted that we did not include the performance numbers for the Spyglass </w:t>
      </w:r>
      <w:ins w:id="1174" w:author="v-LoriM" w:date="1996-02-06T16:48:00Z">
        <w:r>
          <w:rPr/>
          <w:t>Web</w:t>
        </w:r>
      </w:ins>
      <w:ins w:id="1175" w:author="Dwight Krossa" w:date="1996-02-06T16:12:00Z">
        <w:r>
          <w:rPr/>
          <w:t xml:space="preserve"> </w:t>
        </w:r>
      </w:ins>
      <w:r>
        <w:rPr/>
        <w:t>server in the above graph because the Spyglass performance numbers were obtained using a feature called “Keep Alives,” that significantly improves the results of benchmarks such as WebStone’s. Spyglass</w:t>
      </w:r>
      <w:ins w:id="1176" w:author="Dwight Krossa" w:date="1996-02-06T16:12:00Z">
        <w:r>
          <w:rPr/>
          <w:t>’</w:t>
        </w:r>
      </w:ins>
      <w:del w:id="1177" w:author="Dwight Krossa" w:date="1996-02-06T16:12:00Z">
        <w:r>
          <w:rPr/>
          <w:delText>es</w:delText>
        </w:r>
      </w:del>
      <w:r>
        <w:rPr/>
        <w:t xml:space="preserve"> benchmark results with Keep Alives were good (over 16 megabits/second</w:t>
      </w:r>
      <w:ins w:id="1178" w:author="Dwight Krossa" w:date="1996-02-06T16:12:00Z">
        <w:r>
          <w:rPr/>
          <w:t xml:space="preserve"> throughput</w:t>
        </w:r>
      </w:ins>
      <w:r>
        <w:rPr/>
        <w:t>, and</w:t>
      </w:r>
      <w:ins w:id="1179" w:author="v-LoriM" w:date="1996-02-06T17:01:00Z">
        <w:r>
          <w:rPr/>
          <w:t xml:space="preserve"> alm</w:t>
        </w:r>
      </w:ins>
      <w:r>
        <w:rPr/>
        <w:t>ost 300 connections/second at 60 clients)</w:t>
      </w:r>
      <w:ins w:id="1180" w:author="Dwight Krossa" w:date="1996-02-06T16:13:00Z">
        <w:r>
          <w:rPr/>
          <w:t>, but they should be compared with results from benchmark tests where all servers use Keep Alives.</w:t>
        </w:r>
      </w:ins>
      <w:del w:id="1181" w:author="Dwight Krossa" w:date="1996-02-06T16:13:00Z">
        <w:r>
          <w:rPr/>
          <w:delText>.</w:delText>
        </w:r>
      </w:del>
      <w:r>
        <w:rPr/>
        <w:t xml:space="preserve"> </w:t>
      </w:r>
      <w:ins w:id="1182" w:author="Dwight Krossa" w:date="1996-02-06T16:13:00Z">
        <w:r>
          <w:rPr/>
          <w:t xml:space="preserve"> </w:t>
        </w:r>
      </w:ins>
      <w:r>
        <w:rPr/>
        <w:t>M</w:t>
      </w:r>
      <w:del w:id="1183" w:author="v-LoriM" w:date="1996-02-06T17:31:00Z">
        <w:r>
          <w:rPr/>
          <w:delText>i</w:delText>
        </w:r>
      </w:del>
      <w:r>
        <w:rPr/>
        <w:t>crosoft Internet Information Sse</w:t>
      </w:r>
      <w:ins w:id="1184" w:author="v-LoriM" w:date="1996-02-06T17:01:00Z">
        <w:r>
          <w:rPr/>
          <w:t>r</w:t>
        </w:r>
      </w:ins>
      <w:del w:id="1185" w:author="v-LoriM" w:date="1996-02-06T17:01:00Z">
        <w:r>
          <w:rPr/>
          <w:delText>v</w:delText>
        </w:r>
      </w:del>
      <w:r>
        <w:rPr/>
        <w:t>er also includes support for Keep Alives, but the benchmark tests were run without Keep Alives. Microsoft plans to publish benchmark results for IIS with Keep Alives at a future date.</w:t>
      </w:r>
    </w:p>
    <w:p>
      <w:pPr>
        <w:pStyle w:val="TextBody"/>
        <w:rPr/>
      </w:pPr>
      <w:r>
        <w:rPr/>
        <w:t xml:space="preserve">NSTL, the National Software Testing Laboratory, </w:t>
      </w:r>
      <w:del w:id="1186" w:author="Dwight Krossa" w:date="1996-02-06T11:18:00Z">
        <w:r>
          <w:rPr/>
          <w:delText xml:space="preserve">in XXX, Pennsylvania </w:delText>
        </w:r>
      </w:del>
      <w:r>
        <w:rPr/>
        <w:t>is a well know software laboratory that has long been involved in testing and benchmarking PC and LAN software.</w:t>
      </w:r>
      <w:r>
        <mc:AlternateContent>
          <mc:Choice Requires="wps">
            <w:drawing>
              <wp:anchor behindDoc="0" distT="0" distB="0" distL="0" distR="0" simplePos="0" locked="0" layoutInCell="0" allowOverlap="1" relativeHeight="11">
                <wp:simplePos x="0" y="0"/>
                <wp:positionH relativeFrom="column">
                  <wp:posOffset>385445</wp:posOffset>
                </wp:positionH>
                <wp:positionV relativeFrom="page">
                  <wp:posOffset>1600835</wp:posOffset>
                </wp:positionV>
                <wp:extent cx="1443355" cy="379730"/>
                <wp:effectExtent l="0" t="0" r="0" b="0"/>
                <wp:wrapSquare wrapText="largest"/>
                <wp:docPr id="12" name="Frame10"/>
                <a:graphic xmlns:a="http://schemas.openxmlformats.org/drawingml/2006/main">
                  <a:graphicData uri="http://schemas.microsoft.com/office/word/2010/wordprocessingShape">
                    <wps:wsp>
                      <wps:cNvSpPr txBox="1"/>
                      <wps:spPr>
                        <a:xfrm>
                          <a:off x="0" y="0"/>
                          <a:ext cx="1443355" cy="379730"/>
                        </a:xfrm>
                        <a:prstGeom prst="rect"/>
                        <a:solidFill>
                          <a:srgbClr val="FFFFFF">
                            <a:alpha val="0"/>
                          </a:srgbClr>
                        </a:solidFill>
                        <a:ln w="9525">
                          <a:solidFill>
                            <a:srgbClr val="000000"/>
                          </a:solidFill>
                        </a:ln>
                      </wps:spPr>
                      <wps:txbx>
                        <w:txbxContent>
                          <w:p>
                            <w:pPr>
                              <w:pStyle w:val="Heading2"/>
                              <w:rPr/>
                            </w:pPr>
                            <w:r>
                              <w:rPr/>
                              <w:t>NSTL Benchmarks</w:t>
                            </w:r>
                          </w:p>
                        </w:txbxContent>
                      </wps:txbx>
                      <wps:bodyPr anchor="t" lIns="38100" tIns="38100" rIns="38100" bIns="38100">
                        <a:noAutofit/>
                      </wps:bodyPr>
                    </wps:wsp>
                  </a:graphicData>
                </a:graphic>
              </wp:anchor>
            </w:drawing>
          </mc:Choice>
          <mc:Fallback>
            <w:pict>
              <v:rect fillcolor="#FFFFFF" strokecolor="#000000" strokeweight="0pt" style="position:absolute;rotation:-0;width:113.65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NSTL Benchmarks</w:t>
                      </w:r>
                    </w:p>
                  </w:txbxContent>
                </v:textbox>
                <w10:wrap type="square" side="largest"/>
              </v:rect>
            </w:pict>
          </mc:Fallback>
        </mc:AlternateContent>
      </w:r>
    </w:p>
    <w:p>
      <w:pPr>
        <w:pStyle w:val="TextBody"/>
        <w:rPr/>
      </w:pPr>
      <w:r>
        <w:rPr/>
        <w:t>NSTL used an internally developed Web server benchmarking tool to test various Web servers, including:</w:t>
      </w:r>
    </w:p>
    <w:p>
      <w:pPr>
        <w:pStyle w:val="Normal"/>
        <w:numPr>
          <w:ilvl w:val="0"/>
          <w:numId w:val="9"/>
        </w:numPr>
        <w:tabs>
          <w:tab w:val="clear" w:pos="720"/>
          <w:tab w:val="left" w:pos="0" w:leader="none"/>
        </w:tabs>
        <w:ind w:left="1440" w:hanging="720"/>
        <w:rPr/>
      </w:pPr>
      <w:r>
        <w:rPr/>
        <w:t>Microsoft Internet Information Server</w:t>
      </w:r>
    </w:p>
    <w:p>
      <w:pPr>
        <w:pStyle w:val="Normal"/>
        <w:numPr>
          <w:ilvl w:val="0"/>
          <w:numId w:val="9"/>
        </w:numPr>
        <w:tabs>
          <w:tab w:val="clear" w:pos="720"/>
          <w:tab w:val="left" w:pos="0" w:leader="none"/>
        </w:tabs>
        <w:ind w:left="1440" w:hanging="720"/>
        <w:rPr/>
      </w:pPr>
      <w:r>
        <w:rPr/>
        <w:t xml:space="preserve">NetScape NetSite Communications Server for </w:t>
      </w:r>
      <w:ins w:id="1187" w:author="v-LoriM" w:date="1996-02-06T13:33:00Z">
        <w:r>
          <w:rPr/>
          <w:t>Windows NT</w:t>
        </w:r>
      </w:ins>
      <w:del w:id="1188" w:author="v-LoriM" w:date="1996-02-06T13:33:00Z">
        <w:r>
          <w:rPr/>
          <w:delText>Windows NT</w:delText>
        </w:r>
      </w:del>
      <w:r>
        <w:rPr/>
        <w:t>, version 1.12</w:t>
      </w:r>
    </w:p>
    <w:p>
      <w:pPr>
        <w:pStyle w:val="Normal"/>
        <w:numPr>
          <w:ilvl w:val="0"/>
          <w:numId w:val="9"/>
        </w:numPr>
        <w:tabs>
          <w:tab w:val="clear" w:pos="720"/>
          <w:tab w:val="left" w:pos="0" w:leader="none"/>
        </w:tabs>
        <w:ind w:left="1440" w:hanging="720"/>
        <w:rPr>
          <w:del w:id="1190" w:author="Dwight Krossa" w:date="1996-02-06T11:18:00Z"/>
        </w:rPr>
      </w:pPr>
      <w:del w:id="1189" w:author="Dwight Krossa" w:date="1996-02-06T11:18:00Z">
        <w:r>
          <w:rPr/>
          <w:delText>NetScape NetSite Communications Server for BSDI UNIX, version 1.12</w:delText>
        </w:r>
      </w:del>
    </w:p>
    <w:p>
      <w:pPr>
        <w:pStyle w:val="Normal"/>
        <w:numPr>
          <w:ilvl w:val="0"/>
          <w:numId w:val="9"/>
        </w:numPr>
        <w:tabs>
          <w:tab w:val="clear" w:pos="720"/>
          <w:tab w:val="left" w:pos="0" w:leader="none"/>
        </w:tabs>
        <w:ind w:left="1440" w:hanging="720"/>
        <w:rPr/>
      </w:pPr>
      <w:r>
        <w:rPr/>
        <w:t xml:space="preserve">Process Purveryor Web </w:t>
      </w:r>
      <w:ins w:id="1191" w:author="v-LoriM" w:date="1996-02-06T17:02:00Z">
        <w:r>
          <w:rPr/>
          <w:t>S</w:t>
        </w:r>
      </w:ins>
      <w:del w:id="1192" w:author="v-LoriM" w:date="1996-02-06T17:02:00Z">
        <w:r>
          <w:rPr/>
          <w:delText>s</w:delText>
        </w:r>
      </w:del>
      <w:r>
        <w:rPr/>
        <w:t>erver</w:t>
      </w:r>
    </w:p>
    <w:p>
      <w:pPr>
        <w:pStyle w:val="Normal"/>
        <w:numPr>
          <w:ilvl w:val="0"/>
          <w:numId w:val="9"/>
        </w:numPr>
        <w:tabs>
          <w:tab w:val="clear" w:pos="720"/>
          <w:tab w:val="left" w:pos="0" w:leader="none"/>
        </w:tabs>
        <w:ind w:left="1440" w:hanging="720"/>
        <w:rPr>
          <w:ins w:id="1196" w:author="Dwight Krossa" w:date="1996-02-06T11:18:00Z"/>
        </w:rPr>
      </w:pPr>
      <w:r>
        <w:rPr/>
        <w:t>O</w:t>
      </w:r>
      <w:del w:id="1193" w:author="v-LoriM" w:date="1996-02-06T13:33:00Z">
        <w:r>
          <w:rPr/>
          <w:delText>’</w:delText>
        </w:r>
      </w:del>
      <w:ins w:id="1194" w:author="v-LoriM" w:date="1996-02-06T13:32:00Z">
        <w:r>
          <w:rPr/>
          <w:t>r</w:t>
        </w:r>
      </w:ins>
      <w:del w:id="1195" w:author="v-LoriM" w:date="1996-02-06T13:32:00Z">
        <w:r>
          <w:rPr/>
          <w:delText>R</w:delText>
        </w:r>
      </w:del>
      <w:r>
        <w:rPr/>
        <w:t>ielly Web site</w:t>
      </w:r>
    </w:p>
    <w:p>
      <w:pPr>
        <w:pStyle w:val="Normal"/>
        <w:numPr>
          <w:ilvl w:val="0"/>
          <w:numId w:val="9"/>
        </w:numPr>
        <w:tabs>
          <w:tab w:val="clear" w:pos="720"/>
          <w:tab w:val="left" w:pos="0" w:leader="none"/>
        </w:tabs>
        <w:ind w:left="1080" w:hanging="360"/>
        <w:rPr/>
      </w:pPr>
      <w:ins w:id="1197" w:author="Dwight Krossa" w:date="1996-02-06T11:18:00Z">
        <w:r>
          <w:rPr/>
          <w:t>Novell’s Web Server</w:t>
        </w:r>
      </w:ins>
    </w:p>
    <w:p>
      <w:pPr>
        <w:pStyle w:val="Heading3"/>
        <w:ind w:left="0" w:hanging="0"/>
        <w:rPr>
          <w:del w:id="1199" w:author="Dwight Krossa" w:date="1996-02-06T11:19:00Z"/>
        </w:rPr>
      </w:pPr>
      <w:del w:id="1198" w:author="Dwight Krossa" w:date="1996-02-06T11:19:00Z">
        <w:r>
          <w:rPr/>
          <w:delText>Hardware:</w:delText>
        </w:r>
      </w:del>
    </w:p>
    <w:p>
      <w:pPr>
        <w:pStyle w:val="Heading3"/>
        <w:ind w:left="0" w:hanging="0"/>
        <w:rPr/>
      </w:pPr>
      <w:del w:id="1200" w:author="Dwight Krossa" w:date="1996-02-06T16:14:00Z">
        <w:r>
          <w:rPr/>
          <w:delText>S</w:delText>
        </w:r>
      </w:del>
      <w:ins w:id="1201" w:author="Dwight Krossa" w:date="1996-02-06T16:15:00Z">
        <w:r>
          <w:rPr/>
          <w:t>The Server for these</w:t>
        </w:r>
      </w:ins>
      <w:ins w:id="1202" w:author="v-LoriM" w:date="1996-02-06T17:02:00Z">
        <w:r>
          <w:rPr/>
          <w:t xml:space="preserve"> </w:t>
        </w:r>
      </w:ins>
      <w:ins w:id="1203" w:author="v-LoriM" w:date="1996-02-06T17:31:00Z">
        <w:r>
          <w:rPr/>
          <w:t>t</w:t>
        </w:r>
      </w:ins>
      <w:ins w:id="1204" w:author="Dwight Krossa" w:date="1996-02-06T16:15:00Z">
        <w:r>
          <w:rPr/>
          <w:t>ests</w:t>
        </w:r>
      </w:ins>
      <w:del w:id="1205" w:author="Dwight Krossa" w:date="1996-02-06T16:15:00Z">
        <w:r>
          <w:rPr/>
          <w:delText>erver</w:delText>
        </w:r>
      </w:del>
    </w:p>
    <w:p>
      <w:pPr>
        <w:pStyle w:val="Normal"/>
        <w:numPr>
          <w:ilvl w:val="0"/>
          <w:numId w:val="10"/>
        </w:numPr>
        <w:tabs>
          <w:tab w:val="clear" w:pos="720"/>
          <w:tab w:val="left" w:pos="0" w:leader="none"/>
        </w:tabs>
        <w:ind w:left="1440" w:hanging="720"/>
        <w:rPr/>
      </w:pPr>
      <w:r>
        <w:rPr/>
        <w:t>HP NetServer LS server</w:t>
      </w:r>
    </w:p>
    <w:p>
      <w:pPr>
        <w:pStyle w:val="Normal"/>
        <w:numPr>
          <w:ilvl w:val="0"/>
          <w:numId w:val="10"/>
        </w:numPr>
        <w:tabs>
          <w:tab w:val="clear" w:pos="720"/>
          <w:tab w:val="left" w:pos="0" w:leader="none"/>
        </w:tabs>
        <w:ind w:left="1440" w:hanging="720"/>
        <w:rPr/>
      </w:pPr>
      <w:r>
        <w:rPr/>
        <w:t>133 MHz Pentium CPU</w:t>
      </w:r>
    </w:p>
    <w:p>
      <w:pPr>
        <w:pStyle w:val="Normal"/>
        <w:numPr>
          <w:ilvl w:val="0"/>
          <w:numId w:val="10"/>
        </w:numPr>
        <w:tabs>
          <w:tab w:val="clear" w:pos="720"/>
          <w:tab w:val="left" w:pos="0" w:leader="none"/>
        </w:tabs>
        <w:ind w:left="1440" w:hanging="720"/>
        <w:rPr/>
      </w:pPr>
      <w:ins w:id="1206" w:author="Dwight Krossa" w:date="1996-02-06T16:15:00Z">
        <w:r>
          <w:rPr/>
          <w:t>512 Kilobytes</w:t>
        </w:r>
      </w:ins>
      <w:del w:id="1207" w:author="Dwight Krossa" w:date="1996-02-06T16:15:00Z">
        <w:r>
          <w:rPr/>
          <w:delText>1 megabit</w:delText>
        </w:r>
      </w:del>
      <w:r>
        <w:rPr/>
        <w:t xml:space="preserve"> L2 Cache</w:t>
      </w:r>
    </w:p>
    <w:p>
      <w:pPr>
        <w:pStyle w:val="Normal"/>
        <w:numPr>
          <w:ilvl w:val="0"/>
          <w:numId w:val="10"/>
        </w:numPr>
        <w:tabs>
          <w:tab w:val="clear" w:pos="720"/>
          <w:tab w:val="left" w:pos="0" w:leader="none"/>
        </w:tabs>
        <w:ind w:left="1440" w:hanging="720"/>
        <w:rPr/>
      </w:pPr>
      <w:r>
        <w:rPr/>
        <w:t xml:space="preserve">128 </w:t>
      </w:r>
      <w:ins w:id="1208" w:author="v-LoriM" w:date="1996-02-05T16:22:00Z">
        <w:r>
          <w:rPr/>
          <w:t>m</w:t>
        </w:r>
      </w:ins>
      <w:del w:id="1209" w:author="v-LoriM" w:date="1996-02-05T16:22:00Z">
        <w:r>
          <w:rPr/>
          <w:delText>M</w:delText>
        </w:r>
      </w:del>
      <w:r>
        <w:rPr/>
        <w:t xml:space="preserve">egabytes </w:t>
      </w:r>
      <w:ins w:id="1210" w:author="v-LoriM" w:date="1996-02-05T16:22:00Z">
        <w:r>
          <w:rPr/>
          <w:t xml:space="preserve">of </w:t>
        </w:r>
      </w:ins>
      <w:r>
        <w:rPr/>
        <w:t>RAM</w:t>
      </w:r>
    </w:p>
    <w:p>
      <w:pPr>
        <w:pStyle w:val="Normal"/>
        <w:numPr>
          <w:ilvl w:val="0"/>
          <w:numId w:val="10"/>
        </w:numPr>
        <w:tabs>
          <w:tab w:val="clear" w:pos="720"/>
          <w:tab w:val="left" w:pos="0" w:leader="none"/>
        </w:tabs>
        <w:ind w:left="1440" w:hanging="720"/>
        <w:rPr/>
      </w:pPr>
      <w:r>
        <w:rPr/>
        <w:t xml:space="preserve">2 </w:t>
      </w:r>
      <w:ins w:id="1211" w:author="v-LoriM" w:date="1996-02-06T13:32:00Z">
        <w:r>
          <w:rPr/>
          <w:t>g</w:t>
        </w:r>
      </w:ins>
      <w:del w:id="1212" w:author="v-LoriM" w:date="1996-02-06T13:32:00Z">
        <w:r>
          <w:rPr/>
          <w:delText>G</w:delText>
        </w:r>
      </w:del>
      <w:r>
        <w:rPr/>
        <w:t>igabyte hard disk</w:t>
      </w:r>
    </w:p>
    <w:p>
      <w:pPr>
        <w:pStyle w:val="Normal"/>
        <w:numPr>
          <w:ilvl w:val="0"/>
          <w:numId w:val="10"/>
        </w:numPr>
        <w:tabs>
          <w:tab w:val="clear" w:pos="720"/>
          <w:tab w:val="left" w:pos="0" w:leader="none"/>
        </w:tabs>
        <w:ind w:left="1080" w:hanging="360"/>
        <w:rPr/>
      </w:pPr>
      <w:r>
        <w:rPr/>
        <w:t xml:space="preserve">DEC Tulip 10/100BaseT network card, configured to run at 100 megabits per second </w:t>
      </w:r>
      <w:del w:id="1213" w:author="Dwight Krossa" w:date="1996-02-06T11:19:00Z">
        <w:r>
          <w:rPr/>
          <w:delText>(see above discussion on why we ran all tests at 100 megabits per second).</w:delText>
        </w:r>
      </w:del>
    </w:p>
    <w:p>
      <w:pPr>
        <w:pStyle w:val="TextBody"/>
        <w:spacing w:before="120" w:after="120"/>
        <w:ind w:right="-14" w:hanging="0"/>
        <w:rPr>
          <w:ins w:id="1220" w:author="Dwight Krossa" w:date="1996-02-06T11:25:00Z"/>
        </w:rPr>
      </w:pPr>
      <w:ins w:id="1214" w:author="v-LoriM" w:date="1996-02-06T17:32:00Z">
        <w:r>
          <w:rPr/>
          <w:t xml:space="preserve">The </w:t>
        </w:r>
      </w:ins>
      <w:ins w:id="1215" w:author="Dwight Krossa" w:date="1996-02-06T11:24:00Z">
        <w:r>
          <w:rPr/>
          <w:t xml:space="preserve">NSTL test </w:t>
        </w:r>
      </w:ins>
      <w:r>
        <w:rPr/>
        <w:t>usedis tests</w:t>
      </w:r>
      <w:ins w:id="1216" w:author="Dwight Krossa" w:date="1996-02-06T11:24:00Z">
        <w:r>
          <w:rPr/>
          <w:t xml:space="preserve"> HTML and the results are a </w:t>
        </w:r>
      </w:ins>
      <w:r>
        <w:rPr/>
        <w:t>tT</w:t>
      </w:r>
      <w:ins w:id="1217" w:author="Dwight Krossa" w:date="1996-02-06T11:24:00Z">
        <w:r>
          <w:rPr/>
          <w:t xml:space="preserve">ransactions </w:t>
        </w:r>
      </w:ins>
      <w:r>
        <w:rPr/>
        <w:t>pP</w:t>
      </w:r>
      <w:ins w:id="1218" w:author="Dwight Krossa" w:date="1996-02-06T11:24:00Z">
        <w:r>
          <w:rPr/>
          <w:t xml:space="preserve">er </w:t>
        </w:r>
      </w:ins>
      <w:r>
        <w:rPr/>
        <w:t>mM</w:t>
      </w:r>
      <w:ins w:id="1219" w:author="Dwight Krossa" w:date="1996-02-06T11:24:00Z">
        <w:r>
          <w:rPr/>
          <w:t xml:space="preserve">inute score. </w:t>
        </w:r>
      </w:ins>
      <w:r>
        <w:rPr/>
        <w:t xml:space="preserve"> This is a similar measure to the WebStone Connections per second, except of course the time period measure is one minute instead of one second.  A transaction consists of the client making a request of for data from the server and then receiving the correct data.  This test measures how many of these transactions a server can complete per minute.</w:t>
      </w:r>
    </w:p>
    <w:p>
      <w:pPr>
        <w:pStyle w:val="TextBody"/>
        <w:rPr>
          <w:ins w:id="1238" w:author="Dwight Krossa" w:date="1996-02-06T11:26:00Z"/>
        </w:rPr>
      </w:pPr>
      <w:ins w:id="1221" w:author="Dwight Krossa" w:date="1996-02-06T11:25:00Z">
        <w:r>
          <w:rPr/>
          <w:t>The result</w:t>
        </w:r>
      </w:ins>
      <w:ins w:id="1222" w:author="v-LoriM" w:date="1996-02-06T17:32:00Z">
        <w:r>
          <w:rPr/>
          <w:t>s fr</w:t>
        </w:r>
      </w:ins>
      <w:ins w:id="1223" w:author="Dwight Krossa" w:date="1996-02-06T11:25:00Z">
        <w:r>
          <w:rPr/>
          <w:t xml:space="preserve">STL </w:t>
        </w:r>
      </w:ins>
      <w:r>
        <w:rPr/>
        <w:t xml:space="preserve">mirror the results that </w:t>
      </w:r>
      <w:ins w:id="1224" w:author="v-LoriM" w:date="1996-02-06T17:02:00Z">
        <w:r>
          <w:rPr/>
          <w:t>H</w:t>
        </w:r>
      </w:ins>
      <w:r>
        <w:rPr/>
        <w:t>ynes and Shi</w:t>
      </w:r>
      <w:ins w:id="1225" w:author="v-LoriM" w:date="1996-02-06T17:02:00Z">
        <w:r>
          <w:rPr/>
          <w:t>l</w:t>
        </w:r>
      </w:ins>
      <w:ins w:id="1226" w:author="v-LoriM" w:date="1996-02-06T17:02:00Z">
        <w:r>
          <w:rPr/>
          <w:t>o</w:t>
        </w:r>
      </w:ins>
      <w:del w:id="1227" w:author="v-LoriM" w:date="1996-02-06T17:02:00Z">
        <w:r>
          <w:rPr/>
          <w:delText>h</w:delText>
        </w:r>
      </w:del>
      <w:r>
        <w:rPr/>
        <w:t xml:space="preserve"> o</w:t>
      </w:r>
      <w:ins w:id="1228" w:author="v-LoriM" w:date="1996-02-06T17:02:00Z">
        <w:r>
          <w:rPr/>
          <w:t>b</w:t>
        </w:r>
      </w:ins>
      <w:ins w:id="1229" w:author="v-LoriM" w:date="1996-02-06T17:02:00Z">
        <w:r>
          <w:rPr/>
          <w:t>t</w:t>
        </w:r>
      </w:ins>
      <w:del w:id="1230" w:author="v-LoriM" w:date="1996-02-06T17:02:00Z">
        <w:r>
          <w:rPr/>
          <w:delText>a</w:delText>
        </w:r>
      </w:del>
      <w:r>
        <w:rPr/>
        <w:t>ined using Wb</w:t>
      </w:r>
      <w:ins w:id="1231" w:author="Dwight Krossa" w:date="1996-02-06T16:15:00Z">
        <w:r>
          <w:rPr/>
          <w:t>Stone tests.  Microsoft Internet Information server was once again the fastest Web server by a large margin, over three times faster than the W</w:t>
        </w:r>
      </w:ins>
      <w:r>
        <w:rPr/>
        <w:t>i</w:t>
      </w:r>
      <w:ins w:id="1232" w:author="Dwight Krossa" w:date="1996-02-06T16:15:00Z">
        <w:r>
          <w:rPr/>
          <w:t>ndows NTindows NT- based servers from NetScape, Orielly, and Process software.  And one and a half1.5</w:t>
        </w:r>
      </w:ins>
      <w:ins w:id="1233" w:author="Dwight Krossa" w:date="1996-02-06T11:26:00Z">
        <w:r>
          <w:rPr/>
          <w:t xml:space="preserve"> times the performance of t</w:t>
        </w:r>
      </w:ins>
      <w:ins w:id="1234" w:author="v-LoriM" w:date="1996-02-06T17:34:00Z">
        <w:r>
          <w:rPr/>
          <w:t>h</w:t>
        </w:r>
      </w:ins>
      <w:ins w:id="1235" w:author="Dwight Krossa" w:date="1996-02-06T11:26:00Z">
        <w:del w:id="1236" w:author="v-LoriM" w:date="1996-02-06T17:34:00Z">
          <w:r>
            <w:rPr/>
            <w:delText>e</w:delText>
          </w:r>
        </w:del>
      </w:ins>
      <w:ins w:id="1237" w:author="Dwight Krossa" w:date="1996-02-06T11:26:00Z">
        <w:r>
          <w:rPr/>
          <w:t xml:space="preserve"> new Netware Web server from Novell.</w:t>
        </w:r>
      </w:ins>
    </w:p>
    <w:p>
      <w:pPr>
        <w:pStyle w:val="TextBody"/>
        <w:rPr>
          <w:ins w:id="1286" w:author="v-LoriM" w:date="1996-02-06T17:05:00Z"/>
        </w:rPr>
      </w:pPr>
      <w:ins w:id="1239" w:author="Dwight Krossa" w:date="1996-02-06T11:28:00Z">
        <w:r>
          <w:rPr/>
          <w:t xml:space="preserve">This performance </w:t>
        </w:r>
      </w:ins>
      <w:ins w:id="1240" w:author="Dwight Krossa" w:date="1996-02-06T16:18:00Z">
        <w:r>
          <w:rPr/>
          <w:t xml:space="preserve">will </w:t>
        </w:r>
      </w:ins>
      <w:ins w:id="1241" w:author="Dwight Krossa" w:date="1996-02-06T11:28:00Z">
        <w:r>
          <w:rPr/>
          <w:t xml:space="preserve">translate into tangible </w:t>
        </w:r>
      </w:ins>
      <w:ins w:id="1242" w:author="Dwight Krossa" w:date="1996-02-06T16:17:00Z">
        <w:r>
          <w:rPr/>
          <w:t xml:space="preserve">benefits for Web site managers that install </w:t>
        </w:r>
      </w:ins>
      <w:ins w:id="1243" w:author="Dwight Krossa" w:date="1996-02-06T11:28:00Z">
        <w:r>
          <w:rPr/>
          <w:t xml:space="preserve">Microsoft Internet Information Servers:  </w:t>
        </w:r>
      </w:ins>
      <w:ins w:id="1244" w:author="v-LoriM" w:date="1996-02-06T17:03:00Z">
        <w:r>
          <w:rPr/>
          <w:t>f</w:t>
        </w:r>
      </w:ins>
      <w:ins w:id="1245" w:author="Dwight Krossa" w:date="1996-02-06T11:28:00Z">
        <w:r>
          <w:rPr/>
          <w:t xml:space="preserve">aster response times to browser requests, the ability to handle more users on a single machine, </w:t>
        </w:r>
      </w:ins>
      <w:ins w:id="1246" w:author="v-LoriM" w:date="1996-02-06T13:33:00Z">
        <w:r>
          <w:rPr/>
          <w:t>the abili</w:t>
        </w:r>
      </w:ins>
      <w:ins w:id="1247" w:author="Dwight Krossa" w:date="1996-02-06T11:30:00Z">
        <w:r>
          <w:rPr/>
          <w:t xml:space="preserve"> multiple </w:t>
        </w:r>
      </w:ins>
      <w:ins w:id="1248" w:author="v-LoriM" w:date="1996-02-06T17:02:00Z">
        <w:r>
          <w:rPr/>
          <w:t>W</w:t>
        </w:r>
      </w:ins>
      <w:ins w:id="1249" w:author="Dwight Krossa" w:date="1996-02-06T11:30:00Z">
        <w:r>
          <w:rPr/>
          <w:t xml:space="preserve">b sites on a single </w:t>
        </w:r>
      </w:ins>
      <w:ins w:id="1250" w:author="v-LoriM" w:date="1996-02-06T13:33:00Z">
        <w:r>
          <w:rPr/>
          <w:t>Windows NT</w:t>
        </w:r>
      </w:ins>
      <w:ins w:id="1251" w:author="v-LoriM" w:date="1996-02-06T13:33:00Z">
        <w:r>
          <w:rPr/>
          <w:t>Windows NT</w:t>
        </w:r>
      </w:ins>
      <w:ins w:id="1252" w:author="Dwight Krossa" w:date="1996-02-06T11:30:00Z">
        <w:del w:id="1253" w:author="v-LoriM" w:date="1996-02-06T13:33:00Z">
          <w:r>
            <w:rPr/>
            <w:delText xml:space="preserve"> Server, </w:delText>
          </w:r>
        </w:del>
      </w:ins>
      <w:ins w:id="1254" w:author="Dwight Krossa" w:date="1996-02-06T11:28:00Z">
        <w:del w:id="1255" w:author="v-LoriM" w:date="1996-02-06T13:33:00Z">
          <w:r>
            <w:rPr/>
            <w:delText>t</w:delText>
          </w:r>
        </w:del>
      </w:ins>
      <w:ins w:id="1256" w:author="Dwight Krossa" w:date="1996-02-06T11:28:00Z">
        <w:r>
          <w:rPr/>
          <w:t xml:space="preserve">e ability to use the </w:t>
        </w:r>
      </w:ins>
      <w:ins w:id="1257" w:author="v-LoriM" w:date="1996-02-06T17:02:00Z">
        <w:r>
          <w:rPr/>
          <w:t>W</w:t>
        </w:r>
      </w:ins>
      <w:ins w:id="1258" w:author="v-LoriM" w:date="1996-02-06T13:33:00Z">
        <w:r>
          <w:rPr/>
          <w:t>indows </w:t>
        </w:r>
      </w:ins>
      <w:ins w:id="1259" w:author="v-LoriM" w:date="1996-02-06T17:02:00Z">
        <w:r>
          <w:rPr/>
          <w:t>N</w:t>
        </w:r>
      </w:ins>
      <w:ins w:id="1260" w:author="v-LoriM" w:date="1996-02-06T13:33:00Z">
        <w:del w:id="1261" w:author="v-LoriM" w:date="1996-02-06T17:02:00Z">
          <w:r>
            <w:rPr/>
            <w:delText>i</w:delText>
          </w:r>
        </w:del>
      </w:ins>
      <w:ins w:id="1262" w:author="v-LoriM" w:date="1996-02-06T13:33:00Z">
        <w:r>
          <w:rPr/>
          <w:t>nd</w:t>
        </w:r>
      </w:ins>
      <w:ins w:id="1263" w:author="v-LoriM" w:date="1996-02-06T13:33:00Z">
        <w:r>
          <w:rPr/>
          <w:t>ows NT</w:t>
        </w:r>
      </w:ins>
      <w:ins w:id="1264" w:author="Dwight Krossa" w:date="1996-02-06T11:29:00Z">
        <w:r>
          <w:rPr/>
          <w:t xml:space="preserve"> </w:t>
        </w:r>
      </w:ins>
      <w:ins w:id="1265" w:author="Dwight Krossa" w:date="1996-02-06T11:29:00Z">
        <w:del w:id="1266" w:author="v-LoriM" w:date="1996-02-06T13:33:00Z">
          <w:r>
            <w:rPr/>
            <w:delText>Ser</w:delText>
          </w:r>
        </w:del>
      </w:ins>
      <w:ins w:id="1267" w:author="Dwight Krossa" w:date="1996-02-06T11:29:00Z">
        <w:del w:id="1268" w:author="v-LoriM" w:date="1996-02-06T13:33:00Z">
          <w:r>
            <w:rPr/>
            <w:delText xml:space="preserve">ver to </w:delText>
          </w:r>
        </w:del>
      </w:ins>
      <w:ins w:id="1269" w:author="Dwight Krossa" w:date="1996-02-06T11:29:00Z">
        <w:r>
          <w:rPr/>
          <w:t xml:space="preserve">host other applications without degrading the response time of the Web server, and the ability to handle peak loads on the </w:t>
        </w:r>
      </w:ins>
      <w:r>
        <w:rPr/>
        <w:t>Webweb</w:t>
      </w:r>
      <w:ins w:id="1270" w:author="Dwight Krossa" w:date="1996-02-06T11:29:00Z">
        <w:r>
          <w:rPr/>
          <w:t xml:space="preserve"> serv</w:t>
        </w:r>
      </w:ins>
      <w:ins w:id="1271" w:author="v-LoriM" w:date="1996-02-06T16:48:00Z">
        <w:r>
          <w:rPr/>
          <w:t>er,</w:t>
        </w:r>
      </w:ins>
      <w:ins w:id="1272" w:author="Dwight Krossa" w:date="1996-02-06T11:29:00Z">
        <w:del w:id="1273" w:author="v-LoriM" w:date="1996-02-06T16:48:00Z">
          <w:r>
            <w:rPr/>
            <w:delText xml:space="preserve"> </w:delText>
          </w:r>
        </w:del>
      </w:ins>
      <w:r>
        <w:rPr/>
        <w:t>e all ben</w:t>
      </w:r>
      <w:ins w:id="1274" w:author="Dwight Krossa" w:date="1996-02-06T16:18:00Z">
        <w:r>
          <w:rPr/>
          <w:t>eifits that</w:t>
        </w:r>
      </w:ins>
      <w:r>
        <w:rPr/>
        <w:t xml:space="preserve"> W</w:t>
      </w:r>
      <w:ins w:id="1275" w:author="Dwight Krossa" w:date="1996-02-06T16:18:00Z">
        <w:r>
          <w:rPr/>
          <w:t>ebw</w:t>
        </w:r>
      </w:ins>
      <w:ins w:id="1276" w:author="v-LoriM" w:date="1996-02-06T17:03:00Z">
        <w:r>
          <w:rPr/>
          <w:t>e</w:t>
        </w:r>
      </w:ins>
      <w:ins w:id="1277" w:author="v-LoriM" w:date="1996-02-06T17:03:00Z">
        <w:r>
          <w:rPr/>
          <w:t>b</w:t>
        </w:r>
      </w:ins>
      <w:ins w:id="1278" w:author="Dwight Krossa" w:date="1996-02-06T16:18:00Z">
        <w:del w:id="1279" w:author="v-LoriM" w:date="1996-02-06T17:03:00Z">
          <w:r>
            <w:rPr/>
            <w:delText xml:space="preserve"> </w:delText>
          </w:r>
        </w:del>
      </w:ins>
      <w:ins w:id="1280" w:author="Dwight Krossa" w:date="1996-02-06T16:18:00Z">
        <w:r>
          <w:rPr/>
          <w:t>serv</w:t>
        </w:r>
      </w:ins>
      <w:ins w:id="1281" w:author="v-LoriM" w:date="1996-02-06T16:48:00Z">
        <w:r>
          <w:rPr/>
          <w:t xml:space="preserve">er </w:t>
        </w:r>
      </w:ins>
      <w:ins w:id="1282" w:author="v-LoriM" w:date="1996-02-06T16:48:00Z">
        <w:r>
          <w:rPr/>
          <w:t>ma</w:t>
        </w:r>
      </w:ins>
      <w:ins w:id="1283" w:author="Dwight Krossa" w:date="1996-02-06T16:18:00Z">
        <w:del w:id="1284" w:author="v-LoriM" w:date="1996-02-06T16:48:00Z">
          <w:r>
            <w:rPr/>
            <w:delText>ag</w:delText>
          </w:r>
        </w:del>
      </w:ins>
      <w:ins w:id="1285" w:author="Dwight Krossa" w:date="1996-02-06T16:18:00Z">
        <w:r>
          <w:rPr/>
          <w:t>ers and users will see when using Microsoft Internet Information Server.</w:t>
        </w:r>
      </w:ins>
    </w:p>
    <w:p>
      <w:pPr>
        <w:pStyle w:val="Heading4"/>
        <w:rPr>
          <w:del w:id="1288" w:author="Dwight Krossa" w:date="1996-02-06T11:19:00Z"/>
        </w:rPr>
      </w:pPr>
      <w:del w:id="1287" w:author="Dwight Krossa" w:date="1996-02-06T11:19:00Z">
        <w:r>
          <w:rPr/>
          <w:delText>Clients</w:delText>
        </w:r>
      </w:del>
    </w:p>
    <w:p>
      <w:pPr>
        <w:pStyle w:val="Normal"/>
        <w:rPr>
          <w:del w:id="1290" w:author="Dwight Krossa" w:date="1996-02-06T11:19:00Z"/>
        </w:rPr>
      </w:pPr>
      <w:del w:id="1289" w:author="Dwight Krossa" w:date="1996-02-06T11:19:00Z">
        <w:r>
          <w:rPr/>
          <w:delText>Need Description</w:delText>
        </w:r>
      </w:del>
    </w:p>
    <w:p>
      <w:pPr>
        <w:pStyle w:val="Heading4"/>
        <w:rPr>
          <w:del w:id="1292" w:author="Dwight Krossa" w:date="1996-02-06T11:19:00Z"/>
        </w:rPr>
      </w:pPr>
      <w:del w:id="1291" w:author="Dwight Krossa" w:date="1996-02-06T11:19:00Z">
        <w:r>
          <w:rPr/>
          <w:delText>Network</w:delText>
        </w:r>
      </w:del>
    </w:p>
    <w:p>
      <w:pPr>
        <w:pStyle w:val="Normal"/>
        <w:rPr>
          <w:del w:id="1294" w:author="Dwight Krossa" w:date="1996-02-06T11:19:00Z"/>
        </w:rPr>
      </w:pPr>
      <w:del w:id="1293" w:author="Dwight Krossa" w:date="1996-02-06T11:19:00Z">
        <w:r>
          <w:rPr/>
          <w:delText>Need description</w:delText>
        </w:r>
      </w:del>
    </w:p>
    <w:p>
      <w:pPr>
        <w:pStyle w:val="Normal"/>
        <w:rPr>
          <w:del w:id="1296" w:author="Dwight Krossa" w:date="1996-02-06T11:19:00Z"/>
        </w:rPr>
      </w:pPr>
      <w:del w:id="1295" w:author="Dwight Krossa" w:date="1996-02-06T11:19:00Z">
        <w:r>
          <w:rPr/>
        </w:r>
      </w:del>
    </w:p>
    <w:p>
      <w:pPr>
        <w:pStyle w:val="TextBody"/>
        <w:rPr>
          <w:del w:id="1298" w:author="Dwight Krossa" w:date="1996-02-06T11:19:00Z"/>
        </w:rPr>
      </w:pPr>
      <w:del w:id="1297" w:author="Dwight Krossa" w:date="1996-02-06T11:19:00Z">
        <w:r>
          <w:rPr/>
          <w:delText>The NSTL Web benchmark tests tested only Web or HTML performance. The following chart shows the result for these tests:</w:delText>
        </w:r>
      </w:del>
    </w:p>
    <w:p>
      <w:pPr>
        <w:pStyle w:val="Heading4"/>
        <w:rPr>
          <w:del w:id="1300" w:author="v-LoriM" w:date="1996-02-06T17:07:00Z"/>
        </w:rPr>
      </w:pPr>
      <w:del w:id="1299" w:author="v-LoriM" w:date="1996-02-06T17:07:00Z">
        <w:r>
          <w:rPr/>
        </w:r>
      </w:del>
    </w:p>
    <w:p>
      <w:pPr>
        <w:pStyle w:val="Heading4"/>
        <w:spacing w:before="0" w:after="60"/>
        <w:rPr>
          <w:ins w:id="1301" w:author="Dwight Krossa" w:date="1996-02-06T16:20:00Z"/>
        </w:rPr>
      </w:pPr>
      <w:r>
        <w:rPr/>
        <w:object w:dxaOrig="5970" w:dyaOrig="298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8.5pt;height:149.25pt" filled="f" o:ole="">
            <v:imagedata r:id="rId45" o:title=""/>
          </v:shape>
          <o:OLEObject Type="Embed" ProgID="" ShapeID="ole_rId44" DrawAspect="Content" ObjectID="_988218281" r:id="rId44"/>
        </w:object>
      </w:r>
    </w:p>
    <w:p>
      <w:pPr>
        <w:pStyle w:val="Normal"/>
        <w:spacing w:before="0" w:after="60"/>
        <w:rPr>
          <w:ins w:id="1303" w:author="v-LoriM" w:date="1996-02-06T17:08:00Z"/>
        </w:rPr>
      </w:pPr>
      <w:ins w:id="1302" w:author="v-LoriM" w:date="1996-02-06T17:08:00Z">
        <w:r>
          <w:rPr/>
          <w:t>Complete results for the NSTL tests will be published by NSTL in the near future.</w:t>
        </w:r>
      </w:ins>
    </w:p>
    <w:p>
      <w:pPr>
        <w:pStyle w:val="Normal"/>
        <w:spacing w:before="0" w:after="60"/>
        <w:rPr/>
      </w:pPr>
      <w:r>
        <w:rPr/>
      </w:r>
    </w:p>
    <w:p>
      <w:pPr>
        <w:pStyle w:val="TextBody"/>
        <w:rPr>
          <w:del w:id="1305" w:author="v-LoriM" w:date="1996-02-06T13:01:00Z"/>
        </w:rPr>
      </w:pPr>
      <w:del w:id="1304" w:author="Dwight Krossa" w:date="1996-02-06T11:31:00Z">
        <w:r>
          <w:rPr/>
          <w:delText>From these results of NSTL's Web benchmark, it is clear that Microsoft Internet Information Server is at least 250% faster than other Windows NT based Web servers, and is considerably faster than Novell’s Web Server. This performance advantage means that Web sites running Microsoft Internet Information Server will respond to Web browser requests faster, and be able handle more customers on a single server than any of the competitors products. This will result in not only better user satisfaction because users will not encounter extended wait times while accessing information on Microsoft Internet Information Servers.</w:delText>
        </w:r>
      </w:del>
    </w:p>
    <w:p>
      <w:pPr>
        <w:pStyle w:val="TextBody"/>
        <w:widowControl/>
        <w:bidi w:val="0"/>
        <w:spacing w:lineRule="atLeast" w:line="260" w:before="0" w:after="120"/>
        <w:ind w:right="-18" w:hanging="0"/>
        <w:rPr>
          <w:ins w:id="1320" w:author="Dwight Krossa" w:date="1996-02-06T11:32:00Z"/>
        </w:rPr>
      </w:pPr>
      <w:r>
        <w:rPr/>
        <w:t>The results of the WebStone 1.1</w:t>
      </w:r>
      <w:ins w:id="1306" w:author="Dwight Krossa" w:date="1996-02-06T11:31:00Z">
        <w:r>
          <w:rPr/>
          <w:t xml:space="preserve">, and the NSTL Web performance </w:t>
        </w:r>
      </w:ins>
      <w:del w:id="1307" w:author="Dwight Krossa" w:date="1996-02-06T11:31:00Z">
        <w:r>
          <w:rPr/>
          <w:delText xml:space="preserve"> </w:delText>
        </w:r>
      </w:del>
      <w:r>
        <w:rPr/>
        <w:t>test</w:t>
      </w:r>
      <w:ins w:id="1308" w:author="Dwight Krossa" w:date="1996-02-06T11:31:00Z">
        <w:r>
          <w:rPr/>
          <w:t>s</w:t>
        </w:r>
      </w:ins>
      <w:r>
        <w:rPr/>
        <w:t xml:space="preserve"> are very clear, when comparing </w:t>
      </w:r>
      <w:ins w:id="1309" w:author="v-LoriM" w:date="1996-02-06T13:33:00Z">
        <w:r>
          <w:rPr/>
          <w:t>Windows NT</w:t>
        </w:r>
      </w:ins>
      <w:del w:id="1310" w:author="v-LoriM" w:date="1996-02-06T13:33:00Z">
        <w:r>
          <w:rPr/>
          <w:delText>Windows NT</w:delText>
        </w:r>
      </w:del>
      <w:r>
        <w:rPr/>
        <w:t xml:space="preserve"> Web servers, Microsoft’s Internet Information Server is up to four times faster than NetScape NetSite Communication Server for </w:t>
      </w:r>
      <w:ins w:id="1311" w:author="v-LoriM" w:date="1996-02-06T13:33:00Z">
        <w:r>
          <w:rPr/>
          <w:t>Windows NT</w:t>
        </w:r>
      </w:ins>
      <w:del w:id="1312" w:author="v-LoriM" w:date="1996-02-06T13:33:00Z">
        <w:r>
          <w:rPr/>
          <w:delText>Windows NT</w:delText>
        </w:r>
      </w:del>
      <w:ins w:id="1313" w:author="Dwight Krossa" w:date="1996-02-06T11:31:00Z">
        <w:r>
          <w:rPr/>
          <w:t xml:space="preserve">, Process </w:t>
        </w:r>
      </w:ins>
      <w:ins w:id="1314" w:author="Dwight Krossa" w:date="1996-02-06T12:10:00Z">
        <w:r>
          <w:rPr/>
          <w:t>Software’s</w:t>
        </w:r>
      </w:ins>
      <w:ins w:id="1315" w:author="Dwight Krossa" w:date="1996-02-06T11:31:00Z">
        <w:r>
          <w:rPr/>
          <w:t xml:space="preserve"> Purveyor server, and Orielly’s </w:t>
        </w:r>
      </w:ins>
      <w:ins w:id="1316" w:author="Dwight Krossa" w:date="1996-02-06T12:11:00Z">
        <w:r>
          <w:rPr/>
          <w:t>WebSite</w:t>
        </w:r>
      </w:ins>
      <w:ins w:id="1317" w:author="Dwight Krossa" w:date="1996-02-06T11:32:00Z">
        <w:r>
          <w:rPr/>
          <w:t xml:space="preserve"> server</w:t>
        </w:r>
      </w:ins>
      <w:ins w:id="1318" w:author="v-LoriM" w:date="1996-02-06T13:33:00Z">
        <w:r>
          <w:rPr/>
          <w:t xml:space="preserve">. </w:t>
        </w:r>
      </w:ins>
      <w:del w:id="1319" w:author="Dwight Krossa" w:date="1996-02-06T11:32:00Z">
        <w:r>
          <w:rPr/>
          <w:delText xml:space="preserve">. </w:delText>
        </w:r>
      </w:del>
      <w:r>
        <mc:AlternateContent>
          <mc:Choice Requires="wps">
            <w:drawing>
              <wp:anchor behindDoc="0" distT="0" distB="0" distL="0" distR="0" simplePos="0" locked="0" layoutInCell="0" allowOverlap="1" relativeHeight="12">
                <wp:simplePos x="0" y="0"/>
                <wp:positionH relativeFrom="column">
                  <wp:posOffset>385445</wp:posOffset>
                </wp:positionH>
                <wp:positionV relativeFrom="page">
                  <wp:posOffset>1600835</wp:posOffset>
                </wp:positionV>
                <wp:extent cx="957580" cy="379730"/>
                <wp:effectExtent l="0" t="0" r="0" b="0"/>
                <wp:wrapSquare wrapText="largest"/>
                <wp:docPr id="13" name="Frame11"/>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 xml:space="preserve">Conclusion </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 xml:space="preserve">Conclusion </w:t>
                      </w:r>
                    </w:p>
                  </w:txbxContent>
                </v:textbox>
                <w10:wrap type="square" side="largest"/>
              </v:rect>
            </w:pict>
          </mc:Fallback>
        </mc:AlternateContent>
      </w:r>
    </w:p>
    <w:p>
      <w:pPr>
        <w:pStyle w:val="TextBody"/>
        <w:rPr>
          <w:ins w:id="1345" w:author="Dwight Krossa" w:date="1996-02-06T20:22:00Z"/>
        </w:rPr>
      </w:pPr>
      <w:del w:id="1321" w:author="Dwight Krossa" w:date="1996-02-06T15:42:00Z">
        <w:r>
          <w:rPr/>
          <w:delText xml:space="preserve">And </w:delText>
        </w:r>
      </w:del>
      <w:ins w:id="1322" w:author="Dwight Krossa" w:date="1996-02-06T15:42:00Z">
        <w:r>
          <w:rPr/>
          <w:t>W</w:t>
        </w:r>
      </w:ins>
      <w:del w:id="1323" w:author="Dwight Krossa" w:date="1996-02-06T15:42:00Z">
        <w:r>
          <w:rPr/>
          <w:delText>w</w:delText>
        </w:r>
      </w:del>
      <w:r>
        <w:rPr/>
        <w:t xml:space="preserve">hile it is not possible to draw direct </w:t>
      </w:r>
      <w:ins w:id="1324" w:author="Dwight Krossa" w:date="1996-02-06T16:20:00Z">
        <w:r>
          <w:rPr/>
          <w:t xml:space="preserve">comparisons </w:t>
        </w:r>
      </w:ins>
      <w:del w:id="1325" w:author="Dwight Krossa" w:date="1996-02-06T16:20:00Z">
        <w:r>
          <w:rPr/>
          <w:delText xml:space="preserve">conclusions </w:delText>
        </w:r>
      </w:del>
      <w:r>
        <w:rPr/>
        <w:t xml:space="preserve">between the </w:t>
      </w:r>
      <w:ins w:id="1326" w:author="Dwight Krossa" w:date="1996-02-06T16:20:00Z">
        <w:r>
          <w:rPr/>
          <w:t xml:space="preserve">numbers from these tests and </w:t>
        </w:r>
      </w:ins>
      <w:del w:id="1327" w:author="Dwight Krossa" w:date="1996-02-06T16:21:00Z">
        <w:r>
          <w:rPr/>
          <w:delText xml:space="preserve">results of these tests and </w:delText>
        </w:r>
      </w:del>
      <w:r>
        <w:rPr/>
        <w:t xml:space="preserve">the </w:t>
      </w:r>
      <w:ins w:id="1328" w:author="Dwight Krossa" w:date="1996-02-06T11:33:00Z">
        <w:r>
          <w:rPr/>
          <w:t xml:space="preserve">specific </w:t>
        </w:r>
      </w:ins>
      <w:r>
        <w:rPr/>
        <w:t xml:space="preserve">number of </w:t>
      </w:r>
      <w:ins w:id="1329" w:author="Dwight Krossa" w:date="1996-02-06T20:20:00Z">
        <w:r>
          <w:rPr/>
          <w:t>“</w:t>
        </w:r>
      </w:ins>
      <w:r>
        <w:rPr/>
        <w:t>hits</w:t>
      </w:r>
      <w:ins w:id="1330" w:author="Dwight Krossa" w:date="1996-02-06T20:20:00Z">
        <w:r>
          <w:rPr/>
          <w:t>”</w:t>
        </w:r>
      </w:ins>
      <w:r>
        <w:rPr/>
        <w:t xml:space="preserve"> or users that </w:t>
      </w:r>
      <w:del w:id="1331" w:author="Dwight Krossa" w:date="1996-02-06T11:35:00Z">
        <w:r>
          <w:rPr/>
          <w:delText>you</w:delText>
        </w:r>
      </w:del>
      <w:ins w:id="1332" w:author="Dwight Krossa" w:date="1996-02-06T11:35:00Z">
        <w:r>
          <w:rPr/>
          <w:t xml:space="preserve">can </w:t>
        </w:r>
      </w:ins>
      <w:del w:id="1333" w:author="Dwight Krossa" w:date="1996-02-06T11:35:00Z">
        <w:r>
          <w:rPr/>
          <w:delText xml:space="preserve"> will be able to </w:delText>
        </w:r>
      </w:del>
      <w:r>
        <w:rPr/>
        <w:t>support</w:t>
      </w:r>
      <w:ins w:id="1334" w:author="Dwight Krossa" w:date="1996-02-06T11:35:00Z">
        <w:r>
          <w:rPr/>
          <w:t>ed</w:t>
        </w:r>
      </w:ins>
      <w:r>
        <w:rPr/>
        <w:t xml:space="preserve"> on </w:t>
      </w:r>
      <w:ins w:id="1335" w:author="Dwight Krossa" w:date="1996-02-06T16:21:00Z">
        <w:r>
          <w:rPr/>
          <w:t xml:space="preserve">a single </w:t>
        </w:r>
      </w:ins>
      <w:ins w:id="1336" w:author="Dwight Krossa" w:date="1996-02-06T11:35:00Z">
        <w:r>
          <w:rPr/>
          <w:t>Internet or Intranet Web server</w:t>
        </w:r>
      </w:ins>
      <w:ins w:id="1337" w:author="Dwight Krossa" w:date="1996-02-06T20:21:00Z">
        <w:r>
          <w:rPr/>
          <w:t>;</w:t>
        </w:r>
      </w:ins>
      <w:del w:id="1338" w:author="Dwight Krossa" w:date="1996-02-06T11:35:00Z">
        <w:r>
          <w:rPr/>
          <w:delText>your Web server</w:delText>
        </w:r>
      </w:del>
      <w:ins w:id="1339" w:author="Dwight Krossa" w:date="1996-02-06T16:21:00Z">
        <w:r>
          <w:rPr/>
          <w:t xml:space="preserve"> it is possible to draw the conclusion that Web sites that use the </w:t>
        </w:r>
      </w:ins>
      <w:r>
        <w:rPr/>
        <w:t>M</w:t>
      </w:r>
      <w:ins w:id="1340" w:author="Dwight Krossa" w:date="1996-02-06T16:22:00Z">
        <w:r>
          <w:rPr/>
          <w:t>icrosoft Internet Information S</w:t>
        </w:r>
      </w:ins>
      <w:ins w:id="1341" w:author="Dwight Krossa" w:date="1996-02-06T20:21:00Z">
        <w:r>
          <w:rPr/>
          <w:t>e</w:t>
        </w:r>
      </w:ins>
      <w:ins w:id="1342" w:author="Dwight Krossa" w:date="1996-02-06T16:22:00Z">
        <w:r>
          <w:rPr/>
          <w:t>rver a</w:t>
        </w:r>
      </w:ins>
      <w:ins w:id="1343" w:author="Dwight Krossa" w:date="1996-02-06T20:21:00Z">
        <w:r>
          <w:rPr/>
          <w:t>nd develop applications using the ISAPI w</w:t>
        </w:r>
      </w:ins>
      <w:ins w:id="1344" w:author="Dwight Krossa" w:date="1996-02-06T16:22:00Z">
        <w:r>
          <w:rPr/>
          <w:t>ill:</w:t>
        </w:r>
      </w:ins>
    </w:p>
    <w:p>
      <w:pPr>
        <w:pStyle w:val="TextBody"/>
        <w:numPr>
          <w:ilvl w:val="0"/>
          <w:numId w:val="11"/>
        </w:numPr>
        <w:tabs>
          <w:tab w:val="clear" w:pos="720"/>
          <w:tab w:val="left" w:pos="0" w:leader="none"/>
        </w:tabs>
        <w:ind w:left="1440" w:right="-18" w:hanging="720"/>
        <w:rPr>
          <w:ins w:id="1350" w:author="Dwight Krossa" w:date="1996-02-06T16:22:00Z"/>
        </w:rPr>
      </w:pPr>
      <w:ins w:id="1346" w:author="Dwight Krossa" w:date="1996-02-06T20:22:00Z">
        <w:r>
          <w:rPr/>
          <w:t>S</w:t>
        </w:r>
      </w:ins>
      <w:ins w:id="1347" w:author="Dwight Krossa" w:date="1996-02-06T16:22:00Z">
        <w:r>
          <w:rPr/>
          <w:t xml:space="preserve">ee better </w:t>
        </w:r>
      </w:ins>
      <w:ins w:id="1348" w:author="Dwight Krossa" w:date="1996-02-06T20:20:00Z">
        <w:r>
          <w:rPr/>
          <w:t xml:space="preserve">client </w:t>
        </w:r>
      </w:ins>
      <w:ins w:id="1349" w:author="Dwight Krossa" w:date="1996-02-06T16:22:00Z">
        <w:r>
          <w:rPr/>
          <w:t>response times</w:t>
        </w:r>
      </w:ins>
    </w:p>
    <w:p>
      <w:pPr>
        <w:pStyle w:val="TextBody"/>
        <w:numPr>
          <w:ilvl w:val="0"/>
          <w:numId w:val="11"/>
        </w:numPr>
        <w:tabs>
          <w:tab w:val="clear" w:pos="720"/>
          <w:tab w:val="left" w:pos="0" w:leader="none"/>
        </w:tabs>
        <w:ind w:left="1440" w:right="-18" w:hanging="720"/>
        <w:rPr>
          <w:ins w:id="1352" w:author="Dwight Krossa" w:date="1996-02-06T16:22:00Z"/>
        </w:rPr>
      </w:pPr>
      <w:ins w:id="1351" w:author="Dwight Krossa" w:date="1996-02-06T16:22:00Z">
        <w:r>
          <w:rPr/>
          <w:t>have the ability to host more users</w:t>
        </w:r>
      </w:ins>
    </w:p>
    <w:p>
      <w:pPr>
        <w:pStyle w:val="TextBody"/>
        <w:numPr>
          <w:ilvl w:val="0"/>
          <w:numId w:val="11"/>
        </w:numPr>
        <w:tabs>
          <w:tab w:val="clear" w:pos="720"/>
          <w:tab w:val="left" w:pos="0" w:leader="none"/>
        </w:tabs>
        <w:ind w:left="1080" w:right="-18" w:hanging="360"/>
        <w:rPr>
          <w:ins w:id="1354" w:author="Dwight Krossa" w:date="1996-02-06T20:22:00Z"/>
        </w:rPr>
      </w:pPr>
      <w:ins w:id="1353" w:author="Dwight Krossa" w:date="1996-02-06T16:22:00Z">
        <w:r>
          <w:rPr/>
          <w:t>be able to run more dynamic Web applications on their Web servers</w:t>
        </w:r>
      </w:ins>
    </w:p>
    <w:p>
      <w:pPr>
        <w:pStyle w:val="TextBody"/>
        <w:rPr/>
      </w:pPr>
      <w:ins w:id="1355" w:author="v-LoriM" w:date="1996-02-06T17:08:00Z">
        <w:r>
          <w:rPr/>
          <w:t>and</w:t>
        </w:r>
      </w:ins>
      <w:ins w:id="1356" w:author="Dwight Krossa" w:date="1996-02-06T16:24:00Z">
        <w:r>
          <w:rPr/>
          <w:t xml:space="preserve"> therefore provid</w:t>
        </w:r>
      </w:ins>
      <w:ins w:id="1357" w:author="v-LoriM" w:date="1996-02-06T17:08:00Z">
        <w:r>
          <w:rPr/>
          <w:t>e</w:t>
        </w:r>
      </w:ins>
      <w:ins w:id="1358" w:author="Dwight Krossa" w:date="1996-02-06T16:24:00Z">
        <w:r>
          <w:rPr/>
          <w:t xml:space="preserve"> better customer response, than sites that use other Web servers</w:t>
        </w:r>
      </w:ins>
      <w:del w:id="1359" w:author="Dwight Krossa" w:date="1996-02-06T11:34:00Z">
        <w:r>
          <w:rPr/>
          <w:delText>; it is o</w:delText>
        </w:r>
      </w:del>
      <w:r>
        <w:rPr/>
        <w:t>bvio</w:t>
      </w:r>
      <w:del w:id="1360" w:author="Dwight Krossa" w:date="1996-02-06T16:25:00Z">
        <w:r>
          <w:rPr/>
          <w:delText xml:space="preserve">us from the results that by using Internet Information Server, </w:delText>
        </w:r>
      </w:del>
      <w:del w:id="1361" w:author="Dwight Krossa" w:date="1996-02-06T11:36:00Z">
        <w:r>
          <w:rPr/>
          <w:delText>you</w:delText>
        </w:r>
      </w:del>
      <w:del w:id="1362" w:author="Dwight Krossa" w:date="1996-02-06T16:25:00Z">
        <w:r>
          <w:rPr/>
          <w:delText xml:space="preserve"> </w:delText>
        </w:r>
      </w:del>
      <w:r>
        <w:rPr/>
        <w:t>wil</w:t>
      </w:r>
      <w:del w:id="1363" w:author="Dwight Krossa" w:date="1996-02-06T16:25:00Z">
        <w:r>
          <w:rPr/>
          <w:delText xml:space="preserve">l be able to support significantly more customers, </w:delText>
        </w:r>
      </w:del>
      <w:del w:id="1364" w:author="Dwight Krossa" w:date="1996-02-06T11:37:00Z">
        <w:r>
          <w:rPr/>
          <w:delText>faster,</w:delText>
        </w:r>
      </w:del>
      <w:r>
        <w:rPr/>
        <w:t xml:space="preserve"> </w:t>
      </w:r>
      <w:del w:id="1365" w:author="Dwight Krossa" w:date="1996-02-06T11:37:00Z">
        <w:r>
          <w:rPr/>
          <w:delText>t</w:delText>
        </w:r>
      </w:del>
      <w:r>
        <w:rPr/>
        <w:t>—,</w:t>
      </w:r>
      <w:del w:id="1366" w:author="Dwight Krossa" w:date="1996-02-06T16:25:00Z">
        <w:r>
          <w:rPr/>
          <w:delText xml:space="preserve"> </w:delText>
        </w:r>
      </w:del>
      <w:ins w:id="1367" w:author="Dwight Krossa" w:date="1996-02-06T11:37:00Z">
        <w:r>
          <w:rPr/>
          <w:t>incl</w:t>
        </w:r>
      </w:ins>
      <w:ins w:id="1368" w:author="v-LoriM" w:date="1996-02-06T17:09:00Z">
        <w:r>
          <w:rPr/>
          <w:t>u</w:t>
        </w:r>
      </w:ins>
      <w:ins w:id="1369" w:author="Dwight Krossa" w:date="1996-02-06T11:37:00Z">
        <w:r>
          <w:rPr/>
          <w:t xml:space="preserve">ng </w:t>
        </w:r>
      </w:ins>
      <w:ins w:id="1370" w:author="Dwight Krossa" w:date="1996-02-06T12:09:00Z">
        <w:r>
          <w:rPr/>
          <w:t>NetScape</w:t>
        </w:r>
      </w:ins>
      <w:ins w:id="1371" w:author="Dwight Krossa" w:date="1996-02-06T11:37:00Z">
        <w:r>
          <w:rPr/>
          <w:t xml:space="preserve"> </w:t>
        </w:r>
      </w:ins>
      <w:ins w:id="1372" w:author="Dwight Krossa" w:date="1996-02-06T12:09:00Z">
        <w:r>
          <w:rPr/>
          <w:t>NetSite</w:t>
        </w:r>
      </w:ins>
      <w:ins w:id="1373" w:author="Dwight Krossa" w:date="1996-02-06T11:37:00Z">
        <w:r>
          <w:rPr/>
          <w:t xml:space="preserve"> servers</w:t>
        </w:r>
      </w:ins>
      <w:del w:id="1374" w:author="Dwight Krossa" w:date="1996-02-06T11:37:00Z">
        <w:r>
          <w:rPr/>
          <w:delText>han by using NetScape.</w:delText>
        </w:r>
      </w:del>
      <w:ins w:id="1375" w:author="Dwight Krossa" w:date="1996-02-06T11:37:00Z">
        <w:r>
          <w:rPr/>
          <w:t>.</w:t>
        </w:r>
      </w:ins>
    </w:p>
    <w:p>
      <w:pPr>
        <w:pStyle w:val="TextBody"/>
        <w:rPr/>
      </w:pPr>
      <w:r>
        <w:rPr/>
        <w:t xml:space="preserve">In the area of dynamic Web page creation, </w:t>
      </w:r>
      <w:ins w:id="1376" w:author="Dwight Krossa" w:date="1996-02-06T20:23:00Z">
        <w:r>
          <w:rPr/>
          <w:t xml:space="preserve">the performance numbers prove </w:t>
        </w:r>
      </w:ins>
      <w:del w:id="1377" w:author="Dwight Krossa" w:date="1996-02-06T20:23:00Z">
        <w:r>
          <w:rPr/>
          <w:delText xml:space="preserve">CGI or Web </w:delText>
        </w:r>
      </w:del>
      <w:del w:id="1378" w:author="Dwight Krossa" w:date="1996-02-06T11:37:00Z">
        <w:r>
          <w:rPr/>
          <w:delText xml:space="preserve">extension </w:delText>
        </w:r>
      </w:del>
      <w:del w:id="1379" w:author="Dwight Krossa" w:date="1996-02-06T20:23:00Z">
        <w:r>
          <w:rPr/>
          <w:delText xml:space="preserve">API, </w:delText>
        </w:r>
      </w:del>
      <w:del w:id="1380" w:author="Dwight Krossa" w:date="1996-02-06T11:37:00Z">
        <w:r>
          <w:rPr/>
          <w:delText xml:space="preserve">I </w:delText>
        </w:r>
      </w:del>
      <w:del w:id="1381" w:author="Dwight Krossa" w:date="1996-02-06T20:23:00Z">
        <w:r>
          <w:rPr/>
          <w:delText xml:space="preserve">is also obvious </w:delText>
        </w:r>
      </w:del>
      <w:r>
        <w:rPr/>
        <w:t xml:space="preserve">that </w:t>
      </w:r>
      <w:ins w:id="1382" w:author="Dwight Krossa" w:date="1996-02-06T11:38:00Z">
        <w:r>
          <w:rPr/>
          <w:t xml:space="preserve">the combination </w:t>
        </w:r>
      </w:ins>
      <w:ins w:id="1383" w:author="Dwight Krossa" w:date="1996-02-06T16:26:00Z">
        <w:r>
          <w:rPr/>
          <w:t xml:space="preserve">of </w:t>
        </w:r>
      </w:ins>
      <w:ins w:id="1384" w:author="v-LoriM" w:date="1996-02-06T13:33:00Z">
        <w:r>
          <w:rPr/>
          <w:t>Windows NT</w:t>
        </w:r>
      </w:ins>
      <w:del w:id="1385" w:author="v-LoriM" w:date="1996-02-06T13:33:00Z">
        <w:r>
          <w:rPr/>
          <w:delText>Windows NT</w:delText>
        </w:r>
      </w:del>
      <w:r>
        <w:rPr/>
        <w:t xml:space="preserve"> Server</w:t>
      </w:r>
      <w:ins w:id="1386" w:author="Dwight Krossa" w:date="1996-02-06T20:23:00Z">
        <w:r>
          <w:rPr/>
          <w:t xml:space="preserve">, Microsoft Internet Information Server, </w:t>
        </w:r>
      </w:ins>
      <w:del w:id="1387" w:author="Dwight Krossa" w:date="1996-02-06T20:24:00Z">
        <w:r>
          <w:rPr/>
          <w:delText xml:space="preserve"> </w:delText>
        </w:r>
      </w:del>
      <w:r>
        <w:rPr/>
        <w:t xml:space="preserve">and ISAPI is the best </w:t>
      </w:r>
      <w:ins w:id="1388" w:author="Dwight Krossa" w:date="1996-02-06T20:25:00Z">
        <w:r>
          <w:rPr/>
          <w:t xml:space="preserve">solution </w:t>
        </w:r>
      </w:ins>
      <w:del w:id="1389" w:author="Dwight Krossa" w:date="1996-02-06T20:25:00Z">
        <w:r>
          <w:rPr/>
          <w:delText xml:space="preserve">platform </w:delText>
        </w:r>
      </w:del>
      <w:r>
        <w:rPr/>
        <w:t xml:space="preserve">for developing </w:t>
      </w:r>
      <w:ins w:id="1390" w:author="Dwight Krossa" w:date="1996-02-06T11:38:00Z">
        <w:r>
          <w:rPr/>
          <w:t xml:space="preserve">and deploying </w:t>
        </w:r>
      </w:ins>
      <w:r>
        <w:rPr/>
        <w:t xml:space="preserve">Web applications and Web server extensions. With ISAPI being up to </w:t>
      </w:r>
      <w:ins w:id="1391" w:author="v-LoriM" w:date="1996-02-06T17:09:00Z">
        <w:r>
          <w:rPr/>
          <w:t>five</w:t>
        </w:r>
      </w:ins>
      <w:del w:id="1392" w:author="v-LoriM" w:date="1996-02-06T17:09:00Z">
        <w:r>
          <w:rPr/>
          <w:delText>5</w:delText>
        </w:r>
      </w:del>
      <w:r>
        <w:rPr/>
        <w:t xml:space="preserve"> times faster than CGI, and three times faster than NetScape NSAPI, </w:t>
      </w:r>
      <w:ins w:id="1393" w:author="Dwight Krossa" w:date="1996-02-06T11:38:00Z">
        <w:r>
          <w:rPr/>
          <w:t>even on expensive UNIX/RISC platform</w:t>
        </w:r>
      </w:ins>
      <w:ins w:id="1394" w:author="Dwight Krossa" w:date="1996-02-06T11:40:00Z">
        <w:r>
          <w:rPr/>
          <w:t>s</w:t>
        </w:r>
      </w:ins>
      <w:ins w:id="1395" w:author="Dwight Krossa" w:date="1996-02-06T11:38:00Z">
        <w:r>
          <w:rPr/>
          <w:t xml:space="preserve">, the best way to improve the users experience on the Web server is to use ISAPI and ISAPI </w:t>
        </w:r>
      </w:ins>
      <w:ins w:id="1396" w:author="Dwight Krossa" w:date="1996-02-06T20:25:00Z">
        <w:r>
          <w:rPr/>
          <w:t xml:space="preserve">based applications or server extensions, </w:t>
        </w:r>
      </w:ins>
      <w:ins w:id="1397" w:author="Dwight Krossa" w:date="1996-02-06T11:38:00Z">
        <w:r>
          <w:rPr/>
          <w:t>such as the Internet Database Connector</w:t>
        </w:r>
      </w:ins>
      <w:ins w:id="1398" w:author="Dwight Krossa" w:date="1996-02-06T20:25:00Z">
        <w:r>
          <w:rPr/>
          <w:t xml:space="preserve"> (IDC)</w:t>
        </w:r>
      </w:ins>
      <w:ins w:id="1399" w:author="Dwight Krossa" w:date="1996-02-06T11:38:00Z">
        <w:r>
          <w:rPr/>
          <w:t>, to provide customized, high performance, dynamic Web pages to the user</w:t>
        </w:r>
      </w:ins>
      <w:ins w:id="1400" w:author="Dwight Krossa" w:date="1996-02-06T11:40:00Z">
        <w:r>
          <w:rPr/>
          <w:t>.</w:t>
        </w:r>
      </w:ins>
      <w:del w:id="1401" w:author="Dwight Krossa" w:date="1996-02-06T11:40:00Z">
        <w:r>
          <w:rPr/>
          <w:delText>the best way to improve customer response time is to use IIS and ISAPI. [weak, needs a good conclusion]</w:delText>
        </w:r>
      </w:del>
    </w:p>
    <w:p>
      <w:pPr>
        <w:pStyle w:val="TextBody"/>
        <w:rPr/>
      </w:pPr>
      <w:r>
        <w:rPr/>
        <w:t xml:space="preserve">It is also clear that the myth that the fastest Web servers are UNIX/RISC Web servers is a fallacy. </w:t>
      </w:r>
      <w:ins w:id="1402" w:author="Dwight Krossa" w:date="1996-02-06T20:26:00Z">
        <w:r>
          <w:rPr/>
          <w:t xml:space="preserve">Internet Information Server </w:t>
        </w:r>
      </w:ins>
      <w:del w:id="1403" w:author="Dwight Krossa" w:date="1996-02-06T20:26:00Z">
        <w:r>
          <w:rPr/>
          <w:delText xml:space="preserve">IIS </w:delText>
        </w:r>
      </w:del>
      <w:r>
        <w:rPr/>
        <w:t>on low-cost PC Server hardware is several times faster than the much higher priced Sun Netra, HP 9000, and SGI Challenge S Web server solutions</w:t>
      </w:r>
      <w:ins w:id="1404" w:author="v-LoriM" w:date="1996-02-06T13:33:00Z">
        <w:r>
          <w:rPr/>
          <w:t xml:space="preserve">. </w:t>
        </w:r>
      </w:ins>
      <w:del w:id="1405" w:author="v-LoriM" w:date="1996-02-06T13:33:00Z">
        <w:r>
          <w:rPr/>
          <w:delText>.</w:delText>
        </w:r>
      </w:del>
      <w:ins w:id="1406" w:author="Dwight Krossa" w:date="1996-02-06T11:40:00Z">
        <w:r>
          <w:rPr/>
          <w:t xml:space="preserve">Web server managers </w:t>
        </w:r>
      </w:ins>
      <w:r>
        <w:rPr/>
        <w:t>ca</w:t>
      </w:r>
      <w:ins w:id="1407" w:author="Dwight Krossa" w:date="1996-02-06T16:26:00Z">
        <w:r>
          <w:rPr/>
          <w:t xml:space="preserve">n now </w:t>
        </w:r>
      </w:ins>
      <w:ins w:id="1408" w:author="Dwight Krossa" w:date="1996-02-06T11:40:00Z">
        <w:r>
          <w:rPr/>
          <w:t xml:space="preserve">take advantage of the </w:t>
        </w:r>
      </w:ins>
      <w:r>
        <w:rPr/>
        <w:t>mu</w:t>
      </w:r>
      <w:ins w:id="1409" w:author="Dwight Krossa" w:date="1996-02-06T16:27:00Z">
        <w:r>
          <w:rPr/>
          <w:t xml:space="preserve">ch easier </w:t>
        </w:r>
      </w:ins>
      <w:ins w:id="1410" w:author="Dwight Krossa" w:date="1996-02-06T11:40:00Z">
        <w:r>
          <w:rPr/>
          <w:t>installation and management</w:t>
        </w:r>
      </w:ins>
      <w:r>
        <w:rPr/>
        <w:t xml:space="preserve"> o</w:t>
      </w:r>
      <w:ins w:id="1411" w:author="Dwight Krossa" w:date="1996-02-06T16:27:00Z">
        <w:r>
          <w:rPr/>
          <w:t>f their Web servers</w:t>
        </w:r>
      </w:ins>
      <w:ins w:id="1412" w:author="Dwight Krossa" w:date="1996-02-06T11:40:00Z">
        <w:r>
          <w:rPr/>
          <w:t>, as well as the better integration with the existing LAN environ</w:t>
        </w:r>
      </w:ins>
      <w:ins w:id="1413" w:author="Dwight Krossa" w:date="1996-02-06T11:42:00Z">
        <w:r>
          <w:rPr/>
          <w:t>ment</w:t>
        </w:r>
      </w:ins>
      <w:r>
        <w:rPr/>
        <w:t>,</w:t>
      </w:r>
      <w:ins w:id="1414" w:author="Dwight Krossa" w:date="1996-02-06T11:42:00Z">
        <w:r>
          <w:rPr/>
          <w:t xml:space="preserve"> </w:t>
        </w:r>
      </w:ins>
      <w:ins w:id="1415" w:author="Dwight Krossa" w:date="1996-02-06T11:40:00Z">
        <w:r>
          <w:rPr/>
          <w:t xml:space="preserve">that </w:t>
        </w:r>
      </w:ins>
      <w:ins w:id="1416" w:author="v-LoriM" w:date="1996-02-06T13:33:00Z">
        <w:r>
          <w:rPr/>
          <w:t>Windows NT</w:t>
        </w:r>
      </w:ins>
      <w:ins w:id="1417" w:author="v-LoriM" w:date="1996-02-06T13:33:00Z">
        <w:r>
          <w:rPr/>
          <w:t>Wi</w:t>
        </w:r>
      </w:ins>
      <w:ins w:id="1418" w:author="Dwight Krossa" w:date="1996-02-06T11:42:00Z">
        <w:del w:id="1419" w:author="v-LoriM" w:date="1996-02-06T13:33:00Z">
          <w:r>
            <w:rPr/>
            <w:delText xml:space="preserve"> S</w:delText>
          </w:r>
        </w:del>
      </w:ins>
      <w:ins w:id="1420" w:author="Dwight Krossa" w:date="1996-02-06T11:42:00Z">
        <w:r>
          <w:rPr/>
          <w:t>erver is well know for</w:t>
        </w:r>
      </w:ins>
      <w:r>
        <w:rPr/>
        <w:t>.;</w:t>
      </w:r>
      <w:ins w:id="1421" w:author="Dwight Krossa" w:date="1996-02-06T11:42:00Z">
        <w:r>
          <w:rPr/>
          <w:t xml:space="preserve"> </w:t>
        </w:r>
      </w:ins>
      <w:r>
        <w:rPr/>
        <w:t>Web ser</w:t>
      </w:r>
      <w:ins w:id="1422" w:author="v-LoriM" w:date="1996-02-06T17:34:00Z">
        <w:r>
          <w:rPr/>
          <w:t>v</w:t>
        </w:r>
      </w:ins>
      <w:r>
        <w:rPr/>
        <w:t>r</w:t>
      </w:r>
      <w:ins w:id="1423" w:author="v-LoriM" w:date="1996-02-06T17:34:00Z">
        <w:r>
          <w:rPr/>
          <w:t xml:space="preserve"> managers will also seewh</w:t>
        </w:r>
      </w:ins>
      <w:r>
        <w:rPr/>
        <w:t>i</w:t>
      </w:r>
      <w:ins w:id="1424" w:author="Dwight Krossa" w:date="1996-02-06T11:42:00Z">
        <w:del w:id="1425" w:author="Dwight Krossa" w:date="1996-02-06T20:26:00Z">
          <w:r>
            <w:rPr/>
            <w:delText xml:space="preserve"> </w:delText>
          </w:r>
        </w:del>
      </w:ins>
      <w:ins w:id="1426" w:author="v-LoriM" w:date="1996-02-06T17:34:00Z">
        <w:del w:id="1427" w:author="Dwight Krossa" w:date="1996-02-06T20:26:00Z">
          <w:r>
            <w:rPr/>
            <w:delText>e</w:delText>
          </w:r>
        </w:del>
      </w:ins>
      <w:ins w:id="1428" w:author="v-LoriM" w:date="1996-02-06T17:34:00Z">
        <w:r>
          <w:rPr/>
          <w:t>ei</w:t>
        </w:r>
      </w:ins>
      <w:ins w:id="1429" w:author="v-LoriM" w:date="1996-02-06T17:34:00Z">
        <w:r>
          <w:rPr/>
          <w:t>n</w:t>
        </w:r>
      </w:ins>
      <w:ins w:id="1430" w:author="Dwight Krossa" w:date="1996-02-06T11:42:00Z">
        <w:del w:id="1431" w:author="v-LoriM" w:date="1996-02-06T17:34:00Z">
          <w:r>
            <w:rPr/>
            <w:delText>inc</w:delText>
          </w:r>
        </w:del>
      </w:ins>
      <w:ins w:id="1432" w:author="Dwight Krossa" w:date="1996-02-06T11:42:00Z">
        <w:r>
          <w:rPr/>
          <w:t>rea</w:t>
        </w:r>
      </w:ins>
      <w:ins w:id="1433" w:author="Dwight Krossa" w:date="1996-02-06T11:42:00Z">
        <w:del w:id="1434" w:author="v-LoriM" w:date="1996-02-06T17:35:00Z">
          <w:r>
            <w:rPr/>
            <w:delText xml:space="preserve">sed </w:delText>
          </w:r>
        </w:del>
      </w:ins>
      <w:r>
        <w:rPr/>
        <w:t xml:space="preserve"> </w:t>
      </w:r>
      <w:ins w:id="1435" w:author="Dwight Krossa" w:date="1996-02-06T11:42:00Z">
        <w:r>
          <w:rPr/>
          <w:t xml:space="preserve">performance and therefor improved customer satisfaction </w:t>
        </w:r>
      </w:ins>
      <w:r>
        <w:rPr/>
        <w:t xml:space="preserve">provided </w:t>
      </w:r>
      <w:ins w:id="1436" w:author="Dwight Krossa" w:date="1996-02-06T11:43:00Z">
        <w:r>
          <w:rPr/>
          <w:t>Microsoft Internet Information Server.</w:t>
        </w:r>
      </w:ins>
    </w:p>
    <w:p>
      <w:pPr>
        <w:pStyle w:val="TextBody"/>
        <w:rPr>
          <w:ins w:id="1438" w:author="Dwight Krossa" w:date="1996-02-06T20:27:00Z"/>
        </w:rPr>
      </w:pPr>
      <w:ins w:id="1437" w:author="Dwight Krossa" w:date="1996-02-06T20:27:00Z">
        <w:r>
          <w:rPr/>
          <w:t>For more information on Microsoft Internet Information Server, connect to Microsoft’s web page:</w:t>
        </w:r>
      </w:ins>
    </w:p>
    <w:p>
      <w:pPr>
        <w:pStyle w:val="TextBody"/>
        <w:ind w:left="720" w:right="-18" w:hanging="0"/>
        <w:rPr/>
      </w:pPr>
      <w:ins w:id="1439" w:author="Dwight Krossa" w:date="1996-02-06T20:27:00Z">
        <w:r>
          <w:rPr/>
          <w:t>http://www.microsoft.com/infoserv</w:t>
        </w:r>
      </w:ins>
      <w:del w:id="1440" w:author="Dwight Krossa" w:date="1996-02-06T11:43:00Z">
        <w:r>
          <w:rPr/>
          <w:delText>All tests were conducted by Shiloh Consulting and Haynes &amp; Company.</w:delText>
        </w:r>
      </w:del>
    </w:p>
    <w:p>
      <w:pPr>
        <w:pStyle w:val="Heading3"/>
        <w:ind w:left="0" w:hanging="0"/>
        <w:rPr>
          <w:ins w:id="1442" w:author="Dwight Krossa" w:date="1996-02-06T20:28:00Z"/>
        </w:rPr>
      </w:pPr>
      <w:ins w:id="1441" w:author="Dwight Krossa" w:date="1996-02-06T20:28:00Z">
        <w:r>
          <w:rPr/>
          <w:t>Haynes &amp; Company and Shiloh Consulting Report</w:t>
        </w:r>
      </w:ins>
      <w:r>
        <mc:AlternateContent>
          <mc:Choice Requires="wps">
            <w:drawing>
              <wp:anchor behindDoc="0" distT="0" distB="0" distL="0" distR="0" simplePos="0" locked="0" layoutInCell="0" allowOverlap="1" relativeHeight="13">
                <wp:simplePos x="0" y="0"/>
                <wp:positionH relativeFrom="column">
                  <wp:posOffset>385445</wp:posOffset>
                </wp:positionH>
                <wp:positionV relativeFrom="page">
                  <wp:posOffset>1600835</wp:posOffset>
                </wp:positionV>
                <wp:extent cx="957580" cy="379730"/>
                <wp:effectExtent l="0" t="0" r="0" b="0"/>
                <wp:wrapSquare wrapText="largest"/>
                <wp:docPr id="14" name="Frame12"/>
                <a:graphic xmlns:a="http://schemas.openxmlformats.org/drawingml/2006/main">
                  <a:graphicData uri="http://schemas.microsoft.com/office/word/2010/wordprocessingShape">
                    <wps:wsp>
                      <wps:cNvSpPr txBox="1"/>
                      <wps:spPr>
                        <a:xfrm>
                          <a:off x="0" y="0"/>
                          <a:ext cx="957580" cy="379730"/>
                        </a:xfrm>
                        <a:prstGeom prst="rect"/>
                        <a:solidFill>
                          <a:srgbClr val="FFFFFF">
                            <a:alpha val="0"/>
                          </a:srgbClr>
                        </a:solidFill>
                        <a:ln w="9525">
                          <a:solidFill>
                            <a:srgbClr val="000000"/>
                          </a:solidFill>
                        </a:ln>
                      </wps:spPr>
                      <wps:txbx>
                        <w:txbxContent>
                          <w:p>
                            <w:pPr>
                              <w:pStyle w:val="Heading2"/>
                              <w:rPr/>
                            </w:pPr>
                            <w:r>
                              <w:rPr/>
                              <w:t>References:</w:t>
                            </w:r>
                          </w:p>
                        </w:txbxContent>
                      </wps:txbx>
                      <wps:bodyPr anchor="t" lIns="38100" tIns="38100" rIns="38100" bIns="38100">
                        <a:noAutofit/>
                      </wps:bodyPr>
                    </wps:wsp>
                  </a:graphicData>
                </a:graphic>
              </wp:anchor>
            </w:drawing>
          </mc:Choice>
          <mc:Fallback>
            <w:pict>
              <v:rect fillcolor="#FFFFFF" strokecolor="#000000" strokeweight="0pt" style="position:absolute;rotation:-0;width:75.4pt;height:29.9pt;mso-wrap-distance-left:0pt;mso-wrap-distance-right:0pt;mso-wrap-distance-top:0pt;mso-wrap-distance-bottom:0pt;margin-top:126.05pt;mso-position-vertical-relative:page;margin-left:30.35pt;mso-position-horizontal-relative:text">
                <v:fill opacity="0f"/>
                <v:textbox inset="0.0416666666666667in,0.0416666666666667in,0.0416666666666667in,0.0416666666666667in">
                  <w:txbxContent>
                    <w:p>
                      <w:pPr>
                        <w:pStyle w:val="Heading2"/>
                        <w:rPr/>
                      </w:pPr>
                      <w:r>
                        <w:rPr/>
                        <w:t>References:</w:t>
                      </w:r>
                    </w:p>
                  </w:txbxContent>
                </v:textbox>
                <w10:wrap type="square" side="largest"/>
              </v:rect>
            </w:pict>
          </mc:Fallback>
        </mc:AlternateContent>
      </w:r>
    </w:p>
    <w:p>
      <w:pPr>
        <w:pStyle w:val="Normal"/>
        <w:ind w:left="720" w:hanging="0"/>
        <w:rPr>
          <w:ins w:id="1444" w:author="Dwight Krossa" w:date="1996-02-06T20:28:00Z"/>
        </w:rPr>
      </w:pPr>
      <w:ins w:id="1443" w:author="Dwight Krossa" w:date="1996-02-06T20:28:00Z">
        <w:r>
          <w:rPr/>
          <w:t>http://www.haynes.com/haynes1/bench.html</w:t>
        </w:r>
      </w:ins>
    </w:p>
    <w:p>
      <w:pPr>
        <w:pStyle w:val="Normal"/>
        <w:ind w:left="720" w:hanging="0"/>
        <w:rPr>
          <w:ins w:id="1446" w:author="Dwight Krossa" w:date="1996-02-06T20:28:00Z"/>
        </w:rPr>
      </w:pPr>
      <w:ins w:id="1445" w:author="Dwight Krossa" w:date="1996-02-06T20:28:00Z">
        <w:r>
          <w:rPr/>
          <w:t>http://www.haynes.com/haynes1/shiloh.html</w:t>
        </w:r>
      </w:ins>
    </w:p>
    <w:p>
      <w:pPr>
        <w:pStyle w:val="Normal"/>
        <w:ind w:left="720" w:hanging="0"/>
        <w:rPr>
          <w:ins w:id="1448" w:author="Dwight Krossa" w:date="1996-02-06T20:28:00Z"/>
        </w:rPr>
      </w:pPr>
      <w:ins w:id="1447" w:author="Dwight Krossa" w:date="1996-02-06T20:28:00Z">
        <w:r>
          <w:rPr/>
          <w:t>http://www.netscape.com/comprod/server_central/performance_benchmarks.html.</w:t>
        </w:r>
      </w:ins>
    </w:p>
    <w:p>
      <w:pPr>
        <w:pStyle w:val="Heading3"/>
        <w:ind w:left="0" w:hanging="0"/>
        <w:rPr/>
      </w:pPr>
      <w:r>
        <w:rPr/>
        <w:t xml:space="preserve">WebStone </w:t>
      </w:r>
      <w:ins w:id="1449" w:author="v-LoriM" w:date="1996-02-06T13:36:00Z">
        <w:r>
          <w:rPr/>
          <w:t>M</w:t>
        </w:r>
      </w:ins>
      <w:del w:id="1450" w:author="v-LoriM" w:date="1996-02-06T13:36:00Z">
        <w:r>
          <w:rPr/>
          <w:delText>m</w:delText>
        </w:r>
      </w:del>
      <w:r>
        <w:rPr/>
        <w:t xml:space="preserve">aterial </w:t>
      </w:r>
      <w:ins w:id="1451" w:author="v-LoriM" w:date="1996-02-06T13:36:00Z">
        <w:r>
          <w:rPr/>
          <w:t>F</w:t>
        </w:r>
      </w:ins>
      <w:del w:id="1452" w:author="v-LoriM" w:date="1996-02-06T13:36:00Z">
        <w:r>
          <w:rPr/>
          <w:delText>f</w:delText>
        </w:r>
      </w:del>
      <w:r>
        <w:rPr/>
        <w:t>rom SGI</w:t>
      </w:r>
    </w:p>
    <w:p>
      <w:pPr>
        <w:pStyle w:val="Normal"/>
        <w:ind w:left="720" w:hanging="0"/>
        <w:rPr/>
      </w:pPr>
      <w:r>
        <w:rPr/>
        <w:t>http://www.sgi.com/Products/WebFORCE/WebStone/paper.html</w:t>
      </w:r>
    </w:p>
    <w:p>
      <w:pPr>
        <w:pStyle w:val="Normal"/>
        <w:ind w:left="720" w:hanging="0"/>
        <w:rPr/>
      </w:pPr>
      <w:r>
        <w:rPr/>
        <w:t>http://www.sgi.com/Products/WebFORCE/WebStone/FAQ-WebStone.html</w:t>
      </w:r>
    </w:p>
    <w:p>
      <w:pPr>
        <w:pStyle w:val="Normal"/>
        <w:ind w:left="720" w:hanging="0"/>
        <w:rPr/>
      </w:pPr>
      <w:r>
        <w:rPr/>
        <w:t>http://www.sgi.com/Products/WebFORCE/WebStone/</w:t>
      </w:r>
    </w:p>
    <w:p>
      <w:pPr>
        <w:pStyle w:val="Heading3"/>
        <w:ind w:left="0" w:hanging="0"/>
        <w:rPr/>
      </w:pPr>
      <w:r>
        <w:rPr/>
        <w:t>WebStone Haynes &amp; Co Response From NCSA</w:t>
      </w:r>
    </w:p>
    <w:p>
      <w:pPr>
        <w:pStyle w:val="Normal"/>
        <w:ind w:left="720" w:hanging="0"/>
        <w:rPr/>
      </w:pPr>
      <w:r>
        <w:rPr/>
        <w:t>http://www.ncsa.uiuc.edu/InformationServers/Performance/CGI/cgi-nsapi.html</w:t>
      </w:r>
    </w:p>
    <w:p>
      <w:pPr>
        <w:pStyle w:val="Normal"/>
        <w:rPr>
          <w:del w:id="1454" w:author="v-LoriM" w:date="1996-02-06T13:34:00Z"/>
        </w:rPr>
      </w:pPr>
      <w:del w:id="1453" w:author="v-LoriM" w:date="1996-02-06T13:34:00Z">
        <w:r>
          <w:rPr/>
        </w:r>
      </w:del>
    </w:p>
    <w:p>
      <w:pPr>
        <w:pStyle w:val="Normal"/>
        <w:ind w:left="0" w:hanging="0"/>
        <w:rPr>
          <w:del w:id="1456" w:author="Dwight Krossa" w:date="1996-02-06T20:28:00Z"/>
        </w:rPr>
      </w:pPr>
      <w:del w:id="1455" w:author="Dwight Krossa" w:date="1996-02-06T20:28:00Z">
        <w:r>
          <w:rPr/>
          <w:delText>Haynes &amp; Company and Shiloh Consulting Report</w:delText>
        </w:r>
      </w:del>
    </w:p>
    <w:p>
      <w:pPr>
        <w:pStyle w:val="Normal"/>
        <w:ind w:left="720" w:hanging="0"/>
        <w:rPr>
          <w:del w:id="1458" w:author="Dwight Krossa" w:date="1996-02-06T20:28:00Z"/>
        </w:rPr>
      </w:pPr>
      <w:del w:id="1457" w:author="Dwight Krossa" w:date="1996-02-06T20:28:00Z">
        <w:r>
          <w:rPr/>
          <w:delText>http://www.NetScape.com/comprod/server_central/performance_benchmarks.html.</w:delText>
        </w:r>
      </w:del>
    </w:p>
    <w:p>
      <w:pPr>
        <w:pStyle w:val="Normal"/>
        <w:rPr>
          <w:del w:id="1460" w:author="Dwight Krossa" w:date="1996-02-06T11:45:00Z"/>
        </w:rPr>
      </w:pPr>
      <w:del w:id="1459" w:author="Dwight Krossa" w:date="1996-02-06T11:45:00Z">
        <w:r>
          <w:rPr/>
        </w:r>
      </w:del>
    </w:p>
    <w:p>
      <w:pPr>
        <w:pStyle w:val="Normal"/>
        <w:ind w:left="0" w:hanging="0"/>
        <w:rPr/>
      </w:pPr>
      <w:r>
        <w:rPr/>
        <w:t>HP 9000 WebStone Benchmark data</w:t>
      </w:r>
    </w:p>
    <w:p>
      <w:pPr>
        <w:pStyle w:val="Normal"/>
        <w:ind w:left="720" w:hanging="0"/>
        <w:rPr/>
      </w:pPr>
      <w:r>
        <w:rPr/>
        <w:t>http://hpcc998.external.hp.com/csopress/96jan29a.html</w:t>
      </w:r>
    </w:p>
    <w:p>
      <w:pPr>
        <w:pStyle w:val="Normal"/>
        <w:ind w:left="720" w:hanging="0"/>
        <w:rPr>
          <w:del w:id="1462" w:author="v-LoriM" w:date="1996-02-06T13:34:00Z"/>
        </w:rPr>
      </w:pPr>
      <w:del w:id="1461" w:author="v-LoriM" w:date="1996-02-06T13:34:00Z">
        <w:r>
          <w:rPr/>
        </w:r>
      </w:del>
    </w:p>
    <w:p>
      <w:pPr>
        <w:pStyle w:val="Normal"/>
        <w:ind w:left="0" w:hanging="0"/>
        <w:rPr/>
      </w:pPr>
      <w:r>
        <w:rPr/>
        <w:t>Spyglass WebStone Benchmark data</w:t>
      </w:r>
    </w:p>
    <w:p>
      <w:pPr>
        <w:pStyle w:val="Normal"/>
        <w:ind w:left="720" w:hanging="0"/>
        <w:rPr/>
      </w:pPr>
      <w:r>
        <w:rPr/>
        <w:t>http://www.spyglass.com/products/server_results.html</w:t>
      </w:r>
    </w:p>
    <w:p>
      <w:pPr>
        <w:pStyle w:val="Normal"/>
        <w:ind w:left="720" w:hanging="0"/>
        <w:rPr/>
      </w:pPr>
      <w:r>
        <w:rPr/>
      </w:r>
    </w:p>
    <w:p>
      <w:pPr>
        <w:pStyle w:val="TextBody"/>
        <w:pBdr>
          <w:top w:val="single" w:sz="6" w:space="1" w:color="000000"/>
        </w:pBdr>
        <w:rPr>
          <w:i/>
          <w:i/>
          <w:iCs/>
          <w:del w:id="1471" w:author="Dwight Krossa" w:date="1996-02-06T11:46:00Z"/>
        </w:rPr>
      </w:pPr>
      <w:r>
        <w:rPr>
          <w:i/>
          <w:iCs/>
        </w:rPr>
        <w:t xml:space="preserve">For the latest information on </w:t>
      </w:r>
      <w:ins w:id="1463" w:author="Dwight Krossa" w:date="1996-02-06T11:45:00Z">
        <w:r>
          <w:rPr>
            <w:i/>
            <w:iCs/>
          </w:rPr>
          <w:t>Microsoft Internet Information Server</w:t>
        </w:r>
      </w:ins>
      <w:del w:id="1464" w:author="Dwight Krossa" w:date="1996-02-06T11:45:00Z">
        <w:r>
          <w:rPr>
            <w:i/>
            <w:iCs/>
          </w:rPr>
          <w:delText>Windows NT Server</w:delText>
        </w:r>
      </w:del>
      <w:r>
        <w:rPr>
          <w:i/>
          <w:iCs/>
        </w:rPr>
        <w:t xml:space="preserve">, check out our World Wide Web site at </w:t>
      </w:r>
      <w:r>
        <w:rPr>
          <w:b/>
          <w:bCs/>
          <w:i/>
          <w:iCs/>
        </w:rPr>
        <w:t>http://www.microsoft.com/</w:t>
      </w:r>
      <w:ins w:id="1465" w:author="Dwight Krossa" w:date="1996-02-06T11:46:00Z">
        <w:r>
          <w:rPr>
            <w:b/>
            <w:bCs/>
            <w:i/>
            <w:iCs/>
          </w:rPr>
          <w:t>infoserv</w:t>
        </w:r>
      </w:ins>
      <w:del w:id="1466" w:author="Dwight Krossa" w:date="1996-02-06T11:46:00Z">
        <w:r>
          <w:rPr>
            <w:b/>
            <w:bCs/>
            <w:i/>
            <w:iCs/>
          </w:rPr>
          <w:delText>backoffice</w:delText>
        </w:r>
      </w:del>
      <w:r>
        <w:rPr>
          <w:b/>
          <w:bCs/>
          <w:i/>
          <w:iCs/>
        </w:rPr>
        <w:t xml:space="preserve"> </w:t>
      </w:r>
      <w:del w:id="1467" w:author="Dwight Krossa" w:date="1996-02-06T11:46:00Z">
        <w:r>
          <w:rPr>
            <w:i/>
            <w:iCs/>
          </w:rPr>
          <w:delText>or the Windows NT Server Forum on the Microsoft Network (</w:delText>
        </w:r>
      </w:del>
      <w:del w:id="1468" w:author="Dwight Krossa" w:date="1996-02-06T11:46:00Z">
        <w:r>
          <w:rPr>
            <w:b/>
            <w:bCs/>
            <w:i/>
            <w:iCs/>
          </w:rPr>
          <w:delText>GO WORD: MSNTS</w:delText>
        </w:r>
      </w:del>
      <w:del w:id="1469" w:author="Dwight Krossa" w:date="1996-02-06T11:46:00Z">
        <w:r>
          <w:rPr>
            <w:i/>
            <w:iCs/>
          </w:rPr>
          <w:delText>).</w:delText>
        </w:r>
      </w:del>
      <w:ins w:id="1470" w:author="Dwight Krossa" w:date="1996-02-06T11:46:00Z">
        <w:r>
          <w:rPr>
            <w:rFonts w:eastAsia="Arial" w:cs="Arial" w:ascii="Arial" w:hAnsi="Arial"/>
            <w:sz w:val="18"/>
            <w:szCs w:val="18"/>
          </w:rPr>
          <w:t>.</w:t>
        </w:r>
      </w:ins>
    </w:p>
    <w:p>
      <w:pPr>
        <w:pStyle w:val="TextBody"/>
        <w:widowControl/>
        <w:pBdr>
          <w:top w:val="single" w:sz="6" w:space="1" w:color="000000"/>
        </w:pBdr>
        <w:bidi w:val="0"/>
        <w:spacing w:lineRule="atLeast" w:line="260" w:before="0" w:after="120"/>
        <w:ind w:right="-18" w:hanging="0"/>
        <w:rPr/>
      </w:pPr>
      <w:r>
        <w:rPr/>
      </w:r>
    </w:p>
    <w:sectPr>
      <w:headerReference w:type="default" r:id="rId46"/>
      <w:footerReference w:type="default" r:id="rId47"/>
      <w:type w:val="nextPage"/>
      <w:pgSz w:w="12240" w:h="15840"/>
      <w:pgMar w:left="3168" w:right="1080" w:gutter="0" w:header="720" w:top="180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 w:name="Arial Black">
    <w:charset w:val="01"/>
    <w:family w:val="swiss"/>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9850" cy="134620"/>
              <wp:effectExtent l="0" t="0" r="0" b="0"/>
              <wp:wrapSquare wrapText="largest"/>
              <wp:docPr id="6" name="Frame13"/>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39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18" w:hanging="0"/>
      <w:jc w:val="right"/>
      <w:rPr/>
    </w:pPr>
    <w:r>
      <w:rPr/>
      <w:drawing>
        <wp:inline distT="0" distB="0" distL="0" distR="0">
          <wp:extent cx="1143635" cy="190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tretch>
                    <a:fillRect/>
                  </a:stretch>
                </pic:blipFill>
                <pic:spPr bwMode="auto">
                  <a:xfrm>
                    <a:off x="0" y="0"/>
                    <a:ext cx="1143635" cy="190500"/>
                  </a:xfrm>
                  <a:prstGeom prst="rect">
                    <a:avLst/>
                  </a:prstGeom>
                </pic:spPr>
              </pic:pic>
            </a:graphicData>
          </a:graphic>
        </wp:inline>
      </w:drawing>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0"/>
        <w:tab w:val="clear" w:pos="9720"/>
        <w:tab w:val="left" w:pos="5040" w:leader="none"/>
        <w:tab w:val="left" w:pos="7470" w:leader="none"/>
      </w:tabs>
      <w:ind w:left="0" w:hanging="0"/>
      <w:rPr>
        <w:ins w:id="1476" w:author="v-LoriM" w:date="1996-02-05T16:30:00Z"/>
      </w:rPr>
    </w:pPr>
    <w:ins w:id="1472" w:author="v-LoriM" w:date="1996-02-05T16:30:00Z">
      <w:r>
        <w:rPr/>
        <w:t>Microsoft Internet Information Server Performance Analysis</w:t>
      </w:r>
    </w:ins>
    <w:ins w:id="1473" w:author="v-LoriM" w:date="1996-02-06T14:09:00Z">
      <w:r>
        <w:rPr/>
        <w:tab/>
        <w:t>DRAFT</w:t>
      </w:r>
    </w:ins>
    <w:ins w:id="1474" w:author="v-LoriM" w:date="1996-02-05T16:30:00Z">
      <w:r>
        <w:rPr/>
        <w:tab/>
      </w:r>
    </w:ins>
    <w:ins w:id="1475" w:author="v-LoriM" w:date="1996-02-05T16:30:00Z">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ind w:left="-2430" w:right="-18"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ind w:left="-2160" w:hanging="0"/>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24" w:space="1" w:color="000000"/>
      </w:pBdr>
      <w:spacing w:lineRule="exact" w:line="520" w:before="240" w:after="720"/>
      <w:outlineLvl w:val="0"/>
    </w:pPr>
    <w:rPr>
      <w:rFonts w:ascii="Times" w:hAnsi="Times" w:eastAsia="Times" w:cs="Times"/>
      <w:spacing w:val="-30"/>
      <w:sz w:val="52"/>
      <w:szCs w:val="52"/>
    </w:rPr>
  </w:style>
  <w:style w:type="paragraph" w:styleId="Heading2">
    <w:name w:val="Heading 2"/>
    <w:basedOn w:val="Heading1"/>
    <w:next w:val="TextBody"/>
    <w:qFormat/>
    <w:pPr>
      <w:keepNext w:val="false"/>
      <w:numPr>
        <w:ilvl w:val="1"/>
        <w:numId w:val="1"/>
      </w:numPr>
      <w:pBdr>
        <w:top w:val="single" w:sz="6" w:space="3" w:color="000000"/>
        <w:left w:val="single" w:sz="6" w:space="3" w:color="000000"/>
        <w:bottom w:val="single" w:sz="6" w:space="3" w:color="000000"/>
        <w:right w:val="single" w:sz="6" w:space="3" w:color="000000"/>
      </w:pBdr>
      <w:shd w:fill="000000" w:val="clear"/>
      <w:spacing w:lineRule="auto" w:line="240" w:before="0" w:after="0"/>
      <w:outlineLvl w:val="1"/>
    </w:pPr>
    <w:rPr>
      <w:rFonts w:ascii="Arial" w:hAnsi="Arial" w:eastAsia="Arial" w:cs="Arial"/>
      <w:b/>
      <w:bCs/>
      <w:spacing w:val="-14"/>
      <w:sz w:val="26"/>
      <w:szCs w:val="26"/>
    </w:rPr>
  </w:style>
  <w:style w:type="paragraph" w:styleId="Heading3">
    <w:name w:val="Heading 3"/>
    <w:basedOn w:val="Normal"/>
    <w:next w:val="TextBody"/>
    <w:qFormat/>
    <w:pPr>
      <w:keepNext w:val="true"/>
      <w:numPr>
        <w:ilvl w:val="2"/>
        <w:numId w:val="1"/>
      </w:numPr>
      <w:spacing w:before="360" w:after="120"/>
      <w:ind w:left="-540" w:hanging="0"/>
      <w:outlineLvl w:val="2"/>
    </w:pPr>
    <w:rPr>
      <w:rFonts w:ascii="Arial" w:hAnsi="Arial" w:eastAsia="Arial" w:cs="Arial"/>
      <w:b/>
      <w:bCs/>
      <w:spacing w:val="-15"/>
      <w:sz w:val="24"/>
      <w:szCs w:val="24"/>
    </w:rPr>
  </w:style>
  <w:style w:type="paragraph" w:styleId="Heading4">
    <w:name w:val="Heading 4"/>
    <w:basedOn w:val="Heading3"/>
    <w:next w:val="TextBody"/>
    <w:qFormat/>
    <w:pPr>
      <w:numPr>
        <w:ilvl w:val="3"/>
        <w:numId w:val="1"/>
      </w:numPr>
      <w:spacing w:before="240" w:after="120"/>
      <w:outlineLvl w:val="3"/>
    </w:pPr>
    <w:rPr>
      <w:rFonts w:ascii="Times" w:hAnsi="Times" w:eastAsia="Times" w:cs="Times"/>
      <w:b w:val="false"/>
      <w:bCs w:val="false"/>
      <w:i/>
      <w:iCs/>
      <w:spacing w:val="-10"/>
    </w:rPr>
  </w:style>
  <w:style w:type="paragraph" w:styleId="Heading5">
    <w:name w:val="Heading 5"/>
    <w:basedOn w:val="Heading4"/>
    <w:next w:val="Normal"/>
    <w:qFormat/>
    <w:pPr>
      <w:numPr>
        <w:ilvl w:val="4"/>
        <w:numId w:val="1"/>
      </w:numPr>
      <w:outlineLvl w:val="4"/>
    </w:pPr>
    <w:rPr>
      <w:rFonts w:ascii="Arial" w:hAnsi="Arial" w:eastAsia="Arial" w:cs="Arial"/>
      <w:i w:val="false"/>
      <w:iCs w:val="false"/>
      <w:sz w:val="18"/>
      <w:szCs w:val="18"/>
    </w:rPr>
  </w:style>
  <w:style w:type="paragraph" w:styleId="Heading6">
    <w:name w:val="Heading 6"/>
    <w:basedOn w:val="Normal"/>
    <w:next w:val="Normal"/>
    <w:qFormat/>
    <w:pPr>
      <w:keepNext w:val="true"/>
      <w:keepLines/>
      <w:numPr>
        <w:ilvl w:val="5"/>
        <w:numId w:val="1"/>
      </w:numPr>
      <w:spacing w:lineRule="exact" w:line="280" w:before="240" w:after="120"/>
      <w:outlineLvl w:val="5"/>
    </w:pPr>
    <w:rPr>
      <w:b/>
      <w:bCs/>
      <w:kern w:val="2"/>
      <w:sz w:val="22"/>
      <w:szCs w:val="22"/>
    </w:rPr>
  </w:style>
  <w:style w:type="paragraph" w:styleId="Heading7">
    <w:name w:val="Heading 7"/>
    <w:basedOn w:val="Normal"/>
    <w:next w:val="Normal"/>
    <w:qFormat/>
    <w:pPr>
      <w:keepNext w:val="true"/>
      <w:keepLines/>
      <w:numPr>
        <w:ilvl w:val="6"/>
        <w:numId w:val="1"/>
      </w:numPr>
      <w:spacing w:lineRule="exact" w:line="280" w:before="240" w:after="120"/>
      <w:outlineLvl w:val="6"/>
    </w:pPr>
    <w:rPr>
      <w:kern w:val="2"/>
      <w:sz w:val="22"/>
      <w:szCs w:val="22"/>
    </w:rPr>
  </w:style>
  <w:style w:type="paragraph" w:styleId="Heading8">
    <w:name w:val="Heading 8"/>
    <w:basedOn w:val="Normal"/>
    <w:next w:val="Normal"/>
    <w:qFormat/>
    <w:pPr>
      <w:keepNext w:val="true"/>
      <w:keepLines/>
      <w:numPr>
        <w:ilvl w:val="7"/>
        <w:numId w:val="1"/>
      </w:numPr>
      <w:spacing w:lineRule="exact" w:line="280" w:before="240" w:after="120"/>
      <w:outlineLvl w:val="7"/>
    </w:pPr>
    <w:rPr>
      <w:i/>
      <w:iCs/>
      <w:kern w:val="2"/>
      <w:sz w:val="22"/>
      <w:szCs w:val="22"/>
    </w:rPr>
  </w:style>
  <w:style w:type="paragraph" w:styleId="Heading9">
    <w:name w:val="Heading 9"/>
    <w:basedOn w:val="Normal"/>
    <w:next w:val="Normal"/>
    <w:qFormat/>
    <w:pPr>
      <w:keepNext w:val="true"/>
      <w:keepLines/>
      <w:numPr>
        <w:ilvl w:val="8"/>
        <w:numId w:val="1"/>
      </w:numPr>
      <w:spacing w:lineRule="exact" w:line="280" w:before="240" w:after="120"/>
      <w:outlineLvl w:val="8"/>
    </w:pPr>
    <w:rPr>
      <w:i/>
      <w:iCs/>
      <w:kern w:val="2"/>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spacing w:lineRule="atLeast" w:line="260" w:before="0" w:after="120"/>
      <w:ind w:right="-18" w:hanging="0"/>
    </w:pPr>
    <w:rPr/>
  </w:style>
  <w:style w:type="paragraph" w:styleId="List">
    <w:name w:val="List"/>
    <w:basedOn w:val="TextBody"/>
    <w:pPr>
      <w:ind w:left="360" w:right="-18" w:hanging="360"/>
    </w:pPr>
    <w:rPr/>
  </w:style>
  <w:style w:type="paragraph" w:styleId="Caption">
    <w:name w:val="Caption"/>
    <w:basedOn w:val="Normal"/>
    <w:next w:val="Normal"/>
    <w:qFormat/>
    <w:pPr>
      <w:spacing w:before="120" w:after="120"/>
      <w:jc w:val="center"/>
    </w:pPr>
    <w:rPr>
      <w:i/>
      <w:iCs/>
    </w:rPr>
  </w:style>
  <w:style w:type="paragraph" w:styleId="Index">
    <w:name w:val="Index"/>
    <w:basedOn w:val="Normal"/>
    <w:qFormat/>
    <w:pPr>
      <w:suppressLineNumbers/>
    </w:pPr>
    <w:rPr>
      <w:rFonts w:cs="Noto Sans Devanagari"/>
    </w:rPr>
  </w:style>
  <w:style w:type="paragraph" w:styleId="Barart">
    <w:name w:val="Bar art"/>
    <w:basedOn w:val="Normal"/>
    <w:qFormat/>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Mslogo">
    <w:name w:val="mslogo"/>
    <w:basedOn w:val="Normal"/>
    <w:qFormat/>
    <w:pPr>
      <w:spacing w:before="120" w:after="0"/>
    </w:pPr>
    <w:rPr>
      <w:rFonts w:ascii="Times" w:hAnsi="Times" w:eastAsia="Times" w:cs="Times"/>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Indent1">
    <w:name w:val="indent 1"/>
    <w:basedOn w:val="Normal"/>
    <w:qFormat/>
    <w:pPr>
      <w:spacing w:lineRule="exact" w:line="240" w:before="0" w:after="120"/>
      <w:ind w:left="1584" w:hanging="432"/>
    </w:pPr>
    <w:rPr>
      <w:rFonts w:ascii="CG Times (W1);Times New Roman" w:hAnsi="CG Times (W1);Times New Roman" w:eastAsia="CG Times (W1);Times New Roman" w:cs="CG Times (W1);Times New Roman"/>
    </w:rPr>
  </w:style>
  <w:style w:type="paragraph" w:styleId="ListBullet">
    <w:name w:val="List Bullet"/>
    <w:basedOn w:val="Normal"/>
    <w:qFormat/>
    <w:pPr>
      <w:numPr>
        <w:ilvl w:val="0"/>
        <w:numId w:val="2"/>
      </w:numPr>
      <w:spacing w:before="120" w:after="0"/>
      <w:ind w:left="360" w:hanging="360"/>
    </w:pPr>
    <w:rPr/>
  </w:style>
  <w:style w:type="paragraph" w:styleId="Mouse">
    <w:name w:val="Mouse"/>
    <w:basedOn w:val="Normal"/>
    <w:qFormat/>
    <w:pPr/>
    <w:rPr>
      <w:sz w:val="14"/>
      <w:szCs w:val="14"/>
    </w:rPr>
  </w:style>
  <w:style w:type="paragraph" w:styleId="Footnote">
    <w:name w:val="Footnote Text"/>
    <w:basedOn w:val="Normal"/>
    <w:pPr/>
    <w:rPr>
      <w:rFonts w:ascii="Times" w:hAnsi="Times" w:eastAsia="Times" w:cs="Time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tabs>
        <w:tab w:val="clear" w:pos="720"/>
        <w:tab w:val="left" w:pos="0" w:leader="none"/>
        <w:tab w:val="right" w:pos="9720" w:leader="none"/>
      </w:tabs>
      <w:ind w:left="-2880" w:hanging="0"/>
    </w:pPr>
    <w:rPr>
      <w:rFonts w:ascii="Times" w:hAnsi="Times" w:eastAsia="Times" w:cs="Times"/>
      <w:i/>
      <w:iCs/>
      <w:sz w:val="18"/>
      <w:szCs w:val="18"/>
    </w:rPr>
  </w:style>
  <w:style w:type="paragraph" w:styleId="Contents1">
    <w:name w:val="TOC 1"/>
    <w:basedOn w:val="Normal"/>
    <w:next w:val="Normal"/>
    <w:pPr>
      <w:tabs>
        <w:tab w:val="clear" w:pos="720"/>
        <w:tab w:val="right" w:pos="7992" w:leader="dot"/>
      </w:tabs>
    </w:pPr>
    <w:rPr/>
  </w:style>
  <w:style w:type="paragraph" w:styleId="Bullet2">
    <w:name w:val="Bullet 2"/>
    <w:basedOn w:val="TextBody"/>
    <w:qFormat/>
    <w:pPr>
      <w:numPr>
        <w:ilvl w:val="0"/>
        <w:numId w:val="3"/>
      </w:numPr>
      <w:ind w:left="720" w:right="-18" w:hanging="360"/>
    </w:pPr>
    <w:rPr/>
  </w:style>
  <w:style w:type="paragraph" w:styleId="Graphic">
    <w:name w:val="Graphic"/>
    <w:basedOn w:val="Normal"/>
    <w:next w:val="Normal"/>
    <w:qFormat/>
    <w:pPr>
      <w:keepNext w:val="true"/>
      <w:spacing w:lineRule="atLeast" w:line="260" w:before="0" w:after="120"/>
    </w:pPr>
    <w:rPr>
      <w:rFonts w:ascii="Times" w:hAnsi="Times" w:eastAsia="Times" w:cs="Times"/>
      <w:i/>
      <w:iCs/>
      <w:sz w:val="18"/>
      <w:szCs w:val="18"/>
    </w:rPr>
  </w:style>
  <w:style w:type="paragraph" w:styleId="Graphictitle">
    <w:name w:val="Graphic title"/>
    <w:basedOn w:val="Normal"/>
    <w:qFormat/>
    <w:pPr>
      <w:keepNext w:val="true"/>
      <w:jc w:val="center"/>
    </w:pPr>
    <w:rPr>
      <w:i/>
      <w:iCs/>
      <w:sz w:val="18"/>
      <w:szCs w:val="18"/>
    </w:rPr>
  </w:style>
  <w:style w:type="paragraph" w:styleId="Contents2">
    <w:name w:val="TOC 2"/>
    <w:basedOn w:val="Normal"/>
    <w:next w:val="Normal"/>
    <w:pPr>
      <w:tabs>
        <w:tab w:val="clear" w:pos="720"/>
        <w:tab w:val="right" w:pos="7992" w:leader="dot"/>
      </w:tabs>
      <w:spacing w:before="120" w:after="0"/>
      <w:ind w:left="202" w:hanging="0"/>
    </w:pPr>
    <w:rPr>
      <w:smallCaps/>
      <w:sz w:val="22"/>
      <w:szCs w:val="22"/>
      <w:lang w:val="en-US"/>
    </w:rPr>
  </w:style>
  <w:style w:type="paragraph" w:styleId="Contents3">
    <w:name w:val="TOC 3"/>
    <w:basedOn w:val="Normal"/>
    <w:next w:val="Normal"/>
    <w:pPr>
      <w:tabs>
        <w:tab w:val="clear" w:pos="720"/>
        <w:tab w:val="right" w:pos="7992" w:leader="dot"/>
      </w:tabs>
      <w:ind w:left="400" w:hanging="0"/>
    </w:pPr>
    <w:rPr/>
  </w:style>
  <w:style w:type="paragraph" w:styleId="Index1">
    <w:name w:val="Index 1"/>
    <w:basedOn w:val="Normal"/>
    <w:next w:val="Normal"/>
    <w:pPr>
      <w:tabs>
        <w:tab w:val="clear" w:pos="720"/>
        <w:tab w:val="right" w:pos="3420" w:leader="dot"/>
      </w:tabs>
      <w:ind w:left="200" w:hanging="200"/>
    </w:pPr>
    <w:rPr/>
  </w:style>
  <w:style w:type="paragraph" w:styleId="Index2">
    <w:name w:val="Index 2"/>
    <w:basedOn w:val="Normal"/>
    <w:next w:val="Normal"/>
    <w:pPr>
      <w:tabs>
        <w:tab w:val="clear" w:pos="720"/>
        <w:tab w:val="right" w:pos="3420" w:leader="dot"/>
      </w:tabs>
      <w:ind w:left="400" w:hanging="200"/>
    </w:pPr>
    <w:rPr/>
  </w:style>
  <w:style w:type="paragraph" w:styleId="Index3">
    <w:name w:val="Index 3"/>
    <w:basedOn w:val="Normal"/>
    <w:next w:val="Normal"/>
    <w:pPr>
      <w:tabs>
        <w:tab w:val="clear" w:pos="720"/>
        <w:tab w:val="right" w:pos="3420" w:leader="dot"/>
      </w:tabs>
      <w:ind w:left="600" w:hanging="200"/>
    </w:pPr>
    <w:rPr/>
  </w:style>
  <w:style w:type="paragraph" w:styleId="Index4">
    <w:name w:val="Index 4"/>
    <w:basedOn w:val="Normal"/>
    <w:next w:val="Normal"/>
    <w:qFormat/>
    <w:pPr>
      <w:tabs>
        <w:tab w:val="clear" w:pos="720"/>
        <w:tab w:val="right" w:pos="3420" w:leader="dot"/>
      </w:tabs>
      <w:ind w:left="800" w:hanging="200"/>
    </w:pPr>
    <w:rPr/>
  </w:style>
  <w:style w:type="paragraph" w:styleId="Index5">
    <w:name w:val="Index 5"/>
    <w:basedOn w:val="Normal"/>
    <w:next w:val="Normal"/>
    <w:qFormat/>
    <w:pPr>
      <w:tabs>
        <w:tab w:val="clear" w:pos="720"/>
        <w:tab w:val="right" w:pos="3420" w:leader="dot"/>
      </w:tabs>
      <w:ind w:left="1000" w:hanging="200"/>
    </w:pPr>
    <w:rPr/>
  </w:style>
  <w:style w:type="paragraph" w:styleId="Index6">
    <w:name w:val="Index 6"/>
    <w:basedOn w:val="Normal"/>
    <w:next w:val="Normal"/>
    <w:qFormat/>
    <w:pPr>
      <w:tabs>
        <w:tab w:val="clear" w:pos="720"/>
        <w:tab w:val="right" w:pos="3420" w:leader="dot"/>
      </w:tabs>
      <w:ind w:left="1200" w:hanging="200"/>
    </w:pPr>
    <w:rPr/>
  </w:style>
  <w:style w:type="paragraph" w:styleId="Index7">
    <w:name w:val="Index 7"/>
    <w:basedOn w:val="Normal"/>
    <w:next w:val="Normal"/>
    <w:qFormat/>
    <w:pPr>
      <w:tabs>
        <w:tab w:val="clear" w:pos="720"/>
        <w:tab w:val="right" w:pos="3420" w:leader="dot"/>
      </w:tabs>
      <w:ind w:left="1400" w:hanging="200"/>
    </w:pPr>
    <w:rPr/>
  </w:style>
  <w:style w:type="paragraph" w:styleId="Index8">
    <w:name w:val="Index 8"/>
    <w:basedOn w:val="Normal"/>
    <w:next w:val="Normal"/>
    <w:qFormat/>
    <w:pPr>
      <w:tabs>
        <w:tab w:val="clear" w:pos="720"/>
        <w:tab w:val="right" w:pos="3420" w:leader="dot"/>
      </w:tabs>
      <w:ind w:left="1600" w:hanging="200"/>
    </w:pPr>
    <w:rPr/>
  </w:style>
  <w:style w:type="paragraph" w:styleId="Index9">
    <w:name w:val="Index 9"/>
    <w:basedOn w:val="Normal"/>
    <w:next w:val="Normal"/>
    <w:qFormat/>
    <w:pPr>
      <w:tabs>
        <w:tab w:val="clear" w:pos="720"/>
        <w:tab w:val="right" w:pos="3420" w:leader="dot"/>
      </w:tabs>
      <w:ind w:left="1800" w:hanging="200"/>
    </w:pPr>
    <w:rPr/>
  </w:style>
  <w:style w:type="paragraph" w:styleId="IndexHeading">
    <w:name w:val="Index Heading"/>
    <w:basedOn w:val="Normal"/>
    <w:next w:val="Index1"/>
    <w:pPr/>
    <w:rPr/>
  </w:style>
  <w:style w:type="paragraph" w:styleId="Contents4">
    <w:name w:val="TOC 4"/>
    <w:basedOn w:val="Normal"/>
    <w:next w:val="Normal"/>
    <w:pPr>
      <w:tabs>
        <w:tab w:val="clear" w:pos="720"/>
        <w:tab w:val="right" w:pos="7992" w:leader="dot"/>
      </w:tabs>
      <w:ind w:left="600" w:hanging="0"/>
    </w:pPr>
    <w:rPr>
      <w:i/>
      <w:iCs/>
      <w:lang w:val="en-US"/>
    </w:rPr>
  </w:style>
  <w:style w:type="paragraph" w:styleId="Contents5">
    <w:name w:val="TOC 5"/>
    <w:basedOn w:val="Normal"/>
    <w:next w:val="Normal"/>
    <w:pPr>
      <w:tabs>
        <w:tab w:val="clear" w:pos="720"/>
        <w:tab w:val="right" w:pos="7992" w:leader="dot"/>
      </w:tabs>
      <w:ind w:left="800" w:hanging="0"/>
    </w:pPr>
    <w:rPr>
      <w:rFonts w:ascii="Arial" w:hAnsi="Arial" w:eastAsia="Arial" w:cs="Arial"/>
      <w:sz w:val="18"/>
      <w:szCs w:val="18"/>
      <w:lang w:val="en-US"/>
    </w:rPr>
  </w:style>
  <w:style w:type="paragraph" w:styleId="Contents6">
    <w:name w:val="TOC 6"/>
    <w:basedOn w:val="Normal"/>
    <w:next w:val="Normal"/>
    <w:pPr>
      <w:tabs>
        <w:tab w:val="clear" w:pos="720"/>
        <w:tab w:val="right" w:pos="7992" w:leader="dot"/>
      </w:tabs>
      <w:ind w:left="1000" w:hanging="0"/>
    </w:pPr>
    <w:rPr/>
  </w:style>
  <w:style w:type="paragraph" w:styleId="Contents7">
    <w:name w:val="TOC 7"/>
    <w:basedOn w:val="Normal"/>
    <w:next w:val="Normal"/>
    <w:pPr>
      <w:tabs>
        <w:tab w:val="clear" w:pos="720"/>
        <w:tab w:val="right" w:pos="7992" w:leader="dot"/>
      </w:tabs>
      <w:ind w:left="1200" w:hanging="0"/>
    </w:pPr>
    <w:rPr/>
  </w:style>
  <w:style w:type="paragraph" w:styleId="Contents8">
    <w:name w:val="TOC 8"/>
    <w:basedOn w:val="Normal"/>
    <w:next w:val="Normal"/>
    <w:pPr>
      <w:tabs>
        <w:tab w:val="clear" w:pos="720"/>
        <w:tab w:val="right" w:pos="7992" w:leader="dot"/>
      </w:tabs>
      <w:ind w:left="1400" w:hanging="0"/>
    </w:pPr>
    <w:rPr/>
  </w:style>
  <w:style w:type="paragraph" w:styleId="Contents9">
    <w:name w:val="TOC 9"/>
    <w:basedOn w:val="Normal"/>
    <w:next w:val="Normal"/>
    <w:pPr>
      <w:tabs>
        <w:tab w:val="clear" w:pos="720"/>
        <w:tab w:val="right" w:pos="7992" w:leader="dot"/>
      </w:tabs>
      <w:ind w:left="1600" w:hanging="0"/>
    </w:pPr>
    <w:rPr/>
  </w:style>
  <w:style w:type="paragraph" w:styleId="Toc1">
    <w:name w:val="toc1"/>
    <w:basedOn w:val="Normal"/>
    <w:qFormat/>
    <w:pPr>
      <w:keepNext w:val="true"/>
      <w:pBdr>
        <w:top w:val="single" w:sz="6" w:space="1" w:color="000000"/>
        <w:left w:val="single" w:sz="6" w:space="1" w:color="000000"/>
        <w:bottom w:val="single" w:sz="6" w:space="1" w:color="000000"/>
        <w:right w:val="single" w:sz="6" w:space="1" w:color="000000"/>
      </w:pBdr>
      <w:shd w:fill="000000" w:val="clear"/>
      <w:tabs>
        <w:tab w:val="clear" w:pos="720"/>
        <w:tab w:val="right" w:pos="7470" w:leader="none"/>
        <w:tab w:val="right" w:pos="7560" w:leader="none"/>
      </w:tabs>
      <w:spacing w:lineRule="atLeast" w:line="275" w:before="240" w:after="0"/>
    </w:pPr>
    <w:rPr>
      <w:rFonts w:ascii="Helvetica" w:hAnsi="Helvetica" w:eastAsia="Helvetica" w:cs="Helvetica"/>
      <w:b/>
      <w:bCs/>
      <w:color w:val="FFFFFF"/>
      <w:spacing w:val="-15"/>
      <w:lang w:val="en-US"/>
    </w:rPr>
  </w:style>
  <w:style w:type="paragraph" w:styleId="Toc2">
    <w:name w:val="toc2"/>
    <w:basedOn w:val="Toc1"/>
    <w:qFormat/>
    <w:pPr/>
    <w:rPr/>
  </w:style>
  <w:style w:type="paragraph" w:styleId="Toc3">
    <w:name w:val="toc3"/>
    <w:basedOn w:val="Toc2"/>
    <w:qFormat/>
    <w:pPr/>
    <w:rPr/>
  </w:style>
  <w:style w:type="paragraph" w:styleId="Heding2">
    <w:name w:val="heding 2"/>
    <w:basedOn w:val="Normal"/>
    <w:qFormat/>
    <w:pPr>
      <w:tabs>
        <w:tab w:val="clear" w:pos="720"/>
        <w:tab w:val="right" w:pos="7560" w:leader="dot"/>
      </w:tabs>
      <w:spacing w:lineRule="atLeast" w:line="274" w:before="30" w:after="30"/>
      <w:ind w:left="360" w:hanging="0"/>
    </w:pPr>
    <w:rPr>
      <w:rFonts w:ascii="Times" w:hAnsi="Times" w:eastAsia="Times" w:cs="Times"/>
      <w:color w:val="FF00FF"/>
      <w:sz w:val="18"/>
      <w:szCs w:val="18"/>
      <w:lang w:val="en-US"/>
    </w:rPr>
  </w:style>
  <w:style w:type="paragraph" w:styleId="Legal">
    <w:name w:val="Legal"/>
    <w:basedOn w:val="Normal"/>
    <w:qFormat/>
    <w:pPr>
      <w:spacing w:before="0" w:after="120"/>
      <w:ind w:left="-1440" w:hanging="0"/>
    </w:pPr>
    <w:rPr>
      <w:rFonts w:ascii="Helvetica" w:hAnsi="Helvetica" w:eastAsia="Helvetica" w:cs="Helvetica"/>
      <w:sz w:val="14"/>
      <w:szCs w:val="14"/>
    </w:rPr>
  </w:style>
  <w:style w:type="paragraph" w:styleId="Bullet1">
    <w:name w:val="Bullet 1"/>
    <w:basedOn w:val="Normal"/>
    <w:qFormat/>
    <w:pPr>
      <w:numPr>
        <w:ilvl w:val="0"/>
        <w:numId w:val="4"/>
      </w:numPr>
      <w:spacing w:lineRule="atLeast" w:line="260" w:before="0" w:after="120"/>
      <w:ind w:left="360" w:hanging="360"/>
    </w:pPr>
    <w:rPr>
      <w:rFonts w:ascii="Times" w:hAnsi="Times" w:eastAsia="Times" w:cs="Times"/>
    </w:rPr>
  </w:style>
  <w:style w:type="paragraph" w:styleId="TOCHeading">
    <w:name w:val="TOC Heading"/>
    <w:basedOn w:val="Heading2"/>
    <w:qFormat/>
    <w:pPr>
      <w:numPr>
        <w:ilvl w:val="0"/>
        <w:numId w:val="0"/>
      </w:numPr>
      <w:outlineLvl w:val="9"/>
    </w:pPr>
    <w:rPr/>
  </w:style>
  <w:style w:type="paragraph" w:styleId="Contents">
    <w:name w:val="Contents"/>
    <w:basedOn w:val="Heading2"/>
    <w:qFormat/>
    <w:pPr>
      <w:numPr>
        <w:ilvl w:val="0"/>
        <w:numId w:val="0"/>
      </w:numPr>
      <w:outlineLvl w:val="9"/>
    </w:pPr>
    <w:rPr/>
  </w:style>
  <w:style w:type="paragraph" w:styleId="Machine">
    <w:name w:val="Machine"/>
    <w:basedOn w:val="Normal"/>
    <w:qFormat/>
    <w:pPr>
      <w:spacing w:lineRule="atLeast" w:line="260" w:before="0" w:after="120"/>
    </w:pPr>
    <w:rPr>
      <w:rFonts w:ascii="Courier New" w:hAnsi="Courier New" w:eastAsia="Courier New" w:cs="Courier New"/>
      <w:sz w:val="18"/>
      <w:szCs w:val="18"/>
    </w:rPr>
  </w:style>
  <w:style w:type="paragraph" w:styleId="Text">
    <w:name w:val="Text"/>
    <w:basedOn w:val="Normal"/>
    <w:qFormat/>
    <w:pPr>
      <w:spacing w:lineRule="atLeast" w:line="260" w:before="0" w:after="120"/>
    </w:pPr>
    <w:rPr>
      <w:rFonts w:ascii="Times" w:hAnsi="Times" w:eastAsia="Times" w:cs="Times"/>
      <w:sz w:val="18"/>
      <w:szCs w:val="18"/>
    </w:rPr>
  </w:style>
  <w:style w:type="paragraph" w:styleId="Legal1">
    <w:name w:val="Legal 1"/>
    <w:basedOn w:val="Legal"/>
    <w:qFormat/>
    <w:pPr/>
    <w:rPr/>
  </w:style>
  <w:style w:type="paragraph" w:styleId="Legal2">
    <w:name w:val="Legal 2"/>
    <w:basedOn w:val="Legal1"/>
    <w:qFormat/>
    <w:pPr/>
    <w:rPr>
      <w:sz w:val="16"/>
      <w:szCs w:val="16"/>
    </w:rPr>
  </w:style>
  <w:style w:type="paragraph" w:styleId="LegalTitle">
    <w:name w:val="Legal Title"/>
    <w:basedOn w:val="TitlePage3"/>
    <w:qFormat/>
    <w:pPr>
      <w:ind w:left="-1440" w:right="1080" w:hanging="0"/>
    </w:pPr>
    <w:rPr>
      <w:sz w:val="20"/>
      <w:szCs w:val="20"/>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kern w:val="2"/>
      <w:sz w:val="64"/>
      <w:szCs w:val="64"/>
    </w:rPr>
  </w:style>
  <w:style w:type="paragraph" w:styleId="Bullet3">
    <w:name w:val="Bullet3"/>
    <w:basedOn w:val="Normal"/>
    <w:qFormat/>
    <w:pPr>
      <w:spacing w:before="0" w:after="120"/>
      <w:ind w:left="360" w:hanging="360"/>
    </w:pPr>
    <w:rPr/>
  </w:style>
  <w:style w:type="paragraph" w:styleId="BList">
    <w:name w:val="BList"/>
    <w:basedOn w:val="Normal"/>
    <w:qFormat/>
    <w:pPr>
      <w:numPr>
        <w:ilvl w:val="0"/>
        <w:numId w:val="5"/>
      </w:numPr>
      <w:ind w:left="360" w:hanging="360"/>
    </w:pPr>
    <w:rPr/>
  </w:style>
  <w:style w:type="paragraph" w:styleId="NormalIndent">
    <w:name w:val="Normal Indent"/>
    <w:basedOn w:val="Normal"/>
    <w:qFormat/>
    <w:pPr>
      <w:spacing w:before="0" w:after="120"/>
      <w:ind w:left="360" w:hanging="0"/>
    </w:pPr>
    <w:rPr/>
  </w:style>
  <w:style w:type="paragraph" w:styleId="Bullet4">
    <w:name w:val="Bullet 4"/>
    <w:basedOn w:val="NormalIndent"/>
    <w:qFormat/>
    <w:pPr>
      <w:numPr>
        <w:ilvl w:val="0"/>
        <w:numId w:val="6"/>
      </w:numPr>
      <w:spacing w:before="0" w:after="0"/>
      <w:ind w:left="1080" w:hanging="360"/>
    </w:pPr>
    <w:rPr/>
  </w:style>
  <w:style w:type="paragraph" w:styleId="Bullet6">
    <w:name w:val="Bullet 6"/>
    <w:basedOn w:val="Bullet4"/>
    <w:qFormat/>
    <w:pPr>
      <w:ind w:left="1584" w:hanging="50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oleObject" Target="embeddings/oleObject9.bin"/><Relationship Id="rId25" Type="http://schemas.openxmlformats.org/officeDocument/2006/relationships/image" Target="media/image6.emf"/><Relationship Id="rId26" Type="http://schemas.openxmlformats.org/officeDocument/2006/relationships/oleObject" Target="embeddings/oleObject10.bin"/><Relationship Id="rId27" Type="http://schemas.openxmlformats.org/officeDocument/2006/relationships/image" Target="media/image7.emf"/><Relationship Id="rId28" Type="http://schemas.openxmlformats.org/officeDocument/2006/relationships/oleObject" Target="embeddings/oleObject11.bin"/><Relationship Id="rId29" Type="http://schemas.openxmlformats.org/officeDocument/2006/relationships/image" Target="media/image8.emf"/><Relationship Id="rId30" Type="http://schemas.openxmlformats.org/officeDocument/2006/relationships/oleObject" Target="embeddings/oleObject12.bin"/><Relationship Id="rId31" Type="http://schemas.openxmlformats.org/officeDocument/2006/relationships/image" Target="media/image9.emf"/><Relationship Id="rId32" Type="http://schemas.openxmlformats.org/officeDocument/2006/relationships/oleObject" Target="embeddings/oleObject13.bin"/><Relationship Id="rId33" Type="http://schemas.openxmlformats.org/officeDocument/2006/relationships/image" Target="media/image10.emf"/><Relationship Id="rId34" Type="http://schemas.openxmlformats.org/officeDocument/2006/relationships/oleObject" Target="embeddings/oleObject14.bin"/><Relationship Id="rId35" Type="http://schemas.openxmlformats.org/officeDocument/2006/relationships/image" Target="media/image11.emf"/><Relationship Id="rId36" Type="http://schemas.openxmlformats.org/officeDocument/2006/relationships/oleObject" Target="embeddings/oleObject15.bin"/><Relationship Id="rId37" Type="http://schemas.openxmlformats.org/officeDocument/2006/relationships/image" Target="media/image12.emf"/><Relationship Id="rId38" Type="http://schemas.openxmlformats.org/officeDocument/2006/relationships/oleObject" Target="embeddings/oleObject16.bin"/><Relationship Id="rId39" Type="http://schemas.openxmlformats.org/officeDocument/2006/relationships/image" Target="media/image13.emf"/><Relationship Id="rId40" Type="http://schemas.openxmlformats.org/officeDocument/2006/relationships/oleObject" Target="embeddings/oleObject17.bin"/><Relationship Id="rId41" Type="http://schemas.openxmlformats.org/officeDocument/2006/relationships/image" Target="media/image14.emf"/><Relationship Id="rId42" Type="http://schemas.openxmlformats.org/officeDocument/2006/relationships/oleObject" Target="embeddings/oleObject18.bin"/><Relationship Id="rId43" Type="http://schemas.openxmlformats.org/officeDocument/2006/relationships/image" Target="media/image15.emf"/><Relationship Id="rId44" Type="http://schemas.openxmlformats.org/officeDocument/2006/relationships/oleObject" Target="embeddings/oleObject19.bin"/><Relationship Id="rId45" Type="http://schemas.openxmlformats.org/officeDocument/2006/relationships/image" Target="media/image16.emf"/><Relationship Id="rId46" Type="http://schemas.openxmlformats.org/officeDocument/2006/relationships/header" Target="header4.xml"/><Relationship Id="rId47" Type="http://schemas.openxmlformats.org/officeDocument/2006/relationships/footer" Target="footer4.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7T01:36:00Z</dcterms:created>
  <dc:creator>Dwight Krossa</dc:creator>
  <dc:description/>
  <dc:language>en-US</dc:language>
  <cp:lastModifiedBy>Dwight Krossa</cp:lastModifiedBy>
  <cp:lastPrinted>1996-02-06T21:46:00Z</cp:lastPrinted>
  <dcterms:modified xsi:type="dcterms:W3CDTF">1996-02-07T06:06:00Z</dcterms:modified>
  <cp:revision>26</cp:revision>
  <dc:subject/>
  <dc:title> </dc:title>
</cp:coreProperties>
</file>