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e Holman  12.09.94    Added information, corrected some 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add PPC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information abou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ells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scribes the bom.txt file and associated utilities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T Workstation and NT Serv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 of materials is a text file that describes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, and provides information necessary to lay-out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and generate the setup IN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typically treated as a spreadsheet.  Each row describes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ccessary information to generate a corresponding line in an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us a file may be listed more than once, if it appears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inf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lumn gives some particular bit of information about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description of the 21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of the file as it is distributed by the build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ily the same as the name the file will ha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distribution media (see column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B (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formation is used by the media generation tools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hare-point the file is origin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alue is typically x86bins, mipsbins, infs, x86dbg, mipsdbg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value can be even more generic, such as @bins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dia tools expands this value out to separe lin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e of x86bins,mipsbi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C (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used by the media generation tools when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uild distribution points to the destination harddr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This value is used in conjunction with the Column B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iles will simply have \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 files are generated during the layout 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s then gather them up from platform specific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nf files typically have a path of \i386, \mip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can have platform-in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 (grou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contains selection criteria used by the media generation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ter out certain files, such as the far-east nls files in US/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Generally this column is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%LANGUAGE% is ENG (for English), only rows with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*ENG value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E (co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ent about the file.  Can be anything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F (produ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blank, then the file is part of both the Workstation and Server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"nt", then the file is ONLY part of the Workstation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"as", then the file is ONLY part of the Serve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values are invalid and may cause random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 (db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lumn contains an 'x' then the layout tools will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's corresponding .dbg file, and place it in the support area of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ntoskrnl.exe's ntoskrnl.db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H (plat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dentifier used to filter out files not applicable to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generated (x86 AS floppies, alpha NT cd-rom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can have platform-in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I (c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path on the cd where the file is to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\i386, \mips, etc; other values are used to generate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CD and have meaning to the layout tools.  A value of just 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e root of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can have platform-in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J,K,L (inf file, section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an entry in an inf file that will be made to describ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 file is a value like i386\initial.inf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is a value like [Files-i386-system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a format string, where certain symbols are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] - replaced with the disk designator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n] - replaced with the name of the file as it appears o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 - replaced with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J = i386\initia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 = [Files-mips-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= [d],[n], SIZE=[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sult in the line "d2,progman.exe, SIZE=123657" being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iles-mips-system] section of mips initial.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umns can have platform-in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M,N (size,c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 are used internally by the layout tools.  Essenti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column contains the uncompressed size of a file and the csiz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the compressed size of the file.   These values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which files will go on a particula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 (no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used to indicate that the file should NOT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mpty value in this column means that the file should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lue is 'x' then the file will NOT be compressed on the retail C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on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value is 'xfloppy' then the file will NOT be compres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and NOT be compressed on the retail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ch out here, since some of the tools consider any char sometimes as a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P (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used by the layout tools to ensure that certai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.  Files that will be copied during text set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d together on the first n disks; this will ensure a smooth disk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setup.  Certain pther files are grouped to minimize disk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intenance operations (ncpa, printman, internation apple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ke setup to get system file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only important for floppies as on the c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the same single piece of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ant comm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File must go on a particular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umn U must specifiy disk 1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File is copied during text mode. Column U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The current break-point for textmode/gui-mode is around 60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varies depending upon the # of files. Column U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 File needs to be copied during gui-mode.  Column U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 Do NOT include this file on the x86 floppies. Column U should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Normally, no textmode files need to have a specific disk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ut, for OEM floppy sets, we'll put the following fil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set just to be nice to them, ie they only have to change on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itia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hell32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gistry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we go to just shipping CD, this column can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Q,R (lmacl, nta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are placed into winperms.txt for the file for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rv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S (acl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the path in the target tree where the file will receive a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relative to sysroot unless it starts with *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lative to C:\ (for ntldr, etc on x86).  If a file is lis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ce with different aclpaths, then there will be multip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in winperm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umn can have platform-independ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discuss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T (media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ame the file will have on the distribution media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fferent than the name the file has on the build distribution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lank, the name on the distribution media is the same as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ame (column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U (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coded disk number, used only when laying out x86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0   Put on any disk, but group with Column P's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Put on this specific disk, Column P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files in the product are not specific to x86, m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etc, but are included for all platforms.  Instead of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try per platform for a file, the bom supports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so we can have one line per file, if the file i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certain columns can contain a '@' character. If this char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en in those columns, the bom tools internally expand the line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, one per platform, by substituting platform-specific value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that support this and the substitution valu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(source)   : @ = {alpha   , mips   , x86, ppc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path)     : @ = {alpha   , mips   , i386, pp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H (platform) : @ = {alpha   , mips   , x86, ppc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cdpath)   : @ = {alpha   , mips   , i386, pp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J (inf file) : @ = {alpha   , mips   , i386, pp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K (inf sect) : @ = {alpha   , mips   , i386, ppc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aclpath)  : @ = {w32alpha, w32mips, w32x86, w32ppc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lumns are platform-independent by their nature. 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simply replicated to each of the n entrie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and disk fields are used only for x86, so the entry in the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lect the desired positioning on the x86 floppies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replicating the x86 floppy values into the mips, alpha, et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 harm and has no ef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or example a line with (I changed the orientation so you can se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_DEFAUL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:  @bi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 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default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 \@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 @\initia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K:  [Files-@-nt-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[d],[n], SIZE =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7*10*15*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 7*10*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.\syst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internall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_DEFAULT.PIF            _DEFAULT.PIF           _DEFAULT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alphabins               mipsbins               x86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\                       \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default pif             default pif            default 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alpha                   mips                  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 \alpha                  \mips                  \i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 alpha\initial.inf       mips\initial.inf       i386\initial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K:  [Files-alpha-nt-system] [Files-mips-nt-system] [Files-i386-nt-system]</w:t>
      </w:r>
    </w:p>
    <w:p>
      <w:pPr>
        <w:pStyle w:val="PreformattedText"/>
        <w:bidi w:val="0"/>
        <w:spacing w:before="0" w:after="0"/>
        <w:jc w:val="left"/>
        <w:rPr/>
      </w:pPr>
      <w:r>
        <w:rPr/>
        <w:t>L:  [d],[n], SIZE = [s]     [d],[n], SIZE = [s]    [d],[n], SIZE =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 999                     999                   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Q:  7*10*15*17              7*10*15*17             7*10*15*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:  7*10*15                 7*10*15                7*10*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:  .\system32              .\system32             .\system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:  0                       0   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y bom tool loads the b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To Make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rocess to make CD and floppy media is to c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l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s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lay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In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Dosnet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Acl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Bu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iamwr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cpy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Make_Cd.Cmd for a current example of all the utilities being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ppropriat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ts program prints out the different values in Column B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program doesn't affect anything, but is just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program filters-out rows of files that are no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release as specifi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ogram is an important step in making media because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mportant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 o loads the bom.txt COMPLETELY &gt;&gt;&gt; this makes all the @ ent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xplained above) expand into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key call is for LoadFile ( "ALL" ).  All the remain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ll LoadFile ( "&lt;product&gt;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filters out all files not included in this languag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writes this information back out to file so that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ontinue to process/write data from/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z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sze program finds all the compressed and uncompressed file siz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specified in the bom file.   The program then writ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ack out to the b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layo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ayout program calculates which files go on which piece of me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Ds, this is no big deal since ALL the files go on the same pie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  So, for CDs, we just assign all the files to go on Disk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for floppies, the task is a bit more cumbersome.  Firstly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now how much data the floppy can contain.  This valu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paramter to m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know the size of the media, mlayout uses a couple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following until all the files have been assigned disk #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starts working on disk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first assigns all files hardcoded to this disk (Column U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n, by starting with the priority 1 value (Column P) decides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th can go on the disk with space remaining.   If a file w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 disk with space remaining, the priority value is bumped-up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ee if any files with the next priority can fit.  A disk #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d up when that disk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goes to the next disk # and performs the above 2 step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s program puts the following information into an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file section for later building of a complete inf file (Column J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disk # of file (Column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name of the file (Colum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uncompressed file size (Column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 filelist section (Column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net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lis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mwra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py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