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YPE GRAPH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graph driver is the interface to the type graph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two-tiered interface (Level-1 and level-2). Level-1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inly navigational functions. Level-2 provides the high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ove scheme is currently under discussion and can be tak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tarting point for further discussion and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two-tiered interface attempts to provide a black box -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to the type graph , so that the type grap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ally altered without the rest of the applica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fected. It interface is a set of macros that provi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-like flavor but have the advantage of compactn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-1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-1 functions have intimate knowledge of the type grap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e intended to be used by the level-2 functions for th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graph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TypeNode * GetChild( TypeN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TypeNode * GetSibling( TypeN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TypeNode * GetAttributeList( TypeN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STATUS_T SetChild( TypeN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 STATUS_T SetSibling( TypeNode 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. STATUS_T SetAttributeList( TypeNode *typenode, TypeNode * attr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8.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-2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-2 functions are intended to provide a certain leve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traction on the type graph. These functions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eneral structure of the type graph too, but on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tarct level. For example, it is known to Level-2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a node has child pointers and sibling pointers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ual structure member names of the type graph nee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n to them. Level-2 functions interface to the external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-2 functions call Level-1 functions for accessing ac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s of the typ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is difficult to pin down the exact level-2 func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ce this interface is still under discussion.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higher-level type node (e.g function, structure tag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fined type etc) the level-2 functions will diff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 structure node (NODE_STRUCT), the sibling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types defined at the same lexical scoping level, and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ers are pointers to the type-sub-graph correspon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s members(i.e at a lower (or higher ?) lexical sc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 member which has a base type, the sibling points 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s of the structure, while the child points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ype sub-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ume we recognise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uct foo</w:t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hor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ng 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type graph will have a node of type NODE_STRU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bling pointing to the next structure , if any,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xical level, while its child pointers will poin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de of type NODE_FIELD (for x). The sibling pointer for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point to a node of type NODE_FIELD (for y). The si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er of y will be NULL. The child pointer for the x n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 to a type sub-graph for short, while that for y wil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 type sub-graph for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ume that for some semantic action, we need to find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umber of fields in this structure. The following program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 fragment which represents a level-2 interface. Notic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vel-1 functions are called to traverse the type graph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te that the level-2 functions know (but only in abstrac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at the member fields are in a child type sub-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Count( TypeNode *pStru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Node *</w:t>
        <w:tab/>
        <w:t>pMembers = GetChild(pStru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</w:t>
        <w:tab/>
        <w:tab/>
        <w:t>cCount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pMe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Count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} while(pMembers = GetSibling(pMember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c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mantic actions in the parser can work on the no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tract type graph, with the level-1 and level-2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viding the translation to the type-grap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TYP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ding the type graph will be integrated into the semant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ake place on reduction of various production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graph is built in a bottom up fashion, and explo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tablility of the parser stack to transmission of synthes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uming for the sake of explanation that the idl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structure definitions and base types. The produc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se the syntax of the idl file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: base_type </w:t>
        <w:tab/>
        <w:tab/>
        <w:tab/>
        <w:tab/>
        <w:tab/>
        <w:t>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Allocate an idl node. Attach the type sub-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returned by base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struct_type </w:t>
        <w:tab/>
        <w:tab/>
        <w:tab/>
        <w:tab/>
        <w:tab/>
        <w:t>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Allocate an idl node. Attach the type sub-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returned by struct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TRUCT ID '{' struct_members '} ID ';'</w:t>
        <w:tab/>
        <w:t>(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A structure was just recognised.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structure node. struct_members retur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type sub-graph too. Attach that type sub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to the child of the structur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: struct members struct_member</w:t>
        <w:tab/>
        <w:tab/>
        <w:tab/>
        <w:t>(3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Attach the type sub-graph returned by struct_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to the type graph already existingno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struct_member</w:t>
        <w:tab/>
        <w:tab/>
        <w:tab/>
        <w:tab/>
        <w:tab/>
        <w:t>(3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The first structure member was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Any semantic action here ? Maybe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_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: base_type </w:t>
        <w:tab/>
        <w:tab/>
        <w:tab/>
        <w:tab/>
        <w:tab/>
        <w:t>(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allocate a member node, sinc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member has been recognised. Att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type-subgraph returned by "base_typ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the child node o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| struct_type </w:t>
        <w:tab/>
        <w:tab/>
        <w:tab/>
        <w:tab/>
        <w:tab/>
        <w:t>(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allocate a member node, since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member has been recognised. Att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type-subgraph returned by "struct_type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the child node o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: SHORT ID ';' </w:t>
        <w:tab/>
        <w:tab/>
        <w:tab/>
        <w:tab/>
        <w:tab/>
        <w:t>(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/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 return a type subgraph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us attempt to recogni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uct fo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rt foo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ruct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short bar_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}foo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myfo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out going into exact details of the parsing proce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ffices to say that short foo_x is recognised by rule 6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_types returns a pointer to the type sub-grap for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foo_x gets reduced to a member by rule 3b.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de is allocated, and the type sub-graph for short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hild to the member node. Struct bar is recognis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turns a type sub-graph for struct itself. Now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 node is allocated and the ype subgraph is attach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ild node for it. The second member is recognised by rule 3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ttached as a sibling to the first member (foo_x).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s till struct foo is completely recognised. An idl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llocated in rule 1 and the type graph gets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s a child. The entire process is hence building the typ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bottom-up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Forward declaration of structures will result in a dumm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de allocated with child pointer as a null. The symbol tabl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be marked as used-but-not-defined. When the structure do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ed, it will be unmarked. At the end of the compilation p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undefined structures will result 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Recursive declaration will be treated in the same man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