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top w:val="single" w:sz="12" w:space="1" w:color="000000"/>
        </w:pBdr>
        <w:jc w:val="left"/>
        <w:rPr/>
      </w:pPr>
      <w:r>
        <w:rPr/>
        <w:t>The Visual C++ 2.0 Debug Information API</w:t>
        <w:br/>
        <w:t>Draft 0.</w:t>
      </w:r>
      <w:ins w:id="0" w:author="Jan Gray" w:date="1994-12-05T15:46:00Z">
        <w:r>
          <w:rPr/>
          <w:t>4</w:t>
        </w:r>
      </w:ins>
      <w:del w:id="1" w:author="Jan Gray" w:date="1994-12-05T15:46:00Z">
        <w:r>
          <w:rPr/>
          <w:delText>1</w:delText>
        </w:r>
      </w:del>
    </w:p>
    <w:p>
      <w:pPr>
        <w:pStyle w:val="Title"/>
        <w:tabs>
          <w:tab w:val="clear" w:pos="720"/>
          <w:tab w:val="right" w:pos="8820" w:leader="none"/>
        </w:tabs>
        <w:ind w:right="270" w:hanging="0"/>
        <w:jc w:val="left"/>
        <w:rPr>
          <w:b w:val="false"/>
          <w:b w:val="false"/>
          <w:bCs w:val="false"/>
          <w:sz w:val="24"/>
          <w:szCs w:val="24"/>
        </w:rPr>
      </w:pPr>
      <w:r>
        <w:rPr>
          <w:b w:val="false"/>
          <w:bCs w:val="false"/>
          <w:sz w:val="24"/>
          <w:szCs w:val="24"/>
        </w:rPr>
        <w:t>Jan Gray</w:t>
        <w:br/>
        <w:t>Microsoft Visual C++ Products Unit</w:t>
        <w:br/>
        <w:t>July 1994</w:t>
      </w:r>
    </w:p>
    <w:p>
      <w:pPr>
        <w:pStyle w:val="Heading1"/>
        <w:rPr/>
      </w:pPr>
      <w:r>
        <w:rPr/>
        <w:t>Introduction</w:t>
      </w:r>
    </w:p>
    <w:p>
      <w:pPr>
        <w:pStyle w:val="Para"/>
        <w:rPr/>
      </w:pPr>
      <w:r>
        <w:rPr/>
        <w:t>We continue to evolve the Microsoft C++ debug info representation as necessary to provide new customer benefits.  With Microsoft Visual C++ 2.0 (VC2) we deliver a new incremental linker.  The fast turnaround goals of this linker required that we eliminate cvpack as a component in the build system.  VC2 instead uses the new program database (PDB) debug information (DBI) API, which provides a mechanism to store, process, and query debug information produced and consumed throughout the compilation system.  In the process, the debug .exe format and the PDB format have changed.  (The .obj and .lib formats are unaffected.)  Post-link access to debug information should now occur through the DBI API implemented by dbi.dll.</w:t>
      </w:r>
    </w:p>
    <w:p>
      <w:pPr>
        <w:pStyle w:val="Para"/>
        <w:rPr/>
      </w:pPr>
      <w:r>
        <w:rPr/>
        <w:t>This document describes the changes from the old cvpack regime to the new DBI API regime.  The reader should be familiar with the NB08/NB09 CodeView debug info format as described in the CV4 Symbolic Debug Information Specification by Garmoe et al.</w:t>
      </w:r>
    </w:p>
    <w:p>
      <w:pPr>
        <w:pStyle w:val="Heading1"/>
        <w:rPr/>
      </w:pPr>
      <w:r>
        <w:rPr/>
        <w:t>Disclaimers, etc.</w:t>
      </w:r>
    </w:p>
    <w:p>
      <w:pPr>
        <w:pStyle w:val="Para"/>
        <w:rPr/>
      </w:pPr>
      <w:r>
        <w:rPr/>
        <w:t>One of the motivations behind the creation of this API is to give us more flexibility in future in changing underlying build system data structures without invalidating dozens of tools which are overly dependent upon particular fixed binary file formats.  This API should subsequently enable us to further evolve the debug info transport without disturbing your tools.  Although it is not our current intention to substantially change these interfaces for a while, nevertheless, be aware that these interfaces are subject to change, and indeed, may substantially change even with the next product.</w:t>
      </w:r>
    </w:p>
    <w:p>
      <w:pPr>
        <w:pStyle w:val="Para"/>
        <w:rPr/>
      </w:pPr>
      <w:r>
        <w:rPr/>
        <w:t>This revision of this document explains only the “read-side” of the DBI API, which should suffice for those vendors who are writing debuggers, inspectors, etc. and need to obtain equivalent debug information as is available with the previous CodeView debug formats.  This revision does not cover the interfaces necessary to implement compile time type packing or incremental linking.</w:t>
      </w:r>
    </w:p>
    <w:p>
      <w:pPr>
        <w:pStyle w:val="Heading1"/>
        <w:rPr/>
      </w:pPr>
      <w:r>
        <w:rPr/>
        <w:t>History</w:t>
      </w:r>
    </w:p>
    <w:p>
      <w:pPr>
        <w:pStyle w:val="Para"/>
        <w:rPr/>
      </w:pPr>
      <w:r>
        <w:rPr/>
        <w:t>Here’s a brief recent history of Microsoft debug info.  In Microsoft C/C++ 7.0, compiling cl /Zi caused the compiler to emit debug symbol and type records into special debug info segments in the object file.  (Recall that symbol records describe the names, types, and other attributes of objects and functions.  Type records describe derived types, and are referenced from other symbol and type records by integral “type indices”.)  The linker collected together all these debug segment contributions, emitting them into the so-called NB05 format .exe.  Cvpack would read this, compact identical types from different modules, group and reformat the symbol debug info, and finally emit a NB09 format .exe (which included the debug info records).  This debug info would then be read by the CodeView expression evaluator (EE) DLLs.</w:t>
      </w:r>
    </w:p>
    <w:p>
      <w:pPr>
        <w:pStyle w:val="Para"/>
        <w:rPr/>
      </w:pPr>
      <w:r>
        <w:rPr/>
        <w:t>In Visual C++ 1.0 (16- and 32-bit editions), the old C7 cl /Zi behaviour, to write debug symbols and types to the .obj, was renamed cl /Z7.  cl /Zi was changed to instead pack debug types at compile time, and keep them uniquely in a persistent type store in a program database (PDB) file.  Instead of placing the actual type records used into the debug types segment in the object, the compiler emits a single “LF_TYPESERVER” debug type record referencing the module’s types from some PDB.  Symbols and line numbers, etc. continued to be emitted to the object file.  Link collected these segments and wrote an NB05 .exe as before. LF_TYPESERVER support was added to cvpack; such records caused cvpack to load the module’s types, prepacked, directly from the PDB.  However, cvpack’s output was still an NB09 format .exe, which contained both the executable code and its debug symbol and type information.  Again, debug info would be read right out of the .exe by the EE DLLs.</w:t>
      </w:r>
    </w:p>
    <w:p>
      <w:pPr>
        <w:pStyle w:val="Para"/>
        <w:rPr/>
      </w:pPr>
      <w:r>
        <w:rPr/>
        <w:t>VC2 compilation works exactly as in VC1, e.g. that cl /Zi causes debug symbol records to be emitted to the .obj and causes debug type records to be packed and stored in the PDB.  However, the VC2 linker has been modified to be incremental.  Once an .exe has been linked from a set of input object modules, subsequent links process only modules (and their debug info) which changed since the last link.  Rather than emit an NB05 format .exe to be cvpacked into an NB09 exe each link, the linker gives each module’s debug info to the DBI API (via dbi.dll) and directly emits an NB10 format .exe.  Cvpack is not used.  In this new format, the debug info for the .exe is kept, and incrementally updated, not in the .exe, but in the .exe’s associated PDB file.  The only debug record remaining in the .exe is the NB10 record itself, which specifies the name, signature, and “age” of the .exe’s PDB.</w:t>
      </w:r>
    </w:p>
    <w:p>
      <w:pPr>
        <w:pStyle w:val="Para"/>
        <w:rPr/>
      </w:pPr>
      <w:r>
        <w:rPr/>
        <w:t xml:space="preserve">From the perspective of a debugger, the NB10 changes have actually been rather minimal.  Symbol record formats are unchanged, and type record formats are </w:t>
      </w:r>
      <w:r>
        <w:rPr>
          <w:i/>
          <w:iCs/>
        </w:rPr>
        <w:t>almost</w:t>
      </w:r>
      <w:r>
        <w:rPr/>
        <w:t xml:space="preserve"> unchanged.  Only the mechanism used to transport them is different.  In the past, blocks of these symbol and type records would be read directly from the NB09 .exe or .dll.  Now, these symbol and type records are queried via the DBI API.</w:t>
      </w:r>
    </w:p>
    <w:p>
      <w:pPr>
        <w:pStyle w:val="Para"/>
        <w:rPr/>
      </w:pPr>
      <w:r>
        <w:rPr/>
        <w:t>(By the way, in VC2, the linker can still produce old-format NB09 .exes (“link /pdb:none”), albeit not incrementally.  Similarly, the Visual C++ debugger can debug any mix of NB09 and NB10 .exes and .dlls, although someday, NB09 compatibility will be retired.  (Of course, the same goes for NB10, itself a stepping stone to other more evolved program representation).)</w:t>
      </w:r>
    </w:p>
    <w:p>
      <w:pPr>
        <w:pStyle w:val="Para"/>
        <w:rPr/>
      </w:pPr>
      <w:r>
        <w:rPr/>
        <w:t xml:space="preserve">In our experience, it requires only a modest amount of work to modify a component (such as the debugger expression evaluator or profiler) to load debug info from </w:t>
      </w:r>
      <w:r>
        <w:rPr>
          <w:i/>
          <w:iCs/>
        </w:rPr>
        <w:t>either</w:t>
      </w:r>
      <w:r>
        <w:rPr/>
        <w:t xml:space="preserve"> the target .exe itself (NB09 format) or, via the DBI API, from the PDB file (whose .exe is in NB10 format).</w:t>
      </w:r>
    </w:p>
    <w:p>
      <w:pPr>
        <w:pStyle w:val="Heading1"/>
        <w:rPr/>
      </w:pPr>
      <w:r>
        <w:rPr/>
        <w:t>Concepts and Interfaces</w:t>
      </w:r>
    </w:p>
    <w:p>
      <w:pPr>
        <w:pStyle w:val="Para"/>
        <w:rPr/>
      </w:pPr>
      <w:r>
        <w:rPr/>
        <w:t xml:space="preserve">The reader is invited to consult the DBI API as presented as </w:t>
      </w:r>
      <w:r>
        <w:rPr>
          <w:rFonts w:eastAsia="Courier New" w:cs="Courier New" w:ascii="Courier New" w:hAnsi="Courier New"/>
        </w:rPr>
        <w:t>oemdbi.h</w:t>
      </w:r>
      <w:r>
        <w:rPr/>
        <w:t xml:space="preserve">.  (This </w:t>
      </w:r>
      <w:r>
        <w:rPr>
          <w:rFonts w:eastAsia="Courier New" w:cs="Courier New" w:ascii="Courier New" w:hAnsi="Courier New"/>
        </w:rPr>
        <w:t>oemdbi.h</w:t>
      </w:r>
      <w:r>
        <w:rPr/>
        <w:t xml:space="preserve"> corresponds to a “read-only” subset of the C subset of the actual DBI API used internally in Visual C++ development.)  Notice in particular the types PDB, TPI, DBI, MOD, and GSI.</w:t>
      </w:r>
    </w:p>
    <w:p>
      <w:pPr>
        <w:pStyle w:val="Para"/>
        <w:rPr/>
      </w:pPr>
      <w:r>
        <w:rPr/>
        <w:t>An NB10 .exe or .dll (“the target”) has a corresponding PDB file, and (for VC2,) a PDB stores complete debug info for one target only. The PDB file can be opened, yielding a PDB* (a OLE2-COM-like PDB interface).  From the PDB*, the debug types can be opened, yielding a TPI* (debug type info interface).  Also from the PDB*, the remaining debug info (symbols and lines) for a single target can be opened, yielding a DBI* (per-target debug info interface).  From a DBI* can be obtained any number of MOD*s (per-module debug info) as well as the GSI*’s for global symbols and public symbols.  Other miscellaneous tables, such as the set of source filenames, set of section maps, etc, are also available from the DBI*.</w:t>
      </w:r>
    </w:p>
    <w:p>
      <w:pPr>
        <w:pStyle w:val="Heading1"/>
        <w:rPr/>
      </w:pPr>
      <w:r>
        <w:rPr/>
        <w:t>Example</w:t>
      </w:r>
    </w:p>
    <w:p>
      <w:pPr>
        <w:pStyle w:val="Para"/>
        <w:rPr/>
      </w:pPr>
      <w:r>
        <w:rPr/>
        <w:t>Let’s dive right in and consider what a Win32 debugger would do to use these interfaces to gather debug information about a NB10 target .exe or .dll.</w:t>
      </w:r>
    </w:p>
    <w:p>
      <w:pPr>
        <w:pStyle w:val="Para"/>
        <w:rPr/>
      </w:pPr>
      <w:r>
        <w:rPr/>
        <w:t>First, the PDB name, age, and signature must be read from the target .exe or .dll.  (The “age” is the number of times the PDB has been updated since it was created.  The “signature” is some random number that uniquely identifies this PDB.  Together they defend against unintentional mistakes of loading PDBs with the right name but wrong contents, or against intentional malice in which PDBs are saved, renamed later, etc.)</w:t>
      </w:r>
    </w:p>
    <w:p>
      <w:pPr>
        <w:pStyle w:val="Para"/>
        <w:rPr/>
      </w:pPr>
      <w:r>
        <w:rPr/>
        <w:t>The NB10 debug record is found just as NB09 was.  It is just much less substantial!  In a nutshell (and assuming you are reading along in ntimage.h) this is done by opening the target, reading the IMAGE_DOS_HEADER, using that record’s e_lfaNew (long file address) seek offset to the IMAGE_FILE_HEADER and its IMAGE_OPTIONAL_HEADER which follows.  The latter has an array of IMAGE_DATA_DIRECTORYs named DataDirectory.  Entry 6, IMAGE_DIRECTORY_ENTRY_DEBUG, yields the “VirtualAddress” (“rva”) and “Size” of the “debug directory”, which itself has “Size”/sizeof(IMAGE_DEBUG_DIRECTORY) entries.  Now to obtain the debug directory, you have to seek to an address computed by determining which section no. (“isect”) in the target’s section table contains rva (e.g. isect such that sects[isect].VirtualAddress &lt;= rva &lt; sects[isect].VirtualAddress + sects[isect].SizeOfRawData).  Thus, the seek address of the debug directory is (rva - sects[isect].VirtualAddress) + sects[isect].PointerToRawData.  Seeking here and reading the directory, you obtain an array of IMAGE_DEBUG_DIRECTORY entries.  If one of these dir entries has dir.Type == IMAGE_DEBUG_TYPE_CODEVIEW, then dir.PointerToRawData and dir.SizeOfData contain the seek offset and size of the CodeView debug info.  Read this.  If the first four bytes are “NB10”, the rest is</w:t>
      </w:r>
    </w:p>
    <w:p>
      <w:pPr>
        <w:pStyle w:val="Code"/>
        <w:rPr/>
      </w:pPr>
      <w:r>
        <w:rPr/>
        <w:t>struct {</w:t>
        <w:br/>
        <w:tab/>
        <w:t>ULONG offset;</w:t>
        <w:br/>
        <w:tab/>
        <w:t>SIG sig;</w:t>
        <w:br/>
        <w:tab/>
        <w:t>AGE age;</w:t>
        <w:br/>
        <w:tab/>
        <w:t>char szPDB[1];</w:t>
        <w:br/>
        <w:t>};</w:t>
      </w:r>
    </w:p>
    <w:p>
      <w:pPr>
        <w:pStyle w:val="Para"/>
        <w:rPr/>
      </w:pPr>
      <w:r>
        <w:rPr/>
        <w:t>where offset is always 0 and szPDB is a null-terminated pathname to the PDB.</w:t>
      </w:r>
    </w:p>
    <w:p>
      <w:pPr>
        <w:pStyle w:val="Heading2"/>
        <w:rPr/>
      </w:pPr>
      <w:r>
        <w:rPr/>
        <w:t>PDB: Program database</w:t>
      </w:r>
    </w:p>
    <w:p>
      <w:pPr>
        <w:pStyle w:val="Para"/>
        <w:rPr/>
      </w:pPr>
      <w:r>
        <w:rPr/>
        <w:t>Whew.  Now attempt to open the PDB:</w:t>
      </w:r>
    </w:p>
    <w:p>
      <w:pPr>
        <w:pStyle w:val="Code"/>
        <w:rPr/>
      </w:pPr>
      <w:r>
        <w:rPr/>
        <w:t xml:space="preserve">SZ </w:t>
      </w:r>
      <w:ins w:id="2" w:author="Jan Gray" w:date="1994-12-05T15:46:00Z">
        <w:r>
          <w:rPr/>
          <w:t>szExeDir</w:t>
        </w:r>
      </w:ins>
      <w:del w:id="3" w:author="Jan Gray" w:date="1994-12-05T15:46:00Z">
        <w:r>
          <w:rPr/>
          <w:delText>szExe</w:delText>
        </w:r>
      </w:del>
      <w:r>
        <w:rPr/>
        <w:t>;</w:t>
        <w:tab/>
        <w:tab/>
        <w:tab/>
        <w:tab/>
        <w:t xml:space="preserve">// </w:t>
      </w:r>
      <w:ins w:id="4" w:author="Jan Gray" w:date="1994-12-05T15:47:00Z">
        <w:r>
          <w:rPr/>
          <w:t>directory .exe is in</w:t>
        </w:r>
      </w:ins>
      <w:del w:id="5" w:author="Jan Gray" w:date="1994-12-05T15:47:00Z">
        <w:r>
          <w:rPr/>
          <w:delText>full path to target</w:delText>
        </w:r>
      </w:del>
      <w:r>
        <w:rPr/>
        <w:br/>
        <w:t>char szErr[cbErrMax];</w:t>
        <w:tab/>
        <w:t>// error buffer</w:t>
        <w:br/>
        <w:t>EC ec;</w:t>
        <w:tab/>
        <w:tab/>
        <w:tab/>
        <w:tab/>
        <w:tab/>
        <w:t>// error code</w:t>
        <w:br/>
        <w:t>PDB* ppdb;</w:t>
        <w:br/>
        <w:t>if (!PDBOpenValidate(szPDB, szExe</w:t>
      </w:r>
      <w:ins w:id="6" w:author="Jan Gray" w:date="1994-12-05T15:47:00Z">
        <w:r>
          <w:rPr/>
          <w:t>Dir</w:t>
        </w:r>
      </w:ins>
      <w:r>
        <w:rPr/>
        <w:t>, pdbRead, sig, age, &amp;ec, szErr, &amp;ppdb)) {</w:t>
        <w:br/>
        <w:tab/>
        <w:t>// use ec and szErr to diagnose problem</w:t>
        <w:br/>
        <w:t>}</w:t>
      </w:r>
    </w:p>
    <w:p>
      <w:pPr>
        <w:pStyle w:val="Para"/>
        <w:rPr/>
      </w:pPr>
      <w:r>
        <w:rPr/>
        <w:t xml:space="preserve">Note that PDBOpenValidate() attempts to first open the PDB with the given </w:t>
      </w:r>
      <w:r>
        <w:rPr>
          <w:i/>
          <w:iCs/>
        </w:rPr>
        <w:t>base</w:t>
      </w:r>
      <w:r>
        <w:rPr/>
        <w:t xml:space="preserve"> name, signature, and age, in the </w:t>
      </w:r>
      <w:del w:id="7" w:author="Jan Gray" w:date="1994-12-05T15:48:00Z">
        <w:r>
          <w:rPr/>
          <w:delText xml:space="preserve">same </w:delText>
        </w:r>
      </w:del>
      <w:r>
        <w:rPr/>
        <w:t xml:space="preserve">directory </w:t>
      </w:r>
      <w:del w:id="8" w:author="Jan Gray" w:date="1994-12-05T15:47:00Z">
        <w:r>
          <w:rPr/>
          <w:delText xml:space="preserve">as the target </w:delText>
        </w:r>
      </w:del>
      <w:r>
        <w:rPr/>
        <w:t>‘szExe</w:t>
      </w:r>
      <w:ins w:id="9" w:author="Jan Gray" w:date="1994-12-05T15:47:00Z">
        <w:r>
          <w:rPr/>
          <w:t>Dir</w:t>
        </w:r>
      </w:ins>
      <w:r>
        <w:rPr/>
        <w:t>’.  Only if that fails does it attempt to find the PDB in the full pathname szPDB.  Also note the signature and age must match.</w:t>
      </w:r>
    </w:p>
    <w:p>
      <w:pPr>
        <w:pStyle w:val="Para"/>
        <w:rPr/>
      </w:pPr>
      <w:r>
        <w:rPr/>
        <w:t>Assuming this succeeds, we open the TPI (type info) and DBI (per-target debug info):</w:t>
      </w:r>
    </w:p>
    <w:p>
      <w:pPr>
        <w:pStyle w:val="Code"/>
        <w:rPr/>
      </w:pPr>
      <w:r>
        <w:rPr/>
        <w:t>TPI* ptpi;</w:t>
        <w:br/>
        <w:t>if (!PDBOpenTpi(ppdb, pdbRead, &amp;ptpi)) {</w:t>
        <w:br/>
        <w:tab/>
        <w:t>ec = PDBQueryLastError(ppdb, szErr);</w:t>
        <w:br/>
        <w:tab/>
        <w:t>...</w:t>
        <w:br/>
        <w:t>}</w:t>
        <w:br/>
        <w:br/>
        <w:t>DBI* pdbi;</w:t>
        <w:br/>
        <w:t>if (!PDBOpenDbi(ppdb, pdbRead, szExe, &amp;pdbi))</w:t>
        <w:br/>
        <w:tab/>
        <w:t xml:space="preserve">... </w:t>
      </w:r>
    </w:p>
    <w:p>
      <w:pPr>
        <w:pStyle w:val="Para"/>
        <w:rPr/>
      </w:pPr>
      <w:r>
        <w:rPr/>
        <w:t>Note that PDBQueryLastError() is used to obtain error code and error string information when any DBI call fails.  Also note that PDBOpenDbi() passes in the target path.  For now, this parameter is ignored, since a PDB currently stores per-target debug info for only one target.  In the future we may choose to reposit multiple target’s debug info in a single PDB and this parameter would then be significant.</w:t>
      </w:r>
    </w:p>
    <w:p>
      <w:pPr>
        <w:pStyle w:val="Para"/>
        <w:rPr/>
      </w:pPr>
      <w:r>
        <w:rPr/>
        <w:t>Closing.  After all subinterfaces (TPI and DBI for PDB) are themselves closed, you should be sure to close the interface you have open.</w:t>
      </w:r>
    </w:p>
    <w:p>
      <w:pPr>
        <w:pStyle w:val="Code"/>
        <w:rPr/>
      </w:pPr>
      <w:r>
        <w:rPr/>
        <w:t>PDBClose(ppdb);</w:t>
      </w:r>
    </w:p>
    <w:p>
      <w:pPr>
        <w:pStyle w:val="Heading2"/>
        <w:rPr/>
      </w:pPr>
      <w:r>
        <w:rPr/>
        <w:t>TPI: Types</w:t>
      </w:r>
    </w:p>
    <w:p>
      <w:pPr>
        <w:pStyle w:val="Para"/>
        <w:rPr/>
      </w:pPr>
      <w:r>
        <w:rPr/>
        <w:t>The TPI is the interface to the TypeServer state in the PDB.  It is used to obtain conventional CV type records on a per-record basis.  Recall from the “CV4 Symbolic Debug Information Specification” that each type is represented as a type index (“cv_typ_t” or “TI”) corresponding to a type record.  We shall shortly see how to obtain symbol records; each symbol record describes its type with a type index.  A type index value less than CV_FIRST_NONPRIM (0x1000) is a primitive type; primitive types include base types, such as int (CV_RI_INT4), as well as pointers to base types, such as int*.  Larger type indices are used to denote “non-primitive types” which are represented as type records.  Type records are discriminated unions, with the first, “leaf” field denoting the kind of type record. For instance, type record 0x1000 might be an lfArray struct with{ LF_ARRAY, CV_RI_INT4, ... }, indicating type “int []”.</w:t>
      </w:r>
    </w:p>
    <w:p>
      <w:pPr>
        <w:pStyle w:val="Para"/>
        <w:rPr/>
      </w:pPr>
      <w:r>
        <w:rPr/>
        <w:t>Prior to NB10, a debugger would read the whole group of type records (the so-called “sstGlobalTypes” subsection), at once, right out of the .exe.  With the TPI interface, the debugger queries a single type record for a particular type index in question:</w:t>
      </w:r>
    </w:p>
    <w:p>
      <w:pPr>
        <w:pStyle w:val="Code"/>
        <w:rPr/>
      </w:pPr>
      <w:r>
        <w:rPr/>
        <w:t xml:space="preserve">TI ti = </w:t>
      </w:r>
      <w:r>
        <w:rPr>
          <w:i/>
          <w:iCs/>
        </w:rPr>
        <w:t>/* some type index field of some symbol or type record */</w:t>
      </w:r>
      <w:r>
        <w:rPr/>
        <w:br/>
        <w:t>CB cb;</w:t>
        <w:br/>
        <w:t>PB pb;</w:t>
        <w:br/>
        <w:t>if (TypesQueryCvRecordForTi(ptpi, ti, 0, &amp;cb) &amp;&amp;</w:t>
        <w:br/>
        <w:tab/>
        <w:t>(pb = malloc(cb)) != 0 &amp;&amp;</w:t>
        <w:br/>
        <w:tab/>
        <w:t>TypesQueryCvRecordForTi(ptpi, ti, pb, &amp;cb))</w:t>
        <w:br/>
        <w:t>{</w:t>
        <w:br/>
        <w:tab/>
      </w:r>
      <w:r>
        <w:rPr>
          <w:i/>
          <w:iCs/>
        </w:rPr>
        <w:t>// type record for type index ‘ti’ is now in buffer ‘pb’,</w:t>
      </w:r>
    </w:p>
    <w:p>
      <w:pPr>
        <w:pStyle w:val="Code"/>
        <w:rPr/>
      </w:pPr>
      <w:r>
        <w:rPr>
          <w:i/>
          <w:iCs/>
        </w:rPr>
        <w:tab/>
        <w:t>// debugger should free it when done</w:t>
        <w:br/>
      </w:r>
      <w:r>
        <w:rPr/>
        <w:t>}</w:t>
      </w:r>
    </w:p>
    <w:p>
      <w:pPr>
        <w:pStyle w:val="Para"/>
        <w:rPr/>
      </w:pPr>
      <w:r>
        <w:rPr/>
        <w:t xml:space="preserve">The first call in the code above is used to query the size of the record, the second actually copies it to pb[].  We also have an interface by which the TypeServer returns a pointer to the copy of the type record </w:t>
      </w:r>
      <w:r>
        <w:rPr>
          <w:i/>
          <w:iCs/>
        </w:rPr>
        <w:t>in its storage</w:t>
      </w:r>
      <w:r>
        <w:rPr/>
        <w:t>:</w:t>
      </w:r>
    </w:p>
    <w:p>
      <w:pPr>
        <w:pStyle w:val="Code"/>
        <w:rPr/>
      </w:pPr>
      <w:r>
        <w:rPr/>
        <w:t xml:space="preserve">TI ti = </w:t>
      </w:r>
      <w:r>
        <w:rPr>
          <w:i/>
          <w:iCs/>
        </w:rPr>
        <w:t>/* some type index field of some symbol or type record */</w:t>
      </w:r>
      <w:r>
        <w:rPr/>
        <w:br/>
        <w:t>PB pb;</w:t>
        <w:br/>
        <w:t>if (TypesQueryPbCvRecordForTi(ptpi, ti, &amp;pb))</w:t>
        <w:br/>
        <w:t>{</w:t>
        <w:br/>
        <w:tab/>
      </w:r>
      <w:r>
        <w:rPr>
          <w:i/>
          <w:iCs/>
        </w:rPr>
        <w:t>// type record for type index ‘ti’ is now in buffer ‘pb’,</w:t>
        <w:br/>
        <w:tab/>
        <w:t>// storage owned by TypeServer, do not modify!</w:t>
        <w:br/>
      </w:r>
      <w:r>
        <w:rPr/>
        <w:t>}</w:t>
      </w:r>
    </w:p>
    <w:p>
      <w:pPr>
        <w:pStyle w:val="Para"/>
        <w:rPr/>
      </w:pPr>
      <w:r>
        <w:rPr/>
        <w:t>However, in the future (as the DBI implementation becomes multithread or even remote (out-of-process)) we may not be able to retain the semantics of TypesQueryPbCvRecordForTi().</w:t>
      </w:r>
    </w:p>
    <w:p>
      <w:pPr>
        <w:pStyle w:val="Para"/>
        <w:rPr/>
      </w:pPr>
      <w:r>
        <w:rPr/>
        <w:t xml:space="preserve">Now, if you are familiar with NB09 debug type records, the records served up by the TypeServer interfaces are </w:t>
      </w:r>
      <w:r>
        <w:rPr>
          <w:i/>
          <w:iCs/>
        </w:rPr>
        <w:t>almost</w:t>
      </w:r>
      <w:r>
        <w:rPr/>
        <w:t xml:space="preserve"> identical.  That is, all records should be identical with the exception of type index references to class, struct, and union </w:t>
      </w:r>
      <w:r>
        <w:rPr>
          <w:i/>
          <w:iCs/>
        </w:rPr>
        <w:t>definitions</w:t>
      </w:r>
      <w:r>
        <w:rPr/>
        <w:t>.  Recall that a structure record lfClass is denoted with leaf types LF_STRUCTURE or LF_CLASS and that lfUnion records are denoted by LF_UNION leaf types.  In the past, if a module contained a declaration like:</w:t>
      </w:r>
    </w:p>
    <w:p>
      <w:pPr>
        <w:pStyle w:val="Code"/>
        <w:rPr/>
      </w:pPr>
      <w:r>
        <w:rPr/>
        <w:t>struct X { int j, k; };</w:t>
        <w:br/>
        <w:t>X* p;</w:t>
      </w:r>
    </w:p>
    <w:p>
      <w:pPr>
        <w:pStyle w:val="Para"/>
        <w:rPr/>
      </w:pPr>
      <w:r>
        <w:rPr/>
        <w:t>the module would receive (something like) these debug symbols and types:</w:t>
      </w:r>
    </w:p>
    <w:p>
      <w:pPr>
        <w:pStyle w:val="Para"/>
        <w:rPr/>
      </w:pPr>
      <w:r>
        <w:rPr/>
        <w:t>symbol: { S_UDT, type 0x1000, “X” };</w:t>
        <w:br/>
        <w:t>symbol: { S_GDATA32, type 0x1001, “p” };</w:t>
        <w:br/>
        <w:t>type: 0x1000: { LF_STRUCTURE, ..., “X” };</w:t>
        <w:br/>
        <w:t>type: 0x1001: { LF_POINTER, ..., 0x1000, ... };</w:t>
      </w:r>
    </w:p>
    <w:p>
      <w:pPr>
        <w:pStyle w:val="Para"/>
        <w:rPr/>
      </w:pPr>
      <w:r>
        <w:rPr/>
        <w:t>That is, “X” is a user-defined type with type 0x1000, which denotes a structure definition, and “p” is a global variable with type 0x1001, “pointer to 0x1000”, e.g. “pointer to struct X definition”.</w:t>
      </w:r>
    </w:p>
    <w:p>
      <w:pPr>
        <w:pStyle w:val="Para"/>
        <w:rPr/>
      </w:pPr>
      <w:r>
        <w:rPr/>
        <w:t xml:space="preserve">NB10 eliminates cvpack and incrementally packs CodeView type records uniquely.  One of CodeView’s problems was it tried to establish equivalence of large, distinct type graphs (as formed by type records and their type index interreferences) and since there could be complex cycles in its type graphs, it was too slow.  Instead, in NB10, in the DBI implementation, we break any cycles in type graphs.  Since cycles can only appear when a struct references itself, or a set of structs reference each other, we break cycles in such type graphs by this rule: No </w:t>
      </w:r>
      <w:r>
        <w:rPr>
          <w:i/>
          <w:iCs/>
        </w:rPr>
        <w:t>type</w:t>
      </w:r>
      <w:r>
        <w:rPr/>
        <w:t xml:space="preserve"> record can contain a type index which refers to a struct definition; instead, such type records must have type indices which refer to struct forward declarations.  For example, in the past, given</w:t>
      </w:r>
    </w:p>
    <w:p>
      <w:pPr>
        <w:pStyle w:val="Code"/>
        <w:rPr/>
      </w:pPr>
      <w:r>
        <w:rPr/>
        <w:t>struct Y;</w:t>
        <w:br/>
        <w:t>struct X { Y* py; };</w:t>
        <w:br/>
        <w:t>struct Y { X* px; } *head;</w:t>
      </w:r>
    </w:p>
    <w:p>
      <w:pPr>
        <w:pStyle w:val="Para"/>
        <w:rPr/>
      </w:pPr>
      <w:r>
        <w:rPr/>
        <w:t>we might emit these debug records:</w:t>
      </w:r>
    </w:p>
    <w:p>
      <w:pPr>
        <w:pStyle w:val="Para"/>
        <w:rPr/>
      </w:pPr>
      <w:r>
        <w:rPr/>
        <w:t>symbol: { S_UDT, type 0x1000, “X” };</w:t>
        <w:br/>
        <w:t>symbol: { S_UDT, type 0x1002, “Y” };</w:t>
        <w:br/>
        <w:t>symbol: { S_GDATA32, type 0x1003, “head” };</w:t>
        <w:br/>
        <w:t>type: 0x1000: { LF_STRUCTURE, ..., py: type 0x1003, ..., “X” };</w:t>
        <w:br/>
        <w:t>type: 0x1001: { LF_POINTER, ..., 0x1000, ... };</w:t>
        <w:br/>
        <w:t>type: 0x1002: { LF_STRUCTURE, ..., px: type 0x1001, ..., “Y” };</w:t>
        <w:br/>
        <w:t>type: 0x1003: { LF_POINTER, ..., 0x1002, ... };</w:t>
      </w:r>
    </w:p>
    <w:p>
      <w:pPr>
        <w:pStyle w:val="Para"/>
        <w:rPr/>
      </w:pPr>
      <w:r>
        <w:rPr/>
        <w:t>but this results in a type index reference cycle 0x1000 -&gt; 0x1003 -&gt; 0x1002 -&gt; 0x1001 -&gt; 0x1000.  Instead, we now (NB10) break the cycle in the type graph by introducing struct forward declarations as necessary.  Struct forward declarations, of course, do not contain type index references to other structs:</w:t>
      </w:r>
    </w:p>
    <w:p>
      <w:pPr>
        <w:pStyle w:val="Para"/>
        <w:rPr/>
      </w:pPr>
      <w:r>
        <w:rPr/>
        <w:t>symbol: { S_UDT, type 0x1004, “X” };</w:t>
        <w:br/>
        <w:t>symbol: { S_UDT, type 0x1005, “Y” };</w:t>
        <w:br/>
        <w:t>symbol: { S_GDATA32, type 0x1003, “head” };</w:t>
        <w:br/>
        <w:t>type: 0x1000: { LF_STRUCTURE, ..., “forward reference”, ..., “X” };</w:t>
        <w:br/>
        <w:t>type: 0x1001: { LF_POINTER, ..., 0x1000, ... };</w:t>
        <w:br/>
        <w:t>type: 0x1002: { LF_STRUCTURE, ..., “forward reference”, ..., “Y” };</w:t>
        <w:br/>
        <w:t>type: 0x1003: { LF_POINTER, ..., 0x1002, ... };</w:t>
        <w:br/>
        <w:t>type: 0x1004: { LF_STRUCTURE, ..., py : type 0x1003, ..., “X” };</w:t>
        <w:br/>
        <w:t>type: 0x1005: { LF_STRUCTURE, ..., px : type 0x1001, ..., “Y” };</w:t>
      </w:r>
    </w:p>
    <w:p>
      <w:pPr>
        <w:pStyle w:val="Para"/>
        <w:rPr/>
      </w:pPr>
      <w:r>
        <w:rPr/>
        <w:t xml:space="preserve">Fortunately, the nearest S_UDT </w:t>
      </w:r>
      <w:r>
        <w:rPr>
          <w:i/>
          <w:iCs/>
        </w:rPr>
        <w:t>symbol</w:t>
      </w:r>
      <w:r>
        <w:rPr/>
        <w:t xml:space="preserve"> record (in your given evaluation context) can be used to find the type index of the structure with that name.  (Yes, this means we’re using name equivalence of structs in each context.)  For instance, if in an expression evaluator we must evaluate head-&gt;px-&gt;py, we know head is a Y forward reference pointer, and evaluating head-&gt; implies we must find the Y definition.  We find the { S_UDT, 0x1005, “Y” } record and it indicates Y is a 0x1005.  The corresponding type record is the Y definition type record, so we can indeed find field “px”.  It’s a 0x1001, pointer to X forward reference, and in dereferencing it we again search for a S_UDT symbol, this time for { S_UDT, 0x1004, “X” }.  Thus the struct X definition is type 0x1004.  Etc.</w:t>
      </w:r>
    </w:p>
    <w:p>
      <w:pPr>
        <w:pStyle w:val="Para"/>
        <w:rPr/>
      </w:pPr>
      <w:r>
        <w:rPr/>
        <w:t>(Note: this does not imply that compiler vendors must alter the way they emit CodeView type records.  The “cycle breaking” of inserting struct forward reference records is performed transparently within dbi.dll during link.)</w:t>
      </w:r>
    </w:p>
    <w:p>
      <w:pPr>
        <w:pStyle w:val="Para"/>
        <w:rPr/>
      </w:pPr>
      <w:r>
        <w:rPr/>
        <w:t>This small change to type index semantics did require some work in our expression evaluator to sometimes find the struct X definition record; your expression evaluator will likely need the same work.</w:t>
      </w:r>
    </w:p>
    <w:p>
      <w:pPr>
        <w:pStyle w:val="Para"/>
        <w:rPr/>
      </w:pPr>
      <w:r>
        <w:rPr/>
        <w:t>Be sure to close your open type interface when you are finished</w:t>
      </w:r>
    </w:p>
    <w:p>
      <w:pPr>
        <w:pStyle w:val="Code"/>
        <w:rPr/>
      </w:pPr>
      <w:r>
        <w:rPr/>
        <w:t>TypesClose(ptpi);</w:t>
      </w:r>
    </w:p>
    <w:p>
      <w:pPr>
        <w:pStyle w:val="Heading1"/>
        <w:rPr/>
      </w:pPr>
      <w:r>
        <w:rPr/>
        <w:t>DBI: Per-target debug info</w:t>
      </w:r>
    </w:p>
    <w:p>
      <w:pPr>
        <w:pStyle w:val="Para"/>
        <w:rPr/>
      </w:pPr>
      <w:r>
        <w:rPr/>
        <w:t>Whereas the TPI contains type information for any number of object modules, libraries, and some target .exe/.dll, the DBI contains other debug info, such as global symbols, public symbols, and per-module local symbol and line number information, for a single given target.</w:t>
      </w:r>
    </w:p>
    <w:p>
      <w:pPr>
        <w:pStyle w:val="Heading1"/>
        <w:rPr/>
      </w:pPr>
      <w:r>
        <w:rPr/>
        <w:t xml:space="preserve">GSI: Globals and public symbols </w:t>
      </w:r>
    </w:p>
    <w:p>
      <w:pPr>
        <w:pStyle w:val="Para"/>
        <w:rPr/>
      </w:pPr>
      <w:r>
        <w:rPr/>
        <w:t>Let’s discuss the globals and publics symbols first.  In the NB09 format, a debugger was required to load the “sstGlobalSym” (“global symbols subsection”) , “sstGlobalPub” (“public symbols subsection”), and “sstStaticSym” (“statics subsection”) tables, and their hash tables, to search for global variables, public variables, or functions (believe it or not).</w:t>
      </w:r>
    </w:p>
    <w:p>
      <w:pPr>
        <w:pStyle w:val="Para"/>
        <w:rPr/>
      </w:pPr>
      <w:r>
        <w:rPr/>
        <w:t>With the DBI API, you obtain either a GSI* for globals (including functions) or publics from a DBI*, then query that to efficiently locate a global symbol by name.</w:t>
      </w:r>
    </w:p>
    <w:p>
      <w:pPr>
        <w:pStyle w:val="Code"/>
        <w:rPr/>
      </w:pPr>
      <w:r>
        <w:rPr/>
        <w:t>// example.c:</w:t>
        <w:br/>
        <w:t>int g = 1;</w:t>
        <w:br/>
        <w:t>int main() {</w:t>
        <w:br/>
        <w:tab/>
        <w:t>return g;</w:t>
        <w:br/>
        <w:t>}</w:t>
        <w:br/>
        <w:br/>
        <w:t>PB pbSym;</w:t>
        <w:br/>
        <w:t>GSI* pgsiGlobals;</w:t>
        <w:br/>
        <w:t>if (DBIOpenGlobals(pdbi, &amp;pgsiGlobals)) {</w:t>
        <w:br/>
        <w:tab/>
        <w:t>if ((pbSym = GSIHashSym(pgsiGlobals, “g”, 0)) != 0) {</w:t>
        <w:br/>
        <w:tab/>
        <w:tab/>
        <w:t>// found global g</w:t>
        <w:br/>
        <w:tab/>
        <w:tab/>
        <w:t>DATASYM32* pdata = (DATASYM32*)pbSym;</w:t>
        <w:br/>
        <w:tab/>
        <w:tab/>
        <w:t>// its type should be “int”...</w:t>
        <w:br/>
        <w:tab/>
        <w:tab/>
        <w:t>TI ti = pdata-&gt;typind;</w:t>
        <w:br/>
        <w:tab/>
        <w:tab/>
        <w:t>assert(ti == CV_INT4_RI);</w:t>
        <w:br/>
        <w:tab/>
        <w:t>}</w:t>
        <w:br/>
        <w:tab/>
        <w:t>if ((pbSym = GSIHashSym(pgsiGlobals, “main”, 0)) != 0) {</w:t>
        <w:br/>
        <w:tab/>
        <w:tab/>
        <w:t>// found global symbol “main”</w:t>
        <w:br/>
        <w:tab/>
        <w:tab/>
        <w:t>// but all functions are “promoted” to global</w:t>
        <w:br/>
        <w:tab/>
        <w:tab/>
        <w:t>// scope from some module’s local symbol table.</w:t>
        <w:br/>
        <w:tab/>
        <w:tab/>
        <w:t>REFSYM* pref = (REFSYM)pbSym;</w:t>
        <w:br/>
        <w:tab/>
        <w:tab/>
        <w:t>assert(pref-&gt;rectyp == S_PROCREF);</w:t>
        <w:br/>
        <w:tab/>
        <w:tab/>
        <w:t>// actual main() symbol PROCSYM32 record is pref-&gt;ibSym</w:t>
        <w:br/>
        <w:tab/>
        <w:tab/>
        <w:t>// bytes into the module local symbols of module # pref-&gt;imod</w:t>
        <w:br/>
        <w:tab/>
        <w:t>}</w:t>
        <w:br/>
        <w:t>}</w:t>
        <w:br/>
        <w:br/>
        <w:t>GSI* pgsiPublics;</w:t>
        <w:br/>
        <w:t>if (DBIOpenPublics(pdbi, &amp;pgsiPublics)) {</w:t>
        <w:br/>
        <w:tab/>
        <w:t>if ((pbSym = GSIHashSym(pgsiPublics, “_main”, 0)) != 0) {</w:t>
        <w:br/>
        <w:tab/>
        <w:tab/>
        <w:t>DATASYM32* ppub = (DATASYM32*)pbSym;</w:t>
        <w:br/>
        <w:tab/>
        <w:tab/>
        <w:t>assert(ppub-&gt;rectyp ==  S_PUB32);</w:t>
        <w:br/>
        <w:tab/>
        <w:tab/>
        <w:t>// _main is the corresponding public, in section ppub-&gt;seg,</w:t>
        <w:br/>
        <w:tab/>
        <w:tab/>
        <w:t>// at offset ppub-&gt;off...</w:t>
        <w:br/>
        <w:tab/>
        <w:t>}</w:t>
        <w:br/>
        <w:t>}</w:t>
      </w:r>
    </w:p>
    <w:p>
      <w:pPr>
        <w:pStyle w:val="Para"/>
        <w:rPr/>
      </w:pPr>
      <w:r>
        <w:rPr/>
        <w:t>You can also use GSI::NextSym to iterate through all globals or publics.</w:t>
      </w:r>
    </w:p>
    <w:p>
      <w:pPr>
        <w:pStyle w:val="Code"/>
        <w:rPr/>
      </w:pPr>
      <w:r>
        <w:rPr/>
        <w:t>for (pb = 0; (pb = GSINextSym(pgsiGlobals, pb)) != 0; ) {</w:t>
      </w:r>
    </w:p>
    <w:p>
      <w:pPr>
        <w:pStyle w:val="Code"/>
        <w:rPr/>
      </w:pPr>
      <w:r>
        <w:rPr/>
        <w:tab/>
        <w:t>// pb addresses a valid global symbol</w:t>
      </w:r>
    </w:p>
    <w:p>
      <w:pPr>
        <w:pStyle w:val="Code"/>
        <w:rPr/>
      </w:pPr>
      <w:r>
        <w:rPr/>
        <w:t>}</w:t>
      </w:r>
    </w:p>
    <w:p>
      <w:pPr>
        <w:pStyle w:val="Para"/>
        <w:rPr/>
      </w:pPr>
      <w:r>
        <w:rPr/>
        <w:t>Be sure to close your open GSI interface(s) when you are finished</w:t>
      </w:r>
    </w:p>
    <w:p>
      <w:pPr>
        <w:pStyle w:val="Code"/>
        <w:rPr/>
      </w:pPr>
      <w:r>
        <w:rPr/>
        <w:t>GsiClose(pgsiGlobals);</w:t>
        <w:br/>
        <w:t>GsiGlose(pgsiPublics);</w:t>
      </w:r>
    </w:p>
    <w:p>
      <w:pPr>
        <w:pStyle w:val="Heading1"/>
        <w:rPr/>
      </w:pPr>
      <w:r>
        <w:rPr/>
        <w:t>Mod: Per-module debug information</w:t>
      </w:r>
    </w:p>
    <w:p>
      <w:pPr>
        <w:pStyle w:val="Para"/>
        <w:rPr/>
      </w:pPr>
      <w:r>
        <w:rPr/>
        <w:t>Besides the global symbols and publics name spaces, which are in some sense the union of names across all modules, the DBI maintains per-module symbol and line number information.  This does not represent much of a change from the NB09 regime; an NB09 debugger must load each module’s “sstAlignSym” (per-module (local) symbols, especially functions and their local variables, subsection), and “sstSrcModule” (per-module source to object code mapping subsection).  Again, the difference is a DBI client queries the information from DBI, whereas an NB09 debugger seeks about the target and reads the appropriate subsections.</w:t>
      </w:r>
    </w:p>
    <w:p>
      <w:pPr>
        <w:pStyle w:val="Para"/>
        <w:rPr/>
      </w:pPr>
      <w:r>
        <w:rPr/>
        <w:t>A client can obtain a particular module’s debug info from the DBI interface either by name or by enumeration:</w:t>
      </w:r>
    </w:p>
    <w:p>
      <w:pPr>
        <w:pStyle w:val="Code"/>
        <w:rPr/>
      </w:pPr>
      <w:r>
        <w:rPr/>
        <w:t>Mod* pmodEx;</w:t>
        <w:br/>
        <w:t>if (!DBIOpenMod(pdbi, szMod, szFile, &amp;pmodEx)) ...</w:t>
        <w:br/>
        <w:br/>
        <w:t>// alternative, probably used by debugger at debug start</w:t>
        <w:br/>
        <w:t>Mod* pmod = 0;</w:t>
        <w:br/>
        <w:t>while (DBIQueryNextMod(pdbi, pmod, &amp;pmod)) {</w:t>
        <w:br/>
        <w:tab/>
        <w:t>IMOD imod;</w:t>
        <w:br/>
        <w:tab/>
        <w:t>if (!ModQueryImod(pmod, &amp;imod)) ...</w:t>
        <w:br/>
        <w:tab/>
        <w:t>char szName[_MAX_PATH];</w:t>
        <w:br/>
        <w:tab/>
        <w:t>CB cb;</w:t>
        <w:br/>
        <w:tab/>
        <w:t>if (!ModQueryName(pmod, szName, &amp;cb)) ...</w:t>
        <w:br/>
        <w:tab/>
        <w:t>HeyAnotherMod(pmod, szName, imod);</w:t>
        <w:br/>
        <w:t>}</w:t>
      </w:r>
    </w:p>
    <w:p>
      <w:pPr>
        <w:pStyle w:val="Para"/>
        <w:rPr/>
      </w:pPr>
      <w:r>
        <w:rPr/>
        <w:t>Once a Mod is obtained, its symbol or line number information can be queried:</w:t>
      </w:r>
    </w:p>
    <w:p>
      <w:pPr>
        <w:pStyle w:val="Code"/>
        <w:rPr/>
      </w:pPr>
      <w:r>
        <w:rPr/>
        <w:t>PB pbSyms;</w:t>
      </w:r>
    </w:p>
    <w:p>
      <w:pPr>
        <w:pStyle w:val="Code"/>
        <w:rPr/>
      </w:pPr>
      <w:r>
        <w:rPr/>
        <w:t>CB cbSyms;</w:t>
      </w:r>
    </w:p>
    <w:p>
      <w:pPr>
        <w:pStyle w:val="Code"/>
        <w:rPr/>
      </w:pPr>
      <w:r>
        <w:rPr/>
        <w:t>if (ModQuerySymbols(pmod, 0, &amp;cbSyms) &amp;&amp;</w:t>
        <w:br/>
        <w:tab/>
        <w:t>(pbSyms = malloc(cbSyms)) != 0 &amp;&amp;</w:t>
        <w:br/>
        <w:tab/>
        <w:t>ModQuerySymbols(pmod, pbSyms, &amp;cbSyms))</w:t>
        <w:br/>
        <w:t>{</w:t>
        <w:br/>
        <w:tab/>
        <w:t>// pbSyms is filled with the symbol records for this module,</w:t>
        <w:br/>
        <w:tab/>
        <w:t>// equivalent to module’s NB09 sstAlignSym subsection contents</w:t>
        <w:br/>
        <w:t>}</w:t>
        <w:br/>
        <w:t>PB pbLines;</w:t>
      </w:r>
    </w:p>
    <w:p>
      <w:pPr>
        <w:pStyle w:val="Code"/>
        <w:rPr/>
      </w:pPr>
      <w:r>
        <w:rPr/>
        <w:t>CB cbLines;</w:t>
      </w:r>
    </w:p>
    <w:p>
      <w:pPr>
        <w:pStyle w:val="Code"/>
        <w:rPr/>
      </w:pPr>
      <w:r>
        <w:rPr/>
        <w:t>if (ModQueryLines(pmod, 0, &amp;cbLines) &amp;&amp;</w:t>
        <w:br/>
        <w:tab/>
        <w:t>(pbLines = malloc(cbLines)) != 0 &amp;&amp;</w:t>
        <w:br/>
        <w:tab/>
        <w:t>ModQueryLines(pmod, pbLines, &amp;cbLines))</w:t>
        <w:br/>
        <w:t>{</w:t>
        <w:br/>
        <w:tab/>
        <w:t>// pbLines is filled with the line number records for this module</w:t>
      </w:r>
    </w:p>
    <w:p>
      <w:pPr>
        <w:pStyle w:val="Code"/>
        <w:rPr/>
      </w:pPr>
      <w:r>
        <w:rPr/>
        <w:tab/>
        <w:t>// equivalent to module’s NB09 sstSrcModule subsection contents</w:t>
        <w:br/>
        <w:t>}</w:t>
      </w:r>
    </w:p>
    <w:p>
      <w:pPr>
        <w:pStyle w:val="Para"/>
        <w:rPr/>
      </w:pPr>
      <w:r>
        <w:rPr/>
        <w:t>Please see the CV4 spec for the sstSrcModule layout.</w:t>
      </w:r>
    </w:p>
    <w:p>
      <w:pPr>
        <w:pStyle w:val="Para"/>
        <w:rPr/>
      </w:pPr>
      <w:r>
        <w:rPr/>
        <w:t>Be sure to close your open Mod interface(s) when you are finished with them</w:t>
      </w:r>
    </w:p>
    <w:p>
      <w:pPr>
        <w:pStyle w:val="Code"/>
        <w:rPr/>
      </w:pPr>
      <w:r>
        <w:rPr/>
        <w:t>ModClose(pmod);</w:t>
      </w:r>
    </w:p>
    <w:p>
      <w:pPr>
        <w:pStyle w:val="Heading1"/>
        <w:rPr/>
      </w:pPr>
      <w:r>
        <w:rPr/>
        <w:t>DBI continued</w:t>
      </w:r>
    </w:p>
    <w:p>
      <w:pPr>
        <w:pStyle w:val="Para"/>
        <w:rPr/>
      </w:pPr>
      <w:r>
        <w:rPr/>
        <w:t>Besides the per-module information, various other miscellaneous tables are available from the DBI interface.  These correspond to some of the other CodeView debug subsections that are present in NB09 .exes.  DBIQueryFileInfo() provides the same information as NB09’s“sstFileIndex”.  DBIQuerySecMap() is equivalent to NB09’s “sstSegMap”:</w:t>
      </w:r>
    </w:p>
    <w:p>
      <w:pPr>
        <w:pStyle w:val="Code"/>
        <w:rPr/>
      </w:pPr>
      <w:r>
        <w:rPr/>
        <w:t>PB pbFileInfo;</w:t>
        <w:br/>
        <w:t>CB cb;</w:t>
        <w:br/>
        <w:t>if (DBIQueryFileInfo(pdbi, 0, &amp;cb) &amp;&amp;</w:t>
        <w:br/>
        <w:tab/>
        <w:t>(pbFileInfo = malloc(cb)) != 0 &amp;&amp;</w:t>
        <w:br/>
        <w:tab/>
        <w:t>DBIQueryFileInfo(pdbi, pbFileInfo, &amp;cb))</w:t>
        <w:br/>
        <w:t>{</w:t>
        <w:br/>
        <w:tab/>
        <w:t>// pbFileInfo has sstFileIndex info</w:t>
        <w:br/>
        <w:t>}</w:t>
        <w:br/>
        <w:t>PB pbSecMap;</w:t>
        <w:br/>
        <w:t xml:space="preserve"> if (DBIQuerySecMap(pdbi, 0, &amp;cb) &amp;&amp;</w:t>
        <w:br/>
        <w:tab/>
        <w:t>(pbSecMap = malloc(cb)) != 0 &amp;&amp;</w:t>
        <w:br/>
        <w:tab/>
        <w:t>DBIQueryFileInfo(pdbi, pbSecMap, &amp;cb))</w:t>
        <w:br/>
        <w:t>{</w:t>
        <w:br/>
        <w:tab/>
        <w:t>// pbSecMap has sstSegMap info</w:t>
        <w:br/>
        <w:t>}</w:t>
      </w:r>
    </w:p>
    <w:p>
      <w:pPr>
        <w:pStyle w:val="Para"/>
        <w:rPr/>
      </w:pPr>
      <w:r>
        <w:rPr/>
        <w:t>Again, please see the CV4 spec for the format of these regions.</w:t>
      </w:r>
    </w:p>
    <w:p>
      <w:pPr>
        <w:pStyle w:val="Para"/>
        <w:rPr/>
      </w:pPr>
      <w:r>
        <w:rPr/>
        <w:t>Well, that ought to give you a flavour for what the DBI APIs do, how to use them, and how to convert your tool to handle both NB09 and NB10 formats.</w:t>
      </w:r>
    </w:p>
    <w:p>
      <w:pPr>
        <w:pStyle w:val="Para"/>
        <w:rPr/>
      </w:pPr>
      <w:r>
        <w:rPr/>
        <w:t>Be sure to close your open DBI interface when you are finished with it, and after you have closed other interfaces you opened from it..</w:t>
      </w:r>
    </w:p>
    <w:p>
      <w:pPr>
        <w:pStyle w:val="Code"/>
        <w:rPr/>
      </w:pPr>
      <w:r>
        <w:rPr/>
        <w:t>DBIClose(pdbi);</w:t>
      </w:r>
    </w:p>
    <w:p>
      <w:pPr>
        <w:pStyle w:val="Heading1"/>
        <w:rPr/>
      </w:pPr>
      <w:r>
        <w:rPr/>
        <w:t>Questions and Answers</w:t>
      </w:r>
    </w:p>
    <w:p>
      <w:pPr>
        <w:pStyle w:val="Para"/>
        <w:rPr/>
      </w:pPr>
      <w:r>
        <w:rPr/>
        <w:t>Q.  (For whatever reason) I can’t use your dbi.dll.  Can’t I just seek around in the PDB and read the information directly?</w:t>
      </w:r>
    </w:p>
    <w:p>
      <w:pPr>
        <w:pStyle w:val="Para"/>
        <w:rPr/>
      </w:pPr>
      <w:r>
        <w:rPr/>
        <w:t>A.  No.  The PDB is a transacted archive of multiple streams of debug information.  At the lowest level the information in a given stream (such as the symbols for a given module) are stored in pages which can be scattered all about the file.  We don’t want to describe the format because it is non-trivial and because we want the freedom to change it arbitrarily over time.  If you use the API you will be insulated from such format changes.  If you’re still stuck, let’s discuss options...</w:t>
      </w:r>
    </w:p>
    <w:p>
      <w:pPr>
        <w:pStyle w:val="Para"/>
        <w:rPr/>
      </w:pPr>
      <w:r>
        <w:rPr/>
        <w:t>Q.  Any comments on long term directions for your debug info?</w:t>
      </w:r>
    </w:p>
    <w:p>
      <w:pPr>
        <w:pStyle w:val="Normal"/>
        <w:rPr/>
      </w:pPr>
      <w:r>
        <w:rPr/>
        <w:t>A.  Sure.  Long term, we hope to abstract the information totally.  Rather than obtaining CodeView type records, for instance, you will obtain the type interface for a give symbol.  This interface would then be queried to determine the underlying base type (if any), the kind of type you have, etc.  This further decouples internal mechanism and representation issues from clients of the abstract information.  We also hope to make use of the information more straightforward and the information itself more precise.  For instance, our existing debug info doesn’t track local variables in and out of registers particularly well.</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Microsoft Confidential</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240" w:after="120"/>
      <w:outlineLvl w:val="0"/>
    </w:pPr>
    <w:rPr>
      <w:b/>
      <w:bCs/>
      <w:sz w:val="24"/>
      <w:szCs w:val="24"/>
    </w:rPr>
  </w:style>
  <w:style w:type="paragraph" w:styleId="Heading2">
    <w:name w:val="Heading 2"/>
    <w:basedOn w:val="Normal"/>
    <w:next w:val="Normal"/>
    <w:qFormat/>
    <w:pPr>
      <w:keepNext w:val="true"/>
      <w:numPr>
        <w:ilvl w:val="1"/>
        <w:numId w:val="1"/>
      </w:numPr>
      <w:pBdr>
        <w:top w:val="single" w:sz="6" w:space="1" w:color="000000"/>
      </w:pBdr>
      <w:spacing w:before="120" w:after="20"/>
      <w:outlineLvl w:val="1"/>
    </w:pPr>
    <w:rPr>
      <w:b/>
      <w:bCs/>
      <w:sz w:val="24"/>
      <w:szCs w:val="24"/>
    </w:rPr>
  </w:style>
  <w:style w:type="paragraph" w:styleId="Heading3">
    <w:name w:val="Heading 3"/>
    <w:basedOn w:val="Heading2"/>
    <w:next w:val="TextBody"/>
    <w:qFormat/>
    <w:pPr>
      <w:numPr>
        <w:ilvl w:val="2"/>
        <w:numId w:val="1"/>
      </w:numPr>
      <w:pBdr>
        <w:top w:val="nil"/>
      </w:pBdr>
      <w:outlineLvl w:val="2"/>
    </w:pPr>
    <w:rPr>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pBdr>
        <w:top w:val="single" w:sz="6" w:space="1" w:color="000000"/>
      </w:pBdr>
      <w:tabs>
        <w:tab w:val="clear" w:pos="720"/>
        <w:tab w:val="center" w:pos="4320" w:leader="none"/>
        <w:tab w:val="right" w:pos="9360" w:leader="none"/>
      </w:tabs>
    </w:pPr>
    <w:rPr>
      <w:sz w:val="24"/>
      <w:szCs w:val="24"/>
    </w:rPr>
  </w:style>
  <w:style w:type="paragraph" w:styleId="NormalIndent">
    <w:name w:val="Normal Indent"/>
    <w:basedOn w:val="Normal"/>
    <w:qFormat/>
    <w:pPr>
      <w:ind w:left="720" w:hanging="0"/>
    </w:pPr>
    <w:rPr/>
  </w:style>
  <w:style w:type="paragraph" w:styleId="Title">
    <w:name w:val="title"/>
    <w:basedOn w:val="Normal"/>
    <w:qFormat/>
    <w:pPr>
      <w:spacing w:before="0" w:after="240"/>
      <w:jc w:val="center"/>
    </w:pPr>
    <w:rPr>
      <w:b/>
      <w:bCs/>
      <w:sz w:val="28"/>
      <w:szCs w:val="28"/>
    </w:rPr>
  </w:style>
  <w:style w:type="paragraph" w:styleId="Abstract">
    <w:name w:val="abstract"/>
    <w:basedOn w:val="Normal"/>
    <w:qFormat/>
    <w:pPr>
      <w:spacing w:before="240" w:after="120"/>
      <w:ind w:left="720" w:right="720" w:hanging="0"/>
    </w:pPr>
    <w:rPr/>
  </w:style>
  <w:style w:type="paragraph" w:styleId="Gram">
    <w:name w:val="gram"/>
    <w:basedOn w:val="Normal"/>
    <w:qFormat/>
    <w:pPr>
      <w:spacing w:before="0" w:after="120"/>
      <w:ind w:left="720" w:hanging="0"/>
    </w:pPr>
    <w:rPr>
      <w:i/>
      <w:iCs/>
    </w:rPr>
  </w:style>
  <w:style w:type="paragraph" w:styleId="Para">
    <w:name w:val="para"/>
    <w:basedOn w:val="Normal"/>
    <w:qFormat/>
    <w:pPr>
      <w:spacing w:before="0" w:after="60"/>
    </w:pPr>
    <w:rPr/>
  </w:style>
  <w:style w:type="paragraph" w:styleId="Code">
    <w:name w:val="code"/>
    <w:basedOn w:val="Para"/>
    <w:qFormat/>
    <w:pPr>
      <w:keepLines/>
      <w:tabs>
        <w:tab w:val="left" w:pos="720" w:leader="none"/>
        <w:tab w:val="left" w:pos="1195" w:leader="none"/>
        <w:tab w:val="left" w:pos="1670" w:leader="none"/>
        <w:tab w:val="left" w:pos="2160" w:leader="none"/>
        <w:tab w:val="left" w:pos="2635" w:leader="none"/>
        <w:tab w:val="left" w:pos="3110" w:leader="none"/>
        <w:tab w:val="left" w:pos="3600" w:leader="none"/>
        <w:tab w:val="left" w:pos="4075" w:leader="none"/>
        <w:tab w:val="left" w:pos="4550" w:leader="none"/>
        <w:tab w:val="left" w:pos="5040" w:leader="none"/>
        <w:tab w:val="left" w:pos="5515" w:leader="none"/>
        <w:tab w:val="left" w:pos="5990" w:leader="none"/>
        <w:tab w:val="left" w:pos="6480" w:leader="none"/>
        <w:tab w:val="left" w:pos="6955" w:leader="none"/>
        <w:tab w:val="left" w:pos="7445" w:leader="none"/>
        <w:tab w:val="left" w:pos="7920" w:leader="none"/>
        <w:tab w:val="left" w:pos="8395" w:leader="none"/>
        <w:tab w:val="left" w:pos="8885" w:leader="none"/>
        <w:tab w:val="left" w:pos="9360" w:leader="none"/>
      </w:tabs>
      <w:spacing w:before="0" w:after="0"/>
      <w:ind w:left="720" w:hanging="0"/>
    </w:pPr>
    <w:rPr>
      <w:rFonts w:ascii="Courier New" w:hAnsi="Courier New" w:eastAsia="Courier New" w:cs="Courier New"/>
      <w:lang w:val="en-US"/>
    </w:rPr>
  </w:style>
  <w:style w:type="paragraph" w:styleId="Xpara">
    <w:name w:val="xpara"/>
    <w:basedOn w:val="Para"/>
    <w:next w:val="Para"/>
    <w:qFormat/>
    <w:pPr/>
    <w:rPr/>
  </w:style>
  <w:style w:type="paragraph" w:styleId="Hlist">
    <w:name w:val="hlist"/>
    <w:basedOn w:val="Para"/>
    <w:qFormat/>
    <w:pPr>
      <w:keepNext w:val="true"/>
      <w:keepLines/>
      <w:tabs>
        <w:tab w:val="clear" w:pos="720"/>
        <w:tab w:val="left" w:pos="360" w:leader="none"/>
      </w:tabs>
      <w:spacing w:before="0" w:after="58"/>
      <w:ind w:left="1080" w:hanging="360"/>
    </w:pPr>
    <w:rPr/>
  </w:style>
  <w:style w:type="paragraph" w:styleId="Hlist0">
    <w:name w:val="hlist0"/>
    <w:basedOn w:val="Hlist"/>
    <w:qFormat/>
    <w:pPr>
      <w:tabs>
        <w:tab w:val="clear" w:pos="360"/>
      </w:tabs>
      <w:spacing w:before="0" w:after="0"/>
      <w:ind w:left="1440" w:hanging="1440"/>
    </w:pPr>
    <w:rPr/>
  </w:style>
  <w:style w:type="paragraph" w:styleId="CD">
    <w:name w:val="CD"/>
    <w:qFormat/>
    <w:pPr>
      <w:keepNext w:val="true"/>
      <w:keepLines/>
      <w:widowControl/>
      <w:bidi w:val="0"/>
      <w:spacing w:lineRule="atLeast" w:line="144"/>
      <w:ind w:left="720" w:hanging="0"/>
    </w:pPr>
    <w:rPr>
      <w:rFonts w:ascii="Courier" w:hAnsi="Courier" w:eastAsia="Courier" w:cs="Courier"/>
      <w:color w:val="auto"/>
      <w:sz w:val="20"/>
      <w:szCs w:val="20"/>
      <w:lang w:val="en-US" w:eastAsia="zh-CN" w:bidi="hi-IN"/>
    </w:rPr>
  </w:style>
  <w:style w:type="paragraph" w:styleId="Ipara">
    <w:name w:val="ipara"/>
    <w:basedOn w:val="Para"/>
    <w:qFormat/>
    <w:pPr>
      <w:ind w:left="720" w:hanging="0"/>
    </w:pPr>
    <w:rPr/>
  </w:style>
  <w:style w:type="paragraph" w:styleId="Nomorecvpack">
    <w:name w:val="no more cvpack"/>
    <w:basedOn w:val="Para"/>
    <w:qFormat/>
    <w:pPr/>
    <w:rPr/>
  </w:style>
  <w:style w:type="paragraph" w:styleId="Libraries">
    <w:name w:val="libraries"/>
    <w:basedOn w:val="Ipara"/>
    <w:qFormat/>
    <w:pPr/>
    <w:rPr/>
  </w:style>
  <w:style w:type="paragraph" w:styleId="Summary">
    <w:name w:val="Summary"/>
    <w:basedOn w:val="Para"/>
    <w:qFormat/>
    <w:pPr/>
    <w:rPr/>
  </w:style>
  <w:style w:type="paragraph" w:styleId="Para1">
    <w:name w:val="para 1"/>
    <w:basedOn w:val="Para"/>
    <w:qFormat/>
    <w:pPr/>
    <w:rPr/>
  </w:style>
  <w:style w:type="paragraph" w:styleId="API">
    <w:name w:val="API"/>
    <w:basedOn w:val="Code"/>
    <w:next w:val="Para"/>
    <w:qFormat/>
    <w:pPr>
      <w:keepNext w:val="true"/>
      <w:pBdr>
        <w:top w:val="single" w:sz="6" w:space="1" w:color="000000"/>
      </w:pBdr>
      <w:spacing w:before="60" w:after="0"/>
      <w:ind w:left="0" w:hanging="0"/>
    </w:pPr>
    <w:rPr>
      <w:b/>
      <w:bCs/>
    </w:rPr>
  </w:style>
  <w:style w:type="paragraph" w:styleId="Paraa">
    <w:name w:val="paraa"/>
    <w:basedOn w:val="Hlist0"/>
    <w:qFormat/>
    <w:pPr/>
    <w:rPr/>
  </w:style>
  <w:style w:type="paragraph" w:styleId="Hlist01">
    <w:name w:val="hlist 0"/>
    <w:basedOn w:val="Para"/>
    <w:qFormat/>
    <w:pPr/>
    <w:rPr/>
  </w:style>
  <w:style w:type="paragraph" w:styleId="Comment">
    <w:name w:val="comment"/>
    <w:basedOn w:val="Code"/>
    <w:qFormat/>
    <w:pPr>
      <w:pBdr>
        <w:top w:val="single" w:sz="6" w:space="1" w:color="000000"/>
        <w:left w:val="single" w:sz="6" w:space="1" w:color="000000"/>
        <w:bottom w:val="single" w:sz="6" w:space="1" w:color="000000"/>
        <w:right w:val="single" w:sz="6" w:space="1" w:color="000000"/>
      </w:pBdr>
    </w:pPr>
    <w:rPr>
      <w:i/>
      <w:iCs/>
    </w:rPr>
  </w:style>
  <w:style w:type="paragraph" w:styleId="Cpp">
    <w:name w:val="cpp"/>
    <w:basedOn w:val="Code"/>
    <w:qFormat/>
    <w:pPr/>
    <w:rPr>
      <w:i/>
      <w:iCs/>
    </w:rPr>
  </w:style>
  <w:style w:type="paragraph" w:styleId="Review">
    <w:name w:val="review"/>
    <w:basedOn w:val="Para"/>
    <w:qFormat/>
    <w:pPr/>
    <w:rPr>
      <w:i/>
      <w:iCs/>
    </w:rPr>
  </w:style>
  <w:style w:type="paragraph" w:styleId="APIargs">
    <w:name w:val="API args"/>
    <w:basedOn w:val="Normal"/>
    <w:qFormat/>
    <w:pPr>
      <w:tabs>
        <w:tab w:val="clear" w:pos="720"/>
        <w:tab w:val="left" w:pos="1440" w:leader="none"/>
        <w:tab w:val="left" w:pos="5040" w:leader="none"/>
      </w:tabs>
      <w:spacing w:before="0" w:after="58"/>
      <w:ind w:left="2880" w:hanging="2880"/>
      <w:jc w:val="both"/>
    </w:pPr>
    <w:rPr/>
  </w:style>
  <w:style w:type="paragraph" w:styleId="APIargsheader">
    <w:name w:val="API args header"/>
    <w:basedOn w:val="APIargs"/>
    <w:next w:val="APIargs"/>
    <w:qFormat/>
    <w:pPr>
      <w:keepNext w:val="true"/>
      <w:pBdr>
        <w:bottom w:val="single" w:sz="6" w:space="1" w:color="000000"/>
      </w:pBdr>
    </w:pPr>
    <w:rPr/>
  </w:style>
  <w:style w:type="paragraph" w:styleId="ReturnError">
    <w:name w:val="Return Error"/>
    <w:basedOn w:val="APIargs"/>
    <w:qFormat/>
    <w:pPr>
      <w:pBdr>
        <w:top w:val="single" w:sz="6" w:space="1" w:color="000000"/>
      </w:pBdr>
      <w:tabs>
        <w:tab w:val="clear" w:pos="1440"/>
        <w:tab w:val="clear" w:pos="5040"/>
      </w:tabs>
      <w:spacing w:lineRule="auto" w:line="240"/>
      <w:ind w:left="0" w:hanging="0"/>
      <w:jc w:val="left"/>
    </w:pPr>
    <w:rPr>
      <w:rFonts w:ascii="Arial" w:hAnsi="Arial" w:eastAsia="Arial" w:cs="Arial"/>
      <w:sz w:val="16"/>
      <w:szCs w:val="16"/>
    </w:rPr>
  </w:style>
  <w:style w:type="paragraph" w:styleId="ReturnDescription">
    <w:name w:val="Return Description"/>
    <w:basedOn w:val="APIargs"/>
    <w:qFormat/>
    <w:pPr>
      <w:pBdr>
        <w:top w:val="single" w:sz="6" w:space="1" w:color="000000"/>
      </w:pBdr>
      <w:tabs>
        <w:tab w:val="clear" w:pos="1440"/>
        <w:tab w:val="clear" w:pos="5040"/>
      </w:tabs>
      <w:spacing w:lineRule="auto" w:line="240"/>
      <w:ind w:left="0" w:hanging="0"/>
      <w:jc w:val="left"/>
    </w:pPr>
    <w:rPr/>
  </w:style>
  <w:style w:type="paragraph" w:styleId="ReturnArg">
    <w:name w:val="Return Arg"/>
    <w:basedOn w:val="APIargs"/>
    <w:qFormat/>
    <w:pPr>
      <w:tabs>
        <w:tab w:val="clear" w:pos="1440"/>
        <w:tab w:val="clear" w:pos="5040"/>
      </w:tabs>
      <w:spacing w:lineRule="auto" w:line="240"/>
      <w:ind w:left="0" w:hanging="0"/>
      <w:jc w:val="left"/>
    </w:pPr>
    <w:rPr/>
  </w:style>
  <w:style w:type="paragraph" w:styleId="ReturnType">
    <w:name w:val="Return Type"/>
    <w:basedOn w:val="APIargs"/>
    <w:qFormat/>
    <w:pPr>
      <w:tabs>
        <w:tab w:val="clear" w:pos="1440"/>
        <w:tab w:val="clear" w:pos="5040"/>
      </w:tabs>
      <w:spacing w:lineRule="auto" w:line="240"/>
      <w:ind w:left="0" w:hanging="0"/>
      <w:jc w:val="left"/>
    </w:pPr>
    <w:rPr/>
  </w:style>
  <w:style w:type="paragraph" w:styleId="Code1">
    <w:name w:val="Code"/>
    <w:qFormat/>
    <w:pPr>
      <w:widowControl/>
      <w:tabs>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bidi w:val="0"/>
      <w:ind w:left="1080" w:hanging="720"/>
    </w:pPr>
    <w:rPr>
      <w:rFonts w:ascii="Courier New" w:hAnsi="Courier New" w:eastAsia="Courier New" w:cs="Courier New"/>
      <w:color w:val="auto"/>
      <w:sz w:val="16"/>
      <w:szCs w:val="1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60A\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03T15:13:00Z</dcterms:created>
  <dc:creator>Jan Gray</dc:creator>
  <dc:description/>
  <dc:language>en-US</dc:language>
  <cp:lastModifiedBy>Jan Gray</cp:lastModifiedBy>
  <cp:lastPrinted>1994-08-09T03:29:00Z</cp:lastPrinted>
  <dcterms:modified xsi:type="dcterms:W3CDTF">1994-12-05T15:48:00Z</dcterms:modified>
  <cp:revision>6</cp:revision>
  <dc:subject/>
  <dc:title>The Visual C++ 2.0 Debug Information API</dc:title>
</cp:coreProperties>
</file>