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PM/NT Design Overview</w:t>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Author: Patrick Questembert (PatrickQ)</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iginal Draft 1.0, May 12, 199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vision 1.1, June 4, 1992</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sz w:val="24"/>
          <w:szCs w:val="24"/>
        </w:rPr>
        <w:t>Revision 1.2, June 18, 1992</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1. Introduction:</w:t>
      </w:r>
    </w:p>
    <w:p>
      <w:pPr>
        <w:pStyle w:val="Normal"/>
        <w:bidi w:val="0"/>
        <w:jc w:val="left"/>
        <w:rPr/>
      </w:pPr>
      <w:r>
        <w:rPr/>
      </w:r>
    </w:p>
    <w:p>
      <w:pPr>
        <w:pStyle w:val="Normal"/>
        <w:bidi w:val="0"/>
        <w:jc w:val="left"/>
        <w:rPr/>
      </w:pPr>
      <w:r>
        <w:rPr/>
        <w:t>This document is a high-level design specification of the Presentation Manager subsystem on top of Windows NT, further referred to as PM/NT.</w:t>
      </w:r>
    </w:p>
    <w:p>
      <w:pPr>
        <w:pStyle w:val="Normal"/>
        <w:bidi w:val="0"/>
        <w:jc w:val="left"/>
        <w:rPr/>
      </w:pPr>
      <w:r>
        <w:rPr/>
        <w:t>The goal of PM/NT is to allow 16-bit 80286 (or above x86 processor) PM applications to run as-is under NT.</w:t>
      </w:r>
    </w:p>
    <w:p>
      <w:pPr>
        <w:pStyle w:val="Normal"/>
        <w:bidi w:val="0"/>
        <w:jc w:val="left"/>
        <w:rPr/>
      </w:pPr>
      <w:r>
        <w:rPr/>
        <w:t>PM/NT will emulate PM 1.21 and PM 1.3 (code-named "Tiger"), which are the last two 16-bit versions of the Presentation Manager.</w:t>
      </w:r>
    </w:p>
    <w:p>
      <w:pPr>
        <w:pStyle w:val="Normal"/>
        <w:bidi w:val="0"/>
        <w:jc w:val="left"/>
        <w:rPr/>
      </w:pPr>
      <w:r>
        <w:rPr/>
      </w:r>
    </w:p>
    <w:p>
      <w:pPr>
        <w:pStyle w:val="Normal"/>
        <w:bidi w:val="0"/>
        <w:jc w:val="left"/>
        <w:rPr/>
      </w:pPr>
      <w:r>
        <w:rPr/>
        <w:t xml:space="preserve">The rationale behind the making of such a project is similar to this of the OS/2 subsystem of NT. The OS/2 subsystem on NT facilitates the transition from OS/2 towards the NT platform to ISV's and OEMs who have significant software investment in OS/2 by allowing them to run their 16-bit OS/2 applications "as-is" under NT (i.e. the binary OS/2 executables should run unchanged under NT). </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2. Main design point:</w:t>
      </w:r>
    </w:p>
    <w:p>
      <w:pPr>
        <w:pStyle w:val="Normal"/>
        <w:bidi w:val="0"/>
        <w:jc w:val="left"/>
        <w:rPr/>
      </w:pPr>
      <w:r>
        <w:rPr/>
      </w:r>
    </w:p>
    <w:p>
      <w:pPr>
        <w:pStyle w:val="Normal"/>
        <w:bidi w:val="0"/>
        <w:jc w:val="left"/>
        <w:rPr/>
      </w:pPr>
      <w:r>
        <w:rPr/>
        <w:t>The major design decision is to run the 16-bit binaries of PM (DLLs) with as little changes as possible, on top of the OS/2 subsystem. The other alternatives were to re-implement PM on NT, mapping it (at various levels) to WIN32 components. The rationale for choosing the approach of running PM "as-is" is:</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mplexity of PM, especially PMWin, makes it hard to re-implement - the NT PPM (Portable PM) is an example we learned from. It requires expensive resources in time and manpow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nary compatibility. It is very hard to achieve 100% compatibility on top of WIN32. The WLO project is an example of how hard this can b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 to market: As mentioned above, re-implementing PM is considered to take much more time, and may miss the critical few years of NT start in the mark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nning the PM DLL's (including the PM Display Driver) full-screen. with access to the display hardware will yield better performance than for example running PM as a GDISRV client with a mapping layer implementing PMGre via GDI services.</w:t>
      </w:r>
    </w:p>
    <w:p>
      <w:pPr>
        <w:pStyle w:val="Normal"/>
        <w:bidi w:val="0"/>
        <w:ind w:left="360" w:hanging="36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3. Design overview:</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1 User point of view:</w:t>
      </w:r>
    </w:p>
    <w:p>
      <w:pPr>
        <w:pStyle w:val="Normal"/>
        <w:bidi w:val="0"/>
        <w:jc w:val="left"/>
        <w:rPr/>
      </w:pPr>
      <w:r>
        <w:rPr/>
      </w:r>
    </w:p>
    <w:p>
      <w:pPr>
        <w:pStyle w:val="Normal"/>
        <w:bidi w:val="0"/>
        <w:jc w:val="left"/>
        <w:rPr/>
      </w:pPr>
      <w:r>
        <w:rPr/>
        <w:t>A PM application will run in a screen group separate from the WIN32 desktop. You will not be able to view a PM application and a WIN32 application at the same time. You will see PM applications in their own screen group.</w:t>
      </w:r>
    </w:p>
    <w:p>
      <w:pPr>
        <w:pStyle w:val="Normal"/>
        <w:bidi w:val="0"/>
        <w:jc w:val="left"/>
        <w:rPr/>
      </w:pPr>
      <w:r>
        <w:rPr/>
        <w:t>The first prototype may be limited to one PM application per screen group - i.e. every PM application will run in a PM desktop by its own. A following product (or *maybe* the 1st) will present a PM desktop with all currently running PM applications.</w:t>
      </w:r>
    </w:p>
    <w:p>
      <w:pPr>
        <w:pStyle w:val="Normal"/>
        <w:bidi w:val="0"/>
        <w:jc w:val="left"/>
        <w:rPr/>
      </w:pPr>
      <w:r>
        <w:rPr/>
      </w:r>
    </w:p>
    <w:p>
      <w:pPr>
        <w:pStyle w:val="Normal"/>
        <w:bidi w:val="0"/>
        <w:jc w:val="left"/>
        <w:rPr/>
      </w:pPr>
      <w:r>
        <w:rPr/>
        <w:t>A user will be able to invoke a PM application from any prompt in the system, including the file manager, program manager, cmd. A hot-key sequence will be used to allow a user to switch between the PM desktop and the main desktop (WIN32). Once minimized (switched off), the PM application will show as an icon on the WIN32 desktop: if the user re-activates the PM app in any manner, for example by clicking on the icon or selecting it from the task manager, the PM desktop will regain control of the screen. See the "Implementation" section for more detail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2 Application point of view:</w:t>
      </w:r>
    </w:p>
    <w:p>
      <w:pPr>
        <w:pStyle w:val="Normal"/>
        <w:bidi w:val="0"/>
        <w:jc w:val="left"/>
        <w:rPr/>
      </w:pPr>
      <w:r>
        <w:rPr/>
      </w:r>
    </w:p>
    <w:p>
      <w:pPr>
        <w:pStyle w:val="Normal"/>
        <w:bidi w:val="0"/>
        <w:jc w:val="left"/>
        <w:rPr/>
      </w:pPr>
      <w:r>
        <w:rPr/>
        <w:t>A PM application will run unmodified, binary compatible on PM/NT. The only restrictions that apply to PM/NT applications are on direct HW access and ring 2 code (as described in the OS/2 subsystem design).</w:t>
      </w:r>
    </w:p>
    <w:p>
      <w:pPr>
        <w:pStyle w:val="Normal"/>
        <w:bidi w:val="0"/>
        <w:jc w:val="left"/>
        <w:rPr/>
      </w:pPr>
      <w:r>
        <w:rPr/>
        <w:t>No further restrictions apply to PM applications. The goal of PM/NT is to support all the PM API's. However, although currently no PM API has been identified as one which PM/NT will not support, some such cases may be encountered during PM/NT implementation.</w:t>
      </w:r>
    </w:p>
    <w:p>
      <w:pPr>
        <w:pStyle w:val="Normal"/>
        <w:bidi w:val="0"/>
        <w:jc w:val="left"/>
        <w:rPr/>
      </w:pPr>
      <w:r>
        <w:rPr/>
      </w:r>
    </w:p>
    <w:p>
      <w:pPr>
        <w:pStyle w:val="Normal"/>
        <w:bidi w:val="0"/>
        <w:jc w:val="left"/>
        <w:rPr/>
      </w:pPr>
      <w:r>
        <w:rPr/>
        <w:t>A PM application can execute a WIN32 application (via DosExecPgm) and vice-versa.</w:t>
      </w:r>
    </w:p>
    <w:p>
      <w:pPr>
        <w:pStyle w:val="Normal"/>
        <w:bidi w:val="0"/>
        <w:jc w:val="left"/>
        <w:rPr/>
      </w:pPr>
      <w:r>
        <w:rPr/>
      </w:r>
    </w:p>
    <w:p>
      <w:pPr>
        <w:pStyle w:val="Normal"/>
        <w:bidi w:val="0"/>
        <w:jc w:val="left"/>
        <w:rPr/>
      </w:pPr>
      <w:r>
        <w:rPr/>
        <w:t>DDE (Dynamic Data Exchange) between PM and WIN32/WIN16 applications will not be supported by 1st product. Clipboard operations will be supported between PM applications, WIN32 and WIN16 applications. Support for text and bitmap Clipboard data formats is straightforward whereas support for translation of the Clipboard metafile format may be limited.</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3 PM Display Drivers:</w:t>
      </w:r>
    </w:p>
    <w:p>
      <w:pPr>
        <w:pStyle w:val="Normal"/>
        <w:bidi w:val="0"/>
        <w:jc w:val="left"/>
        <w:rPr/>
      </w:pPr>
      <w:r>
        <w:rPr/>
      </w:r>
    </w:p>
    <w:p>
      <w:pPr>
        <w:pStyle w:val="Normal"/>
        <w:bidi w:val="0"/>
        <w:jc w:val="left"/>
        <w:rPr/>
      </w:pPr>
      <w:r>
        <w:rPr/>
        <w:t>PM Display Drivers use ring 2 code and IOPL privilege. This is not supported under NT, and therefore PM Display Drivers will have to be modified to avoid such dependencies. Example - using CLI/STI sequence to synchronize operation does not even work on an MP system. It also requires IOPL privilege which contradicts the programming model under NT. A detailed guide for PM Display Drivers restrictions and modifications will be provided at a later date.</w:t>
      </w:r>
    </w:p>
    <w:p>
      <w:pPr>
        <w:pStyle w:val="Normal"/>
        <w:bidi w:val="0"/>
        <w:jc w:val="left"/>
        <w:rPr/>
      </w:pPr>
      <w:r>
        <w:rPr/>
      </w:r>
    </w:p>
    <w:p>
      <w:pPr>
        <w:pStyle w:val="Normal"/>
        <w:bidi w:val="0"/>
        <w:jc w:val="left"/>
        <w:rPr/>
      </w:pPr>
      <w:r>
        <w:rPr/>
        <w:t>A PM Display Driver for the VGA graphics adapter will be provided with PM/NT. Drivers for other adapters, such as the 8514, may be provided as well if time permits.</w:t>
      </w:r>
    </w:p>
    <w:p>
      <w:pPr>
        <w:pStyle w:val="Normal"/>
        <w:bidi w:val="0"/>
        <w:jc w:val="left"/>
        <w:rPr/>
      </w:pPr>
      <w:r>
        <w:rPr/>
      </w:r>
    </w:p>
    <w:p>
      <w:pPr>
        <w:pStyle w:val="Normal"/>
        <w:bidi w:val="0"/>
        <w:jc w:val="left"/>
        <w:rPr/>
      </w:pPr>
      <w:r>
        <w:rPr/>
        <w:t>More on this issue can be found in the "PM/NT Implementation" section below.</w:t>
      </w:r>
    </w:p>
    <w:p>
      <w:pPr>
        <w:pStyle w:val="Normal"/>
        <w:bidi w:val="0"/>
        <w:jc w:val="left"/>
        <w:rPr/>
      </w:pPr>
      <w:r>
        <w:rPr/>
      </w:r>
    </w:p>
    <w:p>
      <w:pPr>
        <w:pStyle w:val="Normal"/>
        <w:numPr>
          <w:ilvl w:val="0"/>
          <w:numId w:val="0"/>
        </w:numPr>
        <w:bidi w:val="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4. PM/NT Implementa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1 Execution model:</w:t>
      </w:r>
    </w:p>
    <w:p>
      <w:pPr>
        <w:pStyle w:val="Normal"/>
        <w:bidi w:val="0"/>
        <w:jc w:val="left"/>
        <w:rPr/>
      </w:pPr>
      <w:r>
        <w:rPr/>
      </w:r>
    </w:p>
    <w:p>
      <w:pPr>
        <w:pStyle w:val="Normal"/>
        <w:bidi w:val="0"/>
        <w:jc w:val="left"/>
        <w:rPr/>
      </w:pPr>
      <w:r>
        <w:rPr/>
        <w:t>As mentioned earlier, a PM application under NT will actually run under the NT OS/2 subsystem. The OS/2 subsystem execution model is described in 2 documents: OS2EXEC.TXT (AvinN 7/12/91) and OS2NT.TXT (YaronS). A short reminder is called for in order to refer to the execution components involved:</w:t>
      </w:r>
    </w:p>
    <w:p>
      <w:pPr>
        <w:pStyle w:val="Normal"/>
        <w:bidi w:val="0"/>
        <w:jc w:val="left"/>
        <w:rPr/>
      </w:pPr>
      <w:r>
        <w:rPr/>
      </w:r>
    </w:p>
    <w:p>
      <w:pPr>
        <w:pStyle w:val="Normal"/>
        <w:bidi w:val="0"/>
        <w:jc w:val="left"/>
        <w:rPr/>
      </w:pPr>
      <w:r>
        <w:rPr/>
        <w:t xml:space="preserve">OS/2 binary applications may be invoked from any prompt in the system (file manager, program manager, CMD.EXE) or exec'ed by any WIN32 or WIN16 application. To achieve this, the WIN32 CreateProcess API has been modified: </w:t>
      </w:r>
    </w:p>
    <w:p>
      <w:pPr>
        <w:pStyle w:val="Normal"/>
        <w:bidi w:val="0"/>
        <w:jc w:val="left"/>
        <w:rPr/>
      </w:pPr>
      <w:r>
        <w:rPr/>
        <w:t>After failing to load a application as a WIN32 or WIN16 application, if it identifies the application as an OS/2 binary, it exec's a special OS/2 subsystem entity called OS2SES (executable file is OS2.EXE), passing as arguments the name of the original application and its command-line parameters. OS2SES is a WIN32 program and as such has access to a WIN32 console. OS2SES communicates the request to the OS/2 subsystem server (OS2SRV) via Local Process Communication (LPC). OS2SRV then exec's the OS/2 subsystem loader (LOADER.EXE), a 32-bit module, with the name of the 16-bit OS/2 application, which LOADER will load in the lower half of its address space. OS/2 API's issued by the 16-bit application will be resolved by the OS/2 subsystem DLL's. The OS/2 subsystem DLL's will handle the API in one of the following way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locally, within the DLL (example: DosQHandTyp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mulate the OS/2 API semantics with the help of one or more NT API's (example: DosOp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ss the request via LPC to OS2SRV (example: DosGetPI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ss the request via LPC to OS2SES: since LOADER has no access to WIN32 console, all accesses to the console (such as DosWrite/Read(0/1/2), Vio, Kbd or Mou API's) are handled by OS2SES.</w:t>
      </w:r>
    </w:p>
    <w:p>
      <w:pPr>
        <w:pStyle w:val="Normal"/>
        <w:bidi w:val="0"/>
        <w:ind w:left="360" w:hanging="360"/>
        <w:jc w:val="left"/>
        <w:rPr/>
      </w:pPr>
      <w:r>
        <w:rPr/>
        <w:t>Note that some API's involve both OS2SRV and OS2SES (example: DosStartSession(), passed by the client 16-bit application to OS2SRV which then passes the request to OS2SES).</w:t>
      </w:r>
    </w:p>
    <w:p>
      <w:pPr>
        <w:pStyle w:val="Normal"/>
        <w:bidi w:val="0"/>
        <w:jc w:val="left"/>
        <w:rPr/>
      </w:pPr>
      <w:r>
        <w:rPr/>
      </w:r>
    </w:p>
    <w:p>
      <w:pPr>
        <w:pStyle w:val="Normal"/>
        <w:bidi w:val="0"/>
        <w:jc w:val="left"/>
        <w:rPr/>
      </w:pPr>
      <w:r>
        <w:rPr/>
        <w:t>A PM application will run under the OS/2 subsystem as described above, but with a few differences, described below. The PM subsystem can be considered part of the OS/2 subsystem: throughout this document PM/NT will refer to the PM DLL's and PM display driver running on top of NT while the OS/2 subsystem will refer to the OS/2 subsystem as it is today with the addition of whatever PM/NT will require.</w:t>
      </w:r>
    </w:p>
    <w:p>
      <w:pPr>
        <w:pStyle w:val="Normal"/>
        <w:bidi w:val="0"/>
        <w:jc w:val="left"/>
        <w:rPr/>
      </w:pPr>
      <w:r>
        <w:rPr/>
        <w:t>The set of PM DLL's provided as part of PM/NT will be based on the Tiger (PM 1.3) sources, modified as appropriate to the environment provided by NT &amp; WIN32. It was suggested that PM/NT implementation should start with the Cruiser sources for the following reason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though the current goal of PM/NT is support for 16-bit PM applications (there are virtually no Cruiser applications for now), at a later stage, depending on the impact of Cruiser on the market, we may decide to support Cruiser. Starting with the Cruiser sources would enable to do that with less efforts.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uiser is backward-compatible with PM 1.x</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crosoft has access to the Cruiser sour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t is estimated (ChuckWh, ScottLu) that a significant part of the PM/NT work (maybe 90%) will be on the PM sources themselves so that this work will have to be done again if we start with Tiger sources and switch to Cruiser later.</w:t>
      </w:r>
    </w:p>
    <w:p>
      <w:pPr>
        <w:pStyle w:val="Normal"/>
        <w:bidi w:val="0"/>
        <w:ind w:left="360" w:hanging="360"/>
        <w:jc w:val="left"/>
        <w:rPr/>
      </w:pPr>
      <w:r>
        <w:rPr/>
      </w:r>
    </w:p>
    <w:p>
      <w:pPr>
        <w:pStyle w:val="Normal"/>
        <w:bidi w:val="0"/>
        <w:ind w:left="360" w:hanging="360"/>
        <w:jc w:val="left"/>
        <w:rPr/>
      </w:pPr>
      <w:r>
        <w:rPr/>
        <w:t>Nevertheless, the original decision to start with the Tiger sources is maintain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ger sources are more manageable that Cruiser sources would be: </w:t>
      </w:r>
    </w:p>
    <w:p>
      <w:pPr>
        <w:pStyle w:val="Normal"/>
        <w:bidi w:val="0"/>
        <w:ind w:left="360" w:hanging="360"/>
        <w:jc w:val="left"/>
        <w:rPr/>
      </w:pPr>
      <w:r>
        <w:rPr/>
        <w:tab/>
        <w:t>- Microsoft wrote large portions of it</w:t>
      </w:r>
    </w:p>
    <w:p>
      <w:pPr>
        <w:pStyle w:val="Normal"/>
        <w:bidi w:val="0"/>
        <w:ind w:left="360" w:hanging="360"/>
        <w:jc w:val="left"/>
        <w:rPr/>
      </w:pPr>
      <w:r>
        <w:rPr/>
        <w:tab/>
        <w:t>- we have both internal and external documentation for Tiger</w:t>
      </w:r>
    </w:p>
    <w:p>
      <w:pPr>
        <w:pStyle w:val="Normal"/>
        <w:bidi w:val="0"/>
        <w:ind w:left="360" w:hanging="360"/>
        <w:jc w:val="left"/>
        <w:rPr/>
      </w:pPr>
      <w:r>
        <w:rPr/>
        <w:tab/>
        <w:t>- since Tiger has been around longer, it is probably less buggy than Cruis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M relies on OS/2 services and thus Cruiser PM uses Cruiser API's: the NT OS/2 subsystem doesn't support Cruiser ye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en assuming the 90% - 10% work split between the PM sources themselves and the rest of PM/NT, the experience we will acquire while porting Tiger to PM/NT will enable us to perform the same tasks on the Cruiser sources much quick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w far apart are Cruiser PM API's from Tiger API's ? It may turn out that the semantics are close enough so that implementing Cruiser PM on top of Tiger PM is relatively eas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M/NT has to be available as soon as possible. Obviously, starting with the Cruiser sources will delay the availability of the first PM/NT release.</w:t>
      </w:r>
    </w:p>
    <w:p>
      <w:pPr>
        <w:pStyle w:val="Normal"/>
        <w:bidi w:val="0"/>
        <w:ind w:left="360" w:hanging="36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2 PM desktop activation:</w:t>
      </w:r>
    </w:p>
    <w:p>
      <w:pPr>
        <w:pStyle w:val="Normal"/>
        <w:bidi w:val="0"/>
        <w:jc w:val="left"/>
        <w:rPr/>
      </w:pPr>
      <w:r>
        <w:rPr/>
      </w:r>
    </w:p>
    <w:p>
      <w:pPr>
        <w:pStyle w:val="Normal"/>
        <w:bidi w:val="0"/>
        <w:jc w:val="left"/>
        <w:rPr/>
      </w:pPr>
      <w:r>
        <w:rPr/>
        <w:t>As mentioned in the design overview, PM applications will run within a desktop of their own, controlled solely by PM/NT. This requires that the OS/2 subsystem be able to recognize the loaded application as a PM application. This information is available from the executable file's header, where a bit at a specific location marks the application as a PM binary.</w:t>
      </w:r>
    </w:p>
    <w:p>
      <w:pPr>
        <w:pStyle w:val="Normal"/>
        <w:bidi w:val="0"/>
        <w:jc w:val="left"/>
        <w:rPr/>
      </w:pPr>
      <w:r>
        <w:rPr/>
        <w:t>Before a PM application is allowed to start running, the OS/2 subsystem should instruct WIN32 to relinquish control of the display. Similarly, the OS/2 subsystem will be responsible for handing back the control of the display back to WIN32 when the appropriate hot-key combination is pressed or when the PM desktop is terminated.</w:t>
      </w:r>
    </w:p>
    <w:p>
      <w:pPr>
        <w:pStyle w:val="Normal"/>
        <w:bidi w:val="0"/>
        <w:jc w:val="left"/>
        <w:rPr/>
      </w:pPr>
      <w:r>
        <w:rPr/>
        <w:t>Such a mechanism already exists: the Console Manager provides a set of services used by VDM's to run DOS apps in full-screen windows. Using those services, VDM clients of the Console Manager can put GDI in background mode (i.e. GDI will relinquish control of the display to the VDM) and subsequently the DOS application will be able to access the display hardware (although I/O accesses undergo validation - see "PM Display Drivers" below). For security reasons, GDI clears the display before relinquishing control. When the DOS application terminates or resulting from a user action, GDI will regain control of the display. One of the user actions that will return control to the WIN32 desktop is when the user hits ALT-ENTER: at that point, the WIN32 desktop repaints itself and the DOS app is frozen. The DOS app will appear on the WIN32 desktop as a CMD window, usually minimized (i.e. as an icon) unless the user explicitly requests to make it a window (where a frozen display of the DOS apps graphic screen will appear - the user may want to copy bits from there to the clipboard). The title bar of the icon will display the name of the DOS app. The handling of DOS apps under NT is similar to this of WIN 3.1.</w:t>
      </w:r>
    </w:p>
    <w:p>
      <w:pPr>
        <w:pStyle w:val="Normal"/>
        <w:bidi w:val="0"/>
        <w:jc w:val="left"/>
        <w:rPr/>
      </w:pPr>
      <w:r>
        <w:rPr/>
      </w:r>
    </w:p>
    <w:p>
      <w:pPr>
        <w:pStyle w:val="Normal"/>
        <w:bidi w:val="0"/>
        <w:jc w:val="left"/>
        <w:rPr/>
      </w:pPr>
      <w:r>
        <w:rPr/>
        <w:t>PM/NT will use the mechanism described above by having a dedicated WIN32 process interacting with the Console Manager for each PM/NT app (see OS2SESPM below), in a way similar to the interaction of each NTVDM with the Console Manager on behalf of each DOS app. For PM/NT, although the Console Manager will believe that it is managing several full-screen sessions (as many sessions as there are PM apps running) there will actually be only one full-screen session which is the PM/NT desktop. Resuming any of the PM apps will activate (or re-activate) the PM/NT desktop (the instance of OS2SESPM which was activated will notify the PM subsystem).</w:t>
      </w:r>
    </w:p>
    <w:p>
      <w:pPr>
        <w:pStyle w:val="Normal"/>
        <w:bidi w:val="0"/>
        <w:ind w:left="900" w:hanging="180"/>
        <w:jc w:val="left"/>
        <w:rPr/>
      </w:pPr>
      <w:r>
        <w:rPr/>
      </w:r>
    </w:p>
    <w:p>
      <w:pPr>
        <w:pStyle w:val="Normal"/>
        <w:bidi w:val="0"/>
        <w:ind w:left="900" w:hanging="180"/>
        <w:jc w:val="left"/>
        <w:rPr/>
      </w:pPr>
      <w:r>
        <w:rPr/>
        <w:t>The ways to achieve the above goal are discussed in the next section.</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3 OS2SESPM:</w:t>
      </w:r>
    </w:p>
    <w:p>
      <w:pPr>
        <w:pStyle w:val="Normal"/>
        <w:bidi w:val="0"/>
        <w:jc w:val="left"/>
        <w:rPr/>
      </w:pPr>
      <w:r>
        <w:rPr/>
      </w:r>
    </w:p>
    <w:p>
      <w:pPr>
        <w:pStyle w:val="Normal"/>
        <w:bidi w:val="0"/>
        <w:jc w:val="left"/>
        <w:rPr/>
      </w:pPr>
      <w:r>
        <w:rPr/>
        <w:t>An OS/2 application is represented in the WIN32 environment by OS2SES which is a character-based WIN32 app, i.e. running in a text-mode console. OS2SES uses this console to display the output of the OS/2 program or read characters from the keyboard on its behalf.</w:t>
      </w:r>
    </w:p>
    <w:p>
      <w:pPr>
        <w:pStyle w:val="Normal"/>
        <w:bidi w:val="0"/>
        <w:jc w:val="left"/>
        <w:rPr/>
      </w:pPr>
      <w:r>
        <w:rPr/>
        <w:t>For PM apps, as mentioned in "PM desktop activation above", we will also use the same method except that OS2SES is no longer appropriate: on one hand, we don't need the console input/output services provided by OS2SES and on the other hand, we need new services, such as going full-screen. Let's call the version of OS2SES for PM/NT by the name OS2SESPM (executable file is OS2PM.EXE).</w:t>
      </w:r>
    </w:p>
    <w:p>
      <w:pPr>
        <w:pStyle w:val="Normal"/>
        <w:bidi w:val="0"/>
        <w:jc w:val="left"/>
        <w:rPr/>
      </w:pPr>
      <w:r>
        <w:rPr/>
        <w:t>OS2SESPM has to perform the following tasks:</w:t>
      </w:r>
    </w:p>
    <w:p>
      <w:pPr>
        <w:pStyle w:val="Normal"/>
        <w:bidi w:val="0"/>
        <w:ind w:left="360" w:hanging="360"/>
        <w:jc w:val="left"/>
        <w:rPr/>
      </w:pPr>
      <w:r>
        <w:rPr/>
        <w:t>1.</w:t>
        <w:tab/>
        <w:t>use the "private API's" provided by the Console Manager (originally only to VDM's) to go full-screen and back to the WIN32 desktop.</w:t>
      </w:r>
    </w:p>
    <w:p>
      <w:pPr>
        <w:pStyle w:val="Normal"/>
        <w:bidi w:val="0"/>
        <w:ind w:left="360" w:hanging="360"/>
        <w:jc w:val="left"/>
        <w:rPr/>
      </w:pPr>
      <w:r>
        <w:rPr/>
        <w:t>2.</w:t>
        <w:tab/>
        <w:t>obtain all mouse and keyboard events from the Console Manager and dispatch them to PM/NT.</w:t>
      </w:r>
    </w:p>
    <w:p>
      <w:pPr>
        <w:pStyle w:val="Normal"/>
        <w:bidi w:val="0"/>
        <w:ind w:left="360" w:hanging="360"/>
        <w:jc w:val="left"/>
        <w:rPr/>
      </w:pPr>
      <w:r>
        <w:rPr/>
        <w:t>3.</w:t>
        <w:tab/>
        <w:t>ensure that it is always minimized (i.e. an icon) in the WIN32 desktop. It would be pointless to have OS2SESPM occupy an empty WIN32 window on the screen. Showing a frozen display of the PM app's window's graphic (like what NTVDM is doing) will not be supported.</w:t>
      </w:r>
    </w:p>
    <w:p>
      <w:pPr>
        <w:pStyle w:val="Normal"/>
        <w:bidi w:val="0"/>
        <w:ind w:left="360" w:hanging="360"/>
        <w:jc w:val="left"/>
        <w:rPr/>
      </w:pPr>
      <w:r>
        <w:rPr/>
        <w:t>4.</w:t>
        <w:tab/>
        <w:t>notify the OS/2 subsystem (more precisely PM/NT) that the user clicked on OS2SESPM (e.g. maximize, restore or selection of OS2SESPM from the Task Manager) in order to go full-screen.</w:t>
      </w:r>
    </w:p>
    <w:p>
      <w:pPr>
        <w:pStyle w:val="Normal"/>
        <w:bidi w:val="0"/>
        <w:ind w:left="360" w:hanging="360"/>
        <w:jc w:val="left"/>
        <w:rPr/>
      </w:pPr>
      <w:r>
        <w:rPr/>
        <w:t>5.</w:t>
        <w:tab/>
        <w:t>display as its window (i.e. icon) title the title of the PM app it represents.</w:t>
      </w:r>
    </w:p>
    <w:p>
      <w:pPr>
        <w:pStyle w:val="Normal"/>
        <w:bidi w:val="0"/>
        <w:ind w:left="360" w:hanging="360"/>
        <w:jc w:val="left"/>
        <w:rPr/>
      </w:pPr>
      <w:r>
        <w:rPr/>
        <w:t>6.</w:t>
        <w:tab/>
        <w:t>change its icon to this of the PM app (a PM icon has a format close to the WIN32 format and can be converted - a tool to convert from one format to the other has been written as part of the WLO project). This requirement is not a must but is highly desirable.</w:t>
      </w:r>
    </w:p>
    <w:p>
      <w:pPr>
        <w:pStyle w:val="Normal"/>
        <w:bidi w:val="0"/>
        <w:ind w:left="360" w:hanging="360"/>
        <w:jc w:val="left"/>
        <w:rPr/>
      </w:pPr>
      <w:r>
        <w:rPr/>
      </w:r>
    </w:p>
    <w:p>
      <w:pPr>
        <w:pStyle w:val="Normal"/>
        <w:bidi w:val="0"/>
        <w:jc w:val="left"/>
        <w:rPr/>
      </w:pPr>
      <w:r>
        <w:rPr/>
        <w:t>In order to satisfy the above requirements, the Console Manager private API will need to incorporate some minimal support for PM/NT. The reason is that those services were provided so far only to VDM's and therefore make assumptions of the caller which are not true in the context of PM/NT: to accommodate the needs of VDM's, the Console Manager performs actions which are unneeded or even harmful to PM/NT. More details on the requirements from the Console Manager services in the "WIN/NT support" section.</w:t>
      </w:r>
    </w:p>
    <w:p>
      <w:pPr>
        <w:pStyle w:val="Normal"/>
        <w:bidi w:val="0"/>
        <w:jc w:val="left"/>
        <w:rPr/>
      </w:pPr>
      <w:r>
        <w:rPr/>
      </w:r>
    </w:p>
    <w:p>
      <w:pPr>
        <w:pStyle w:val="Normal"/>
        <w:bidi w:val="0"/>
        <w:jc w:val="left"/>
        <w:rPr/>
      </w:pPr>
      <w:r>
        <w:rPr/>
        <w:t>Before PM/NT, OS2SES was exec'ed whenever an OS/2 app was launched, from any prompt in the system. The way to achieve this was by having NtCreateSection() return an error code for OS/2 binaries which the WIN32 CreateProcess() API recognized. To support PM/NT, NtCreateSection() should be modified to return a separate error code for PM apps and OS/2 base apps. OS/2 and PM binaries have the same executable file formats but a bit in the NE header distinguishes between the two (WINDOWAPI bit). According to the error code returned by NtCreateSection(), CreateProcess() will exec OS2SES or OS2SESPM.</w:t>
      </w:r>
    </w:p>
    <w:p>
      <w:pPr>
        <w:pStyle w:val="Normal"/>
        <w:bidi w:val="0"/>
        <w:jc w:val="left"/>
        <w:rPr/>
      </w:pPr>
      <w:r>
        <w:rPr/>
        <w:t>If OS2SES and OS2SESPM are distinct programs, the above requirement is clearly the best way to handle the issue: the alternative would be to always exec, say OS2SES, which in turn would exec OS2SESPM if needed - this is time consuming and presents other difficulties. However, even if it turns out that we can implement OS2SESPM by adding functionality to OS2SES, OS2SESPM must still determine whether it is running on behalf of an OS/2 app or a PM app since it will perform different tasks in each case: for run-time performance reasons, it is best to avoid having OS2SESPM make that distinction since it would require OS2SESPM to open the executable file, which is a time-consuming overhead. More details in the "WIN/NT support" sec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4 PM display drivers:</w:t>
      </w:r>
    </w:p>
    <w:p>
      <w:pPr>
        <w:pStyle w:val="Normal"/>
        <w:bidi w:val="0"/>
        <w:jc w:val="left"/>
        <w:rPr/>
      </w:pPr>
      <w:r>
        <w:rPr/>
      </w:r>
    </w:p>
    <w:p>
      <w:pPr>
        <w:pStyle w:val="Normal"/>
        <w:bidi w:val="0"/>
        <w:jc w:val="left"/>
        <w:rPr/>
      </w:pPr>
      <w:r>
        <w:rPr/>
        <w:t>The PM display drivers need to use the video HW directly, both for performance reasons and because we want to make as little changes as possible to the existing PM display drivers code.</w:t>
      </w:r>
    </w:p>
    <w:p>
      <w:pPr>
        <w:pStyle w:val="Normal"/>
        <w:bidi w:val="0"/>
        <w:jc w:val="left"/>
        <w:rPr/>
      </w:pPr>
      <w:r>
        <w:rPr/>
        <w:t>It would be nice to run existing PM display driver as is, with no changes required in the binary DLL but it is likely that this will turn out to be impossible. In such a case, a short document will be provided, detailing the steps required to port a PM display driver for usage under PM/NT. Depending on how complex the task is and available manpower resources, Microsoft may offer assistance to video HW OEMs. As a minimum, Microsoft should port those PM display drivers for which it has sources .The \\cutter\pm server has sources for the VGA/EGA/CGA family and for the 8514. Also, c-JeffN wrote super-VGA drivers (until Microsoft lost interest in Tiger) which Microsoft may want to buy from him.</w:t>
      </w:r>
    </w:p>
    <w:p>
      <w:pPr>
        <w:pStyle w:val="Normal"/>
        <w:bidi w:val="0"/>
        <w:jc w:val="left"/>
        <w:rPr/>
      </w:pPr>
      <w:r>
        <w:rPr/>
      </w:r>
    </w:p>
    <w:p>
      <w:pPr>
        <w:pStyle w:val="Normal"/>
        <w:keepNext w:val="true"/>
        <w:keepLines/>
        <w:bidi w:val="0"/>
        <w:jc w:val="left"/>
        <w:rPr/>
      </w:pPr>
      <w:r>
        <w:rPr/>
        <w:t>To run PM display drivers, the following should be provided by the NT Kernel:</w:t>
      </w:r>
    </w:p>
    <w:p>
      <w:pPr>
        <w:pStyle w:val="Normal"/>
        <w:keepNext w:val="true"/>
        <w:keepLines/>
        <w:bidi w:val="0"/>
        <w:jc w:val="left"/>
        <w:rPr/>
      </w:pPr>
      <w:r>
        <w:rPr/>
      </w:r>
    </w:p>
    <w:p>
      <w:pPr>
        <w:pStyle w:val="Normal"/>
        <w:keepNext w:val="true"/>
        <w:keepLines/>
        <w:bidi w:val="0"/>
        <w:ind w:left="720" w:hanging="720"/>
        <w:jc w:val="left"/>
        <w:rPr/>
      </w:pPr>
      <w:r>
        <w:rPr/>
        <w:t>1.</w:t>
        <w:tab/>
        <w:t>I/O ports access:</w:t>
      </w:r>
    </w:p>
    <w:p>
      <w:pPr>
        <w:pStyle w:val="Normal"/>
        <w:bidi w:val="0"/>
        <w:ind w:left="720" w:hanging="0"/>
        <w:jc w:val="left"/>
        <w:rPr/>
      </w:pPr>
      <w:r>
        <w:rPr/>
        <w:t>PM display drivers have to access video registers, both for initialization as well as subsequently.</w:t>
      </w:r>
    </w:p>
    <w:p>
      <w:pPr>
        <w:pStyle w:val="Normal"/>
        <w:bidi w:val="0"/>
        <w:ind w:left="720" w:hanging="0"/>
        <w:jc w:val="left"/>
        <w:rPr/>
      </w:pPr>
      <w:r>
        <w:rPr/>
        <w:t>There are 3 possible solut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the Video Validator of the Kernel Video Driver</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nting IOPL privilege to PM app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a 80386 I/O permission bit map</w:t>
      </w:r>
    </w:p>
    <w:p>
      <w:pPr>
        <w:pStyle w:val="Normal"/>
        <w:bidi w:val="0"/>
        <w:ind w:left="1080" w:hanging="360"/>
        <w:jc w:val="left"/>
        <w:rPr/>
      </w:pPr>
      <w:r>
        <w:rPr/>
        <w:t>The 3rd solution is the one chosen for PM/NT.</w:t>
      </w:r>
    </w:p>
    <w:p>
      <w:pPr>
        <w:pStyle w:val="Normal"/>
        <w:bidi w:val="0"/>
        <w:ind w:left="1080" w:hanging="36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sing the Video Validator of the Kernel Video Driver:</w:t>
      </w:r>
    </w:p>
    <w:p>
      <w:pPr>
        <w:pStyle w:val="Normal"/>
        <w:bidi w:val="0"/>
        <w:ind w:left="720" w:hanging="720"/>
        <w:jc w:val="left"/>
        <w:rPr/>
      </w:pPr>
      <w:r>
        <w:rPr/>
        <w:tab/>
        <w:t>In addition to PM apps, another type of applications which needs to access display I/O ports under NT are the DOS apps, running in V86 mode under NTVDM. Unrestricted access to display I/O ports presents a robustness problem: video display adapters often have bugs which may cause the system bus to hang if specific access sequences are made to the display adapter registers. For this reason, a mechanism has been designed to prevent DOS apps from actually perform those illegal sequences which may hang the bus: each and every I/O access performed by DOS apps generates an exception which is routed via a component of the Kernel Video Driver, called the Video Validator, which checks all sequences.</w:t>
      </w:r>
    </w:p>
    <w:p>
      <w:pPr>
        <w:pStyle w:val="Normal"/>
        <w:bidi w:val="0"/>
        <w:ind w:left="720" w:hanging="720"/>
        <w:jc w:val="left"/>
        <w:rPr/>
      </w:pPr>
      <w:r>
        <w:rPr/>
        <w:tab/>
        <w:t>Unless strong opposition arises, we would like PM apps not to use that mechanism:</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using that mechanism is probably extremely time consuming (</w:t>
      </w:r>
      <w:r>
        <w:rPr>
          <w:b w:val="false"/>
          <w:bCs w:val="false"/>
          <w:i/>
          <w:iCs w:val="false"/>
          <w:caps w:val="false"/>
          <w:smallCaps w:val="false"/>
          <w:strike w:val="false"/>
          <w:dstrike w:val="false"/>
          <w:outline w:val="false"/>
          <w:vanish w:val="false"/>
        </w:rPr>
        <w:t>a test DOS app could be run to actually measure this overhead</w:t>
      </w:r>
      <w:r>
        <w:rPr/>
        <w:t>). PM display drivers which perform intensive I/O operations, such as the 8514 display driver (based on estimates by BobGru), will yield unacceptable performance.</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t is unclear how difficult it would be for PM apps to use that validation channel, which has been available so far only to NTVDM.</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t; AndreVa could comment on that.</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by NT Beta, the Video Validator still doesn't actually implement any checking (dixit AndreVa). The implementation of the Video Validator is mostly in the hands of the display HW OEM's. Based on the current situation, is seems unlikely that NT product 1 will offer much in terms of video validation</w:t>
      </w:r>
    </w:p>
    <w:p>
      <w:pPr>
        <w:pStyle w:val="Normal"/>
        <w:bidi w:val="0"/>
        <w:ind w:left="144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the chances of such an illegal I/O access sequence to actually occur are not high: the PM display driver code can probably be trusted not to do such things. The PM app is not supposed to access the display HW at all so that only a misbehaving PM app would access the display HW at all, not to mention issuing that particular I/O sequence which hangs the bus.</w:t>
      </w:r>
    </w:p>
    <w:p>
      <w:pPr>
        <w:pStyle w:val="Normal"/>
        <w:bidi w:val="0"/>
        <w:ind w:left="1440" w:hanging="72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Granting IOPL privilege to PM apps:</w:t>
      </w:r>
    </w:p>
    <w:p>
      <w:pPr>
        <w:pStyle w:val="Normal"/>
        <w:bidi w:val="0"/>
        <w:ind w:left="720" w:hanging="0"/>
        <w:jc w:val="left"/>
        <w:rPr/>
      </w:pPr>
      <w:r>
        <w:rPr/>
        <w:t>The reason for mentioning such an alternative, which obviously contradicts the NT philosophy, is for performance reasons: using an I/O permission bit map to access to I/O ports (see below) will have a cost in terms of performance in comparison with the OS/2 environment in which PM DLL's execute with IOPL:</w:t>
      </w:r>
    </w:p>
    <w:p>
      <w:pPr>
        <w:pStyle w:val="Normal"/>
        <w:bidi w:val="0"/>
        <w:ind w:left="720" w:hanging="0"/>
        <w:jc w:val="left"/>
        <w:rPr/>
      </w:pPr>
      <w:r>
        <w:rPr/>
        <w:t>on the 80486, an OUT instruction (with the source operand in a register) takes 30 clocks via a permission bit map as opposed to only 10 clocks with IOPL privilege (the ratio is 25/5 on the 80386). If we want to grant PM apps IOPL privilege, we would need to set the IOPL field of the EFLAGS register to 3: the alternative, for example having IOPL=2 with CPL=2, is totally unacceptable because CPL=0,1 or 2 means supervisor privilege, i.e. access to the Kernel pages.</w:t>
      </w:r>
    </w:p>
    <w:p>
      <w:pPr>
        <w:pStyle w:val="Normal"/>
        <w:bidi w:val="0"/>
        <w:ind w:left="720" w:hanging="0"/>
        <w:jc w:val="left"/>
        <w:rPr/>
      </w:pPr>
      <w:r>
        <w:rPr/>
        <w:t>Having IOPL=3 for PM apps presents two robustness problems nevertheles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M apps will be able to access any I/O port, not just video regist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though PM itself won't use CLI/STI, PM apps could potentially use CLI/STI and hog the CPU</w:t>
      </w:r>
    </w:p>
    <w:p>
      <w:pPr>
        <w:pStyle w:val="Normal"/>
        <w:bidi w:val="0"/>
        <w:ind w:left="720" w:hanging="0"/>
        <w:jc w:val="left"/>
        <w:rPr/>
      </w:pPr>
      <w:r>
        <w:rPr/>
        <w:t>For the above two reasons, PM/NT will not require IOPL privilege for now. However, performance of I/O intensive PM display drivers, such as the 8514, may force us to revisit this issue.</w:t>
      </w:r>
    </w:p>
    <w:p>
      <w:pPr>
        <w:pStyle w:val="Normal"/>
        <w:bidi w:val="0"/>
        <w:ind w:left="720" w:hanging="0"/>
        <w:jc w:val="left"/>
        <w:rPr/>
      </w:pPr>
      <w:r>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Using a 80386 I/O permission bit map:</w:t>
      </w:r>
    </w:p>
    <w:p>
      <w:pPr>
        <w:pStyle w:val="Normal"/>
        <w:bidi w:val="0"/>
        <w:ind w:left="720" w:hanging="0"/>
        <w:jc w:val="left"/>
        <w:rPr/>
      </w:pPr>
      <w:r>
        <w:rPr/>
        <w:t>This is the approach chosen for PM/NT. The OS/2 subsystem will attach to each PM app an I/O permission bit map with the appropriate bits set: this will allow the PM Display Driver to manipulate the Display I/O registers directly. The drawback of this approach is that, in theory, misbehaved PM apps will be able to issue sequences of display I/O accesses which can hang the system bus: as discussed under the first option above, one would have to write such a PM application on purpose, so it sounds like a reasonable compromise.</w:t>
      </w:r>
    </w:p>
    <w:p>
      <w:pPr>
        <w:pStyle w:val="Normal"/>
        <w:bidi w:val="0"/>
        <w:ind w:left="720" w:hanging="0"/>
        <w:jc w:val="left"/>
        <w:rPr/>
      </w:pPr>
      <w:r>
        <w:rPr/>
        <w:t>The issue of which I/O ports to enable for PM apps is yet to be addressed: ideally, we would like to enable only the relevant I/O ports for the display adapter used. Setting the permission bit map to all the I/O range has the merit of simplicity but introduces a greater threat to system robustness. The most practical alternative is to request from each PM display driver writer to provide the list of I/O ports it needs to access (other possibilities, such as dynamic determination of the I/O ports used are feasible but complicated). If the author of the PM display driver is unavailable, one can determine that set from the display adapter's documentation.</w:t>
      </w:r>
    </w:p>
    <w:p>
      <w:pPr>
        <w:pStyle w:val="Normal"/>
        <w:bidi w:val="0"/>
        <w:ind w:left="720" w:hanging="0"/>
        <w:jc w:val="left"/>
        <w:rPr/>
      </w:pPr>
      <w:r>
        <w:rPr/>
      </w:r>
    </w:p>
    <w:p>
      <w:pPr>
        <w:pStyle w:val="Normal"/>
        <w:bidi w:val="0"/>
        <w:ind w:left="720" w:hanging="720"/>
        <w:jc w:val="left"/>
        <w:rPr/>
      </w:pPr>
      <w:r>
        <w:rPr/>
        <w:t xml:space="preserve">2. </w:t>
        <w:tab/>
        <w:t xml:space="preserve">Video buffer access: </w:t>
      </w:r>
    </w:p>
    <w:p>
      <w:pPr>
        <w:pStyle w:val="Normal"/>
        <w:bidi w:val="0"/>
        <w:ind w:left="720" w:hanging="0"/>
        <w:jc w:val="left"/>
        <w:rPr/>
      </w:pPr>
      <w:r>
        <w:rPr/>
        <w:t xml:space="preserve">A PM display driver must access the physical video buffer (memory mapped). In the WIN32 subsystem, only GDISRV accesses the display HW on behalf of the GDI clients. Although GDISRV runs at ring 3, since it is a separate (trusted) process (clients communicate with it using LPC), system security is maintained. </w:t>
      </w:r>
    </w:p>
    <w:p>
      <w:pPr>
        <w:pStyle w:val="Normal"/>
        <w:bidi w:val="0"/>
        <w:ind w:left="720" w:hanging="0"/>
        <w:jc w:val="left"/>
        <w:rPr/>
      </w:pPr>
      <w:r>
        <w:rPr/>
        <w:t>Such is not the case with PM apps: since the PM display driver runs in the context of the calling application, it implies that every PM app must have a portion of its virtual address space mapping the screen memory. This does not represent a threat to system robustness but does raise an issue pertaining to system security: when the PM desktop is given control GDI makes sure to clear the display first. This way, even though PM apps will be able to access the display memory (PM apps are not supposed to access the display memory directly but have the ability to do that since the display memory is mapped in their virtual address space), potentially sensitive information which may have shown on some WIN32 windows can no longer be read from the screen's frame buffer.</w:t>
      </w:r>
    </w:p>
    <w:p>
      <w:pPr>
        <w:pStyle w:val="Normal"/>
        <w:bidi w:val="0"/>
        <w:ind w:left="720" w:hanging="0"/>
        <w:jc w:val="left"/>
        <w:rPr/>
      </w:pPr>
      <w:r>
        <w:rPr/>
        <w:t>But what happens when we switch away from the PM desktop ? Unlike graphical DOS apps, which are frozen when not running in full-screen, we would like to let PM apps keep running, even when PM/NT does not have access to the display. PMGre has a "death" service which will cause PM to effectively prevent PM API's to access the display (the clip region is set to NULL). However, this only affects normal PM calls made by PM apps. For security reasons, we must disable the screen buffer  mapping itself. This can be achieved by having the OS/2 subsystem undo this mapping for all running PM apps each time PM/NT is in the background and re-do the mapping for all PM apps whenever PM/NT regains focus.</w:t>
      </w:r>
    </w:p>
    <w:p>
      <w:pPr>
        <w:pStyle w:val="Normal"/>
        <w:bidi w:val="0"/>
        <w:ind w:left="720" w:hanging="720"/>
        <w:jc w:val="left"/>
        <w:rPr/>
      </w:pPr>
      <w:r>
        <w:rPr/>
      </w:r>
    </w:p>
    <w:p>
      <w:pPr>
        <w:pStyle w:val="Normal"/>
        <w:bidi w:val="0"/>
        <w:ind w:left="720" w:hanging="720"/>
        <w:jc w:val="left"/>
        <w:rPr/>
      </w:pPr>
      <w:r>
        <w:rPr/>
        <w:t>3.</w:t>
        <w:tab/>
        <w:t xml:space="preserve">CLI/STI: </w:t>
      </w:r>
    </w:p>
    <w:p>
      <w:pPr>
        <w:pStyle w:val="Normal"/>
        <w:bidi w:val="0"/>
        <w:ind w:left="720" w:hanging="0"/>
        <w:jc w:val="left"/>
        <w:rPr/>
      </w:pPr>
      <w:r>
        <w:rPr/>
        <w:t>Within the PM DLL's CLI and STI instructions are often used in place of semaphores to serialize access to critical sections of code. CLI disables interrupts and thereby protects the active thread from preemption. The trailing STI instruction re-enables interrupts and allows normal preemptive processing to resume.</w:t>
      </w:r>
    </w:p>
    <w:p>
      <w:pPr>
        <w:pStyle w:val="Normal"/>
        <w:bidi w:val="0"/>
        <w:ind w:left="720" w:hanging="0"/>
        <w:jc w:val="left"/>
        <w:rPr/>
      </w:pPr>
      <w:r>
        <w:rPr/>
        <w:t>Disabling interrupts has other effects beyond serialization. While interrupts are disabled no preemptive task switches occur and the current thread can't be killed. Since the thread can't be killed, CLI/STI serialization doesn't require an exit list processing setup.</w:t>
      </w:r>
    </w:p>
    <w:p>
      <w:pPr>
        <w:pStyle w:val="Normal"/>
        <w:bidi w:val="0"/>
        <w:ind w:left="720" w:hanging="0"/>
        <w:jc w:val="left"/>
        <w:rPr/>
      </w:pPr>
      <w:r>
        <w:rPr/>
      </w:r>
    </w:p>
    <w:p>
      <w:pPr>
        <w:pStyle w:val="Normal"/>
        <w:bidi w:val="0"/>
        <w:ind w:left="720" w:hanging="0"/>
        <w:jc w:val="left"/>
        <w:rPr/>
      </w:pPr>
      <w:r>
        <w:rPr/>
        <w:t>Within the NT multiprocessor environment CLI and STI can't be used as serialization brackets. This would require IOPL privilege, which ring 3 NT processes don't have. Also, on multi-processor NT systems, stopping interrupts on one processor does not prevent another processor from executing the critical section and accessing critical data. Instead we must replace the CLI/STI brackets by semaphores. The OS/2 subsystem supports the OS/2 RAM and system semaphores, as well as the FSR semaphores services: PM/NT can use those API's.</w:t>
      </w:r>
    </w:p>
    <w:p>
      <w:pPr>
        <w:pStyle w:val="Normal"/>
        <w:bidi w:val="0"/>
        <w:ind w:left="720" w:hanging="720"/>
        <w:jc w:val="left"/>
        <w:rPr/>
      </w:pPr>
      <w:r>
        <w:rPr/>
      </w:r>
    </w:p>
    <w:p>
      <w:pPr>
        <w:pStyle w:val="Normal"/>
        <w:bidi w:val="0"/>
        <w:ind w:left="720" w:hanging="0"/>
        <w:jc w:val="left"/>
        <w:rPr/>
      </w:pPr>
      <w:r>
        <w:rPr/>
        <w:t>At least for the first release of PM/NT, PM display drivers, which also use CLI/STI sequences, will have to be re-written to use semaphores instead, as described above.</w:t>
      </w:r>
    </w:p>
    <w:p>
      <w:pPr>
        <w:pStyle w:val="Normal"/>
        <w:bidi w:val="0"/>
        <w:ind w:left="720" w:hanging="0"/>
        <w:jc w:val="left"/>
        <w:rPr/>
      </w:pPr>
      <w:r>
        <w:rPr/>
        <w:t>As mentioned earlier, we will provide OEM's with a guidelines document on how to port a PM display driver to PM/NT which will cover the CLI/STI issue.</w:t>
      </w:r>
    </w:p>
    <w:p>
      <w:pPr>
        <w:pStyle w:val="Normal"/>
        <w:bidi w:val="0"/>
        <w:ind w:left="720" w:hanging="0"/>
        <w:jc w:val="left"/>
        <w:rPr/>
      </w:pPr>
      <w:r>
        <w:rPr/>
        <w:t>However, if it is estimated that there are enough PM display drivers out there (which OEM's may not be willing to port to PM/NT) we may decide to support in a future release the execution of OEM PM display drivers as-is, i.e. with no changes to the binaries. In such a case, we'll have to implement an exception mechanism for trapping and simulating CLI/STI behavior at run-time with a semaphore.</w:t>
      </w:r>
    </w:p>
    <w:p>
      <w:pPr>
        <w:pStyle w:val="Normal"/>
        <w:bidi w:val="0"/>
        <w:ind w:left="720" w:hanging="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5 Input:</w:t>
      </w:r>
    </w:p>
    <w:p>
      <w:pPr>
        <w:pStyle w:val="Normal"/>
        <w:bidi w:val="0"/>
        <w:jc w:val="left"/>
        <w:rPr/>
      </w:pPr>
      <w:r>
        <w:rPr/>
      </w:r>
    </w:p>
    <w:p>
      <w:pPr>
        <w:pStyle w:val="Normal"/>
        <w:bidi w:val="0"/>
        <w:jc w:val="left"/>
        <w:rPr/>
      </w:pPr>
      <w:r>
        <w:rPr/>
        <w:t>While the PM desktop is active, PM/NT must be granted control of the mouse and keyboard. It seems that this could be done in a relatively straightforward manner: we already mentioned that a dedicated WIN32 process (OS2SESPM - see above) will be interacting with the Console Manager to go full-screen and back. Thus, when the PM/NT desktop will be active an instance of OS2SESPM will get all mouse and keyboard events from the Console Manager. All we should need to do is route those events via LPC to a dedicated PM/NT process which will convert those events from WIN32 format into PM format and insert them in the PM system message queue. For the cases when PM needs to control the mouse behavior, it will do so by instructing OS2SESPM (via LPC as well) to perform that action using equivalent Console services.</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6 Printing:</w:t>
      </w:r>
    </w:p>
    <w:p>
      <w:pPr>
        <w:pStyle w:val="Normal"/>
        <w:bidi w:val="0"/>
        <w:jc w:val="left"/>
        <w:rPr/>
      </w:pPr>
      <w:r>
        <w:rPr/>
      </w:r>
    </w:p>
    <w:p>
      <w:pPr>
        <w:pStyle w:val="Normal"/>
        <w:bidi w:val="0"/>
        <w:jc w:val="left"/>
        <w:rPr/>
      </w:pPr>
      <w:r>
        <w:rPr/>
        <w:t>OS/2 PM has a very elaborate spooling mechanism involving cooperation between the PM Print Manager and PMGpi, PMGre, and the printer drivers. Fortunately all of that complexity can be discarded in the NT environment. Indeed having two spooler subsystems would only lead to confusion.</w:t>
      </w:r>
    </w:p>
    <w:p>
      <w:pPr>
        <w:pStyle w:val="Normal"/>
        <w:bidi w:val="0"/>
        <w:jc w:val="left"/>
        <w:rPr/>
      </w:pPr>
      <w:r>
        <w:rPr/>
      </w:r>
    </w:p>
    <w:p>
      <w:pPr>
        <w:pStyle w:val="Normal"/>
        <w:bidi w:val="0"/>
        <w:jc w:val="left"/>
        <w:rPr/>
      </w:pPr>
      <w:r>
        <w:rPr/>
        <w:t>Instead DevOpenDC (within PMGPi) will be adjusted to convert any spooled output (type OD_QUEUED) into direct output (type OD_DIRECT). Then when the printer driver opens the LPTx printer port via PrtOpen(), the NT spooler will intercept the open and convert it into a spooled output connection.</w:t>
      </w:r>
    </w:p>
    <w:p>
      <w:pPr>
        <w:pStyle w:val="Normal"/>
        <w:bidi w:val="0"/>
        <w:jc w:val="left"/>
        <w:rPr/>
      </w:pPr>
      <w:r>
        <w:rPr/>
      </w:r>
    </w:p>
    <w:p>
      <w:pPr>
        <w:pStyle w:val="Normal"/>
        <w:bidi w:val="0"/>
        <w:jc w:val="left"/>
        <w:rPr/>
      </w:pPr>
      <w:r>
        <w:rPr/>
        <w:t>This code, to force OD_QUEUED output to OD_DIRECT, already exists for use when the spooling API's (SPL1B.DLL) aren't present, so this change is very minor. Since we're disabling PM spooling we can also remove the guts of the spool subsystem at the same time.</w:t>
      </w:r>
    </w:p>
    <w:p>
      <w:pPr>
        <w:pStyle w:val="Normal"/>
        <w:bidi w:val="0"/>
        <w:jc w:val="left"/>
        <w:rPr/>
      </w:pPr>
      <w:r>
        <w:rPr/>
        <w:t>Some spooler DLL's (SPL1B.DLL, for instance) will disappear. Others will have their functionality trivialized. For example PrtOpen() will be mapped directly into DosOpen(), PrtWrite() will map directly to DosWrite(), and so on.</w:t>
      </w:r>
    </w:p>
    <w:p>
      <w:pPr>
        <w:pStyle w:val="Normal"/>
        <w:bidi w:val="0"/>
        <w:jc w:val="left"/>
        <w:rPr/>
      </w:pPr>
      <w:r>
        <w:rPr/>
      </w:r>
    </w:p>
    <w:p>
      <w:pPr>
        <w:pStyle w:val="Normal"/>
        <w:bidi w:val="0"/>
        <w:jc w:val="left"/>
        <w:rPr/>
      </w:pPr>
      <w:r>
        <w:rPr/>
        <w:t>This change appears not to require any adjustment on the part of the printer drivers. Unlike PM display driver, it seems printer drivers do not use either I/O or CLI/STI sequences. I/O is done via the OS/2 base (using PrtOpen()) and synchronization is taken care of with FSR semaphores (RonM verified that on the IBMxxxx, HP LaserJet and PostScript print drivers). Therefore, OEM printer drivers should run unchanged on PM/NT.</w:t>
      </w:r>
    </w:p>
    <w:p>
      <w:pPr>
        <w:pStyle w:val="Normal"/>
        <w:bidi w:val="0"/>
        <w:jc w:val="left"/>
        <w:rPr/>
      </w:pPr>
      <w:r>
        <w:rPr/>
      </w:r>
    </w:p>
    <w:p>
      <w:pPr>
        <w:pStyle w:val="Normal"/>
        <w:bidi w:val="0"/>
        <w:jc w:val="left"/>
        <w:rPr/>
      </w:pPr>
      <w:r>
        <w:rPr/>
        <w:t>If we do discover other more severe problems which require modifications to the PM print drivers, we're still in reasonably good shape because we have the sources f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Generic PostScript dri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HP LaserJet driver (covers all of the HP LaserJet prin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Epson driver (covers all Epson printer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Plotter driver (HPGL interfac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BMxxxx drivers</w:t>
      </w:r>
    </w:p>
    <w:p>
      <w:pPr>
        <w:pStyle w:val="Normal"/>
        <w:bidi w:val="0"/>
        <w:ind w:left="360" w:hanging="360"/>
        <w:jc w:val="left"/>
        <w:rPr/>
      </w:pPr>
      <w:r>
        <w:rPr/>
      </w:r>
    </w:p>
    <w:p>
      <w:pPr>
        <w:pStyle w:val="Normal"/>
        <w:bidi w:val="0"/>
        <w:jc w:val="left"/>
        <w:rPr/>
      </w:pPr>
      <w:r>
        <w:rPr/>
        <w:t>That covers a very large set or printer types and clones. Most OS/2 users will have no need for any other printer drivers.</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7 Time management:</w:t>
      </w:r>
    </w:p>
    <w:p>
      <w:pPr>
        <w:pStyle w:val="Normal"/>
        <w:bidi w:val="0"/>
        <w:jc w:val="left"/>
        <w:rPr/>
      </w:pPr>
      <w:r>
        <w:rPr/>
      </w:r>
    </w:p>
    <w:p>
      <w:pPr>
        <w:pStyle w:val="Normal"/>
        <w:bidi w:val="0"/>
        <w:jc w:val="left"/>
        <w:rPr/>
      </w:pPr>
      <w:r>
        <w:rPr/>
        <w:t>PM interacts with the system timer. This is needed f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r WIN API's: allow PM apps to receive WM_TIMER messages (WinStartTimer(), WinStopTimer()) specifying the timer interval in millisecond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drawing the mouse pointer at timed intervals (about every 250 mse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urnal playback Win API's</w:t>
      </w:r>
    </w:p>
    <w:p>
      <w:pPr>
        <w:pStyle w:val="Normal"/>
        <w:bidi w:val="0"/>
        <w:ind w:left="360" w:hanging="360"/>
        <w:jc w:val="left"/>
        <w:rPr/>
      </w:pPr>
      <w:r>
        <w:rPr/>
        <w:t>Both issues above will probably be handled by the OS/2 ss server (OS2SRV) which already has a thread awakening at timed intervals to update the elapsed system time which OS/2 apps expect to find in the Global Info Segment.</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4.8 PM environment services:</w:t>
      </w:r>
    </w:p>
    <w:p>
      <w:pPr>
        <w:pStyle w:val="Normal"/>
        <w:bidi w:val="0"/>
        <w:jc w:val="left"/>
        <w:rPr/>
      </w:pPr>
      <w:r>
        <w:rPr/>
      </w:r>
    </w:p>
    <w:p>
      <w:pPr>
        <w:pStyle w:val="Normal"/>
        <w:bidi w:val="0"/>
        <w:jc w:val="left"/>
        <w:rPr/>
      </w:pPr>
      <w:r>
        <w:rPr/>
        <w:t>PM comes with a set of system applications to configure the system, manage application groups, spool print jobs, etc. We need to decide which of those utilities we want to provide with PM/NT. The general guideline is to try and use the WIN32 settings and utilities whenever possible. Having a separate PM/NT screen group is already a compromise, we don't want to further accentuate the separation.</w:t>
      </w:r>
    </w:p>
    <w:p>
      <w:pPr>
        <w:pStyle w:val="Normal"/>
        <w:bidi w:val="0"/>
        <w:jc w:val="left"/>
        <w:rPr/>
      </w:pPr>
      <w:r>
        <w:rPr/>
        <w:t>Let's examine the PM utilities that ship with PM 1.3:</w:t>
      </w:r>
    </w:p>
    <w:p>
      <w:pPr>
        <w:pStyle w:val="Normal"/>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sktop Manager:</w:t>
      </w:r>
    </w:p>
    <w:p>
      <w:pPr>
        <w:pStyle w:val="Normal"/>
        <w:bidi w:val="0"/>
        <w:ind w:left="720" w:hanging="0"/>
        <w:jc w:val="left"/>
        <w:rPr/>
      </w:pPr>
      <w:r>
        <w:rPr/>
        <w:t>We can get along without a PM Desktop Manager: the user can maintain his program groups with the WIN32 Program Manager and launch PM apps from WIN32 program groups just like any other apps. With such a structure the user will be able to place PM applications in a dedicated program group but also to have PM apps grouped with WIN32 apps as well if he wishes to.</w:t>
      </w:r>
    </w:p>
    <w:p>
      <w:pPr>
        <w:pStyle w:val="Normal"/>
        <w:bidi w:val="0"/>
        <w:ind w:left="720" w:hanging="0"/>
        <w:jc w:val="left"/>
        <w:rPr/>
      </w:pPr>
      <w:r>
        <w:rPr/>
        <w:t>The only drawback with such a choice is that in order to access the Program Manager when in the PM/NT screen group, the user will need first to switch back to WIN32 and then activate the Program Manager or a program group.</w:t>
      </w:r>
    </w:p>
    <w:p>
      <w:pPr>
        <w:pStyle w:val="Normal"/>
        <w:bidi w:val="0"/>
        <w:ind w:left="72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ask Manager:</w:t>
      </w:r>
    </w:p>
    <w:p>
      <w:pPr>
        <w:pStyle w:val="Normal"/>
        <w:bidi w:val="0"/>
        <w:ind w:left="720" w:hanging="0"/>
        <w:jc w:val="left"/>
        <w:rPr/>
      </w:pPr>
      <w:r>
        <w:rPr>
          <w:rFonts w:eastAsia="Liberation Serif" w:cs="Liberation Serif"/>
        </w:rPr>
        <w:t xml:space="preserve"> </w:t>
      </w:r>
      <w:r>
        <w:rPr/>
        <w:t>As for the desktop manager, we will have only the WIN32 task manager. When the user types CRTL-ESC in the PM/NT screen group, we should switch to the WIN32 screen group and activate the WIN32 task manager.</w:t>
      </w:r>
    </w:p>
    <w:p>
      <w:pPr>
        <w:pStyle w:val="Normal"/>
        <w:bidi w:val="0"/>
        <w:ind w:left="720" w:hanging="0"/>
        <w:jc w:val="left"/>
        <w:rPr/>
      </w:pPr>
      <w:r>
        <w:rPr/>
        <w:t>This should be handled for us by the Console Manager: this behavior is precisely what VDM's running full-screen DOS apps expect.</w:t>
      </w:r>
    </w:p>
    <w:p>
      <w:pPr>
        <w:pStyle w:val="Normal"/>
        <w:bidi w:val="0"/>
        <w:ind w:left="720" w:hanging="0"/>
        <w:jc w:val="left"/>
        <w:rPr/>
      </w:pPr>
      <w:r>
        <w:rPr/>
        <w:t>Each PM app will have an entry in the task list: the program which actually registered itself there will be OS2SESPM, which is the PM app representative in the WIN32 desktop. OS2SESPM will make sure to set the name that appears in the task list to the name of the PM app.</w:t>
      </w:r>
    </w:p>
    <w:p>
      <w:pPr>
        <w:pStyle w:val="Normal"/>
        <w:bidi w:val="0"/>
        <w:ind w:left="72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trol Panel:</w:t>
      </w:r>
    </w:p>
    <w:p>
      <w:pPr>
        <w:pStyle w:val="Normal"/>
        <w:bidi w:val="0"/>
        <w:ind w:left="720" w:hanging="0"/>
        <w:jc w:val="left"/>
        <w:rPr/>
      </w:pPr>
      <w:r>
        <w:rPr/>
        <w:t>The user should use the WIN32 Control Panel whenever possible but PM/NT will have to provide a Control Panel for those of the components of the PM Control Panel that can't be implemented via the WIN32 Control Panel. Those components which the user needs to configure via the WIN32 Control Panel will be disabled from the PM/NT Control Panel (clicking on those may trigger an appropriate message box indicating that the WIN32 Control Panel should be used).</w:t>
      </w:r>
    </w:p>
    <w:p>
      <w:pPr>
        <w:pStyle w:val="Normal"/>
        <w:bidi w:val="0"/>
        <w:ind w:left="720" w:hanging="0"/>
        <w:jc w:val="left"/>
        <w:rPr/>
      </w:pPr>
      <w:r>
        <w:rPr/>
        <w:t>Here are a few examples of what can or cannot be done via the WIN32 Control Panel:</w:t>
      </w:r>
    </w:p>
    <w:p>
      <w:pPr>
        <w:pStyle w:val="Normal"/>
        <w:bidi w:val="0"/>
        <w:ind w:left="1440" w:hanging="720"/>
        <w:jc w:val="left"/>
        <w:rPr/>
      </w:pPr>
      <w:r>
        <w:rPr/>
        <w:t>-</w:t>
        <w:tab/>
        <w:t xml:space="preserve">time &amp; date: obviously the time &amp; date are the same for PM/NT and WIN32. The easiest is to disable those controls from the PM/NT Control Panel. Then again, it's no big deal to leave it in the PM/NT Control Panel and to reflect changes back to NT using the appropriate API's. </w:t>
      </w:r>
    </w:p>
    <w:p>
      <w:pPr>
        <w:pStyle w:val="Normal"/>
        <w:bidi w:val="0"/>
        <w:ind w:left="1440" w:hanging="720"/>
        <w:jc w:val="left"/>
        <w:rPr/>
      </w:pPr>
      <w:r>
        <w:rPr/>
        <w:t>-</w:t>
        <w:tab/>
        <w:t>screen colors, border sizes etc.: we will use the WIN32 screen characteristics unless it turns out that this looks bad on the PM/NT desktop.</w:t>
      </w:r>
    </w:p>
    <w:p>
      <w:pPr>
        <w:pStyle w:val="Normal"/>
        <w:bidi w:val="0"/>
        <w:ind w:left="1440" w:hanging="720"/>
        <w:jc w:val="left"/>
        <w:rPr/>
      </w:pPr>
      <w:r>
        <w:rPr/>
        <w:t xml:space="preserve">- </w:t>
        <w:tab/>
        <w:t>fonts: should also be configurable via the PM/NT Control Panel since PM/NT uses distinct font files from the WIN32 fonts. Format of WIN32 differ from the PM 1.3 fonts. Also, PM applications often come with their private font, which may be loaded by PM/NT.</w:t>
      </w:r>
    </w:p>
    <w:p>
      <w:pPr>
        <w:pStyle w:val="Normal"/>
        <w:bidi w:val="0"/>
        <w:ind w:left="1440" w:hanging="720"/>
        <w:jc w:val="left"/>
        <w:rPr/>
      </w:pPr>
      <w:r>
        <w:rPr/>
        <w:t>-</w:t>
        <w:tab/>
        <w:t>mouse double-click sensitivity: affects the way PM determines how to treat mouse messages close in time. This is similar to the way mouse double-clicks are interpreted under WIN32 so, if this value can be queried from the WIN32 Control Panel, then PM/NT should use it. Otherwise, we'll leave this setup dialog in the PM/NT Control Panel and the user will need to specify it again for PM.</w:t>
      </w:r>
    </w:p>
    <w:p>
      <w:pPr>
        <w:pStyle w:val="Normal"/>
        <w:bidi w:val="0"/>
        <w:ind w:left="1440" w:hanging="72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int Manager:</w:t>
      </w:r>
    </w:p>
    <w:p>
      <w:pPr>
        <w:pStyle w:val="Normal"/>
        <w:bidi w:val="0"/>
        <w:ind w:left="360" w:hanging="360"/>
        <w:jc w:val="left"/>
        <w:rPr/>
      </w:pPr>
      <w:r>
        <w:rPr/>
      </w:r>
    </w:p>
    <w:p>
      <w:pPr>
        <w:pStyle w:val="Normal"/>
        <w:bidi w:val="0"/>
        <w:ind w:left="360" w:hanging="0"/>
        <w:jc w:val="left"/>
        <w:rPr/>
      </w:pPr>
      <w:r>
        <w:rPr/>
        <w:t>We will need to keep some of the functionality and interface of the PM Print Manager. That's only necessary to maintain the queue/printer/port connectivity lists which PM printer drivers and apps expect to find within OS2.INI and OS2SYS.INI. The code which displays information about queue contents and which manipulates queues and print jobs can be completely gutted.</w:t>
      </w:r>
    </w:p>
    <w:p>
      <w:pPr>
        <w:pStyle w:val="Normal"/>
        <w:bidi w:val="0"/>
        <w:ind w:left="360" w:hanging="0"/>
        <w:jc w:val="left"/>
        <w:rPr/>
      </w:pPr>
      <w:r>
        <w:rPr/>
        <w:t>Note that the user will have to set-up his printers and print queues twice, with the WIN32 Print Manager and with the PM Print Manager, making sure to create the same configuration with both spoolers. At least, the user should make sure that the printer(s) he plans to use under PM are configured in a way consistent with the WIN32 Print Manager setup.</w:t>
      </w:r>
    </w:p>
    <w:p>
      <w:pPr>
        <w:pStyle w:val="Normal"/>
        <w:bidi w:val="0"/>
        <w:ind w:left="360" w:hanging="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ile Manager:</w:t>
      </w:r>
    </w:p>
    <w:p>
      <w:pPr>
        <w:pStyle w:val="Normal"/>
        <w:bidi w:val="0"/>
        <w:ind w:left="720" w:hanging="0"/>
        <w:jc w:val="left"/>
        <w:rPr/>
      </w:pPr>
      <w:r>
        <w:rPr/>
        <w:t>PM/NT users should use the WIN32 File Manager. Any type of application can be launched from the WIN32 Run menu, i.e. WIN32, WIN16, DOS, OS/2, PM etc. One issue specific to OS/2 &amp; PM which comes to mind is extended attributes. EA's must be preserved by the File Manager, for example when copying files. The assumption is that the WIN32 File Manager will eventually supports EA's.</w:t>
      </w:r>
    </w:p>
    <w:p>
      <w:pPr>
        <w:pStyle w:val="Normal"/>
        <w:bidi w:val="0"/>
        <w:ind w:left="720" w:hanging="0"/>
        <w:jc w:val="left"/>
        <w:rPr/>
      </w:pPr>
      <w:r>
        <w:rPr/>
        <w:t>Note that this means that "drag-and-drop" operations from the file manager onto a PM application will not be supported since PM apps will run in a separate screen group while the file manager will run in the WIN32 desktop.</w:t>
      </w:r>
    </w:p>
    <w:p>
      <w:pPr>
        <w:pStyle w:val="Normal"/>
        <w:numPr>
          <w:ilvl w:val="0"/>
          <w:numId w:val="0"/>
        </w:numPr>
        <w:bidi w:val="0"/>
        <w:ind w:left="72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5. WIN/NT support:</w:t>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t xml:space="preserve">This section summarizes the support items required by the PM/NT subsystem from the NT Kernel or the WIN32 server, as mentioned throughout the document. </w:t>
      </w:r>
    </w:p>
    <w:p>
      <w:pPr>
        <w:pStyle w:val="Normal"/>
        <w:bidi w:val="0"/>
        <w:jc w:val="left"/>
        <w:rPr/>
      </w:pPr>
      <w:r>
        <w:rPr/>
        <w:t>Some details in this section will be filled-in later on: due to the work-load  for the NT Beta release, some key developers were unavailable at that time for advice on issues pertaining to their area of responsibility.</w:t>
      </w:r>
    </w:p>
    <w:p>
      <w:pPr>
        <w:pStyle w:val="Normal"/>
        <w:bidi w:val="0"/>
        <w:jc w:val="left"/>
        <w:rPr/>
      </w:pPr>
      <w:r>
        <w:rPr/>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5.1 Support for PM binaries execution:</w:t>
      </w:r>
    </w:p>
    <w:p>
      <w:pPr>
        <w:pStyle w:val="Normal"/>
        <w:keepNext w:val="true"/>
        <w:keepLines/>
        <w:bidi w:val="0"/>
        <w:jc w:val="left"/>
        <w:rPr/>
      </w:pPr>
      <w:r>
        <w:rPr/>
      </w:r>
    </w:p>
    <w:p>
      <w:pPr>
        <w:pStyle w:val="Normal"/>
        <w:keepNext w:val="true"/>
        <w:keepLines/>
        <w:bidi w:val="0"/>
        <w:jc w:val="left"/>
        <w:rPr/>
      </w:pPr>
      <w:r>
        <w:rPr/>
        <w:t>This requirement was described in "Implementation", "OS2SESPM". The changes required a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T Kernel:</w:t>
      </w:r>
    </w:p>
    <w:p>
      <w:pPr>
        <w:pStyle w:val="Normal"/>
        <w:bidi w:val="0"/>
        <w:ind w:left="360" w:hanging="0"/>
        <w:jc w:val="left"/>
        <w:rPr/>
      </w:pPr>
      <w:r>
        <w:rPr/>
        <w:t>Modify 'ntos\mm\creasect.c', MmCreateSection() to return 2 new error code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US_INVALID_IMAGE_NE_BASE_FORMAT for OS/2 binaries which are not marked as making PM calls (bit #10 of word #12 in the NE header is clea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US_INVALID_IMAGE_NE_PM_FORMAT for OS/2 binaries which are marked as making PM calls (bit #10 of word #12 in the NE header is set).</w:t>
      </w:r>
    </w:p>
    <w:p>
      <w:pPr>
        <w:pStyle w:val="Normal"/>
        <w:bidi w:val="0"/>
        <w:ind w:left="360" w:hanging="0"/>
        <w:jc w:val="left"/>
        <w:rPr/>
      </w:pPr>
      <w:r>
        <w:rPr/>
        <w:t>Until now, NmCreateSection() (public entry-point is NtCreateSection()) was returning STATUS_INVALID_IMAGE_NE_FORMAT in both cases. This error code is to be replaced by the 2 new error codes mentioned abo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32 subsystem:</w:t>
      </w:r>
    </w:p>
    <w:p>
      <w:pPr>
        <w:pStyle w:val="Normal"/>
        <w:bidi w:val="0"/>
        <w:ind w:left="360" w:hanging="0"/>
        <w:jc w:val="left"/>
        <w:rPr/>
      </w:pPr>
      <w:r>
        <w:rPr/>
        <w:t>Modify 'base\client\process.c', CreateProcessW(): currently, OS2.EXE (which I refer to as OS2SES) is exec'ed whenever NtCreateSection() returns STATUS_INVALID_IMAGE_NE_FORMAT. This should be changed to:</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ec OS2.EXE when NtCreateSection() returns STATUS_INVALID_IMAGE_NE_BASE_FORMA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xec OS2PM.EXE when NtCreateSection() returns STATUS_INVALID_IMAGE_NE_PM_FORMAT</w:t>
      </w:r>
    </w:p>
    <w:p>
      <w:pPr>
        <w:pStyle w:val="Normal"/>
        <w:bidi w:val="0"/>
        <w:ind w:left="720" w:hanging="360"/>
        <w:jc w:val="left"/>
        <w:rPr/>
      </w:pPr>
      <w:r>
        <w:rPr/>
      </w:r>
    </w:p>
    <w:p>
      <w:pPr>
        <w:pStyle w:val="Normal"/>
        <w:bidi w:val="0"/>
        <w:ind w:left="720" w:hanging="36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5.2 Make Console Manager private API's available to PM/NT:</w:t>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keepLines/>
        <w:bidi w:val="0"/>
        <w:jc w:val="left"/>
        <w:rPr/>
      </w:pPr>
      <w:r>
        <w:rPr/>
        <w:t>Following are PM/NT's requirements from the Console Manager services. I was unable to obtain a design document on the Console Manager private API's: the information below stems from the NTVDM sources and the Console Manager sources so it may be incorrect at places.</w:t>
      </w:r>
    </w:p>
    <w:p>
      <w:pPr>
        <w:pStyle w:val="Normal"/>
        <w:bidi w:val="0"/>
        <w:jc w:val="left"/>
        <w:rPr/>
      </w:pPr>
      <w:r>
        <w:rPr/>
        <w:t>As mentioned earlier, OS2SESPM (i.e. a WIN32 application) will do the talking to the Console Manager (i.e. not the PM app itself). Generally speaking, PM/NT shall use the same services as those used by NTVDM so that most of what's needed may be already there:</w:t>
      </w:r>
    </w:p>
    <w:p>
      <w:pPr>
        <w:pStyle w:val="Normal"/>
        <w:bidi w:val="0"/>
        <w:ind w:left="360" w:hanging="360"/>
        <w:jc w:val="left"/>
        <w:rPr/>
      </w:pPr>
      <w:r>
        <w:rPr/>
        <w:t>1.</w:t>
        <w:tab/>
        <w:t xml:space="preserve">Allow OS2SESPM to instruct GDI to go in the background, i.e. clear the screen, disable any calls to GDI, save anything it needs about the state of the display and relinquish control of the display. </w:t>
      </w:r>
    </w:p>
    <w:p>
      <w:pPr>
        <w:pStyle w:val="Normal"/>
        <w:bidi w:val="0"/>
        <w:ind w:left="360" w:hanging="0"/>
        <w:jc w:val="left"/>
        <w:rPr/>
      </w:pPr>
      <w:r>
        <w:rPr/>
        <w:t>=&gt; The SetConsoleDisplayMode( ... , CONSOLE_FULLSCREEN_MODE, ...) API seems to provide this.</w:t>
      </w:r>
    </w:p>
    <w:p>
      <w:pPr>
        <w:pStyle w:val="Normal"/>
        <w:bidi w:val="0"/>
        <w:ind w:left="360" w:hanging="360"/>
        <w:jc w:val="left"/>
        <w:rPr/>
      </w:pPr>
      <w:r>
        <w:rPr/>
        <w:t>2.</w:t>
        <w:tab/>
        <w:t>Allow OS2SESPM to return control of the display to GDI (for example, when the PM app terminates).</w:t>
      </w:r>
    </w:p>
    <w:p>
      <w:pPr>
        <w:pStyle w:val="Normal"/>
        <w:bidi w:val="0"/>
        <w:ind w:left="360" w:hanging="0"/>
        <w:jc w:val="left"/>
        <w:rPr/>
      </w:pPr>
      <w:r>
        <w:rPr/>
        <w:t>=&gt; The SetConsoleDisplayMode( ... , CONSOLE_WINDOWED_MODE, ...) API seems to provide this.</w:t>
      </w:r>
    </w:p>
    <w:p>
      <w:pPr>
        <w:pStyle w:val="Normal"/>
        <w:bidi w:val="0"/>
        <w:ind w:left="360" w:hanging="360"/>
        <w:jc w:val="left"/>
        <w:rPr/>
      </w:pPr>
      <w:r>
        <w:rPr/>
        <w:t>3.</w:t>
        <w:tab/>
        <w:t>While PM/NT controls the display, OS2SESPM should be able to receive all mouse and keyboard events and needs to have some control about the mouse behavior - see "Mouse and keyboard access" below.</w:t>
      </w:r>
    </w:p>
    <w:p>
      <w:pPr>
        <w:pStyle w:val="Normal"/>
        <w:bidi w:val="0"/>
        <w:ind w:left="360" w:hanging="0"/>
        <w:jc w:val="left"/>
        <w:rPr/>
      </w:pPr>
      <w:r>
        <w:rPr/>
        <w:t>=&gt; A Console Manager client going full-screen (like NTVDM) is indeed getting all keyboard and mouse input. The ReadConsoleInput() API returns a KEY_EVENT_RECORD or MOUSE_EVENT_RECORD as appropriate (see caveats in "Mouse and Keyboard access" below).</w:t>
      </w:r>
    </w:p>
    <w:p>
      <w:pPr>
        <w:pStyle w:val="Normal"/>
        <w:bidi w:val="0"/>
        <w:ind w:left="360" w:hanging="360"/>
        <w:jc w:val="left"/>
        <w:rPr/>
      </w:pPr>
      <w:r>
        <w:rPr/>
        <w:t>4.</w:t>
        <w:tab/>
        <w:t>OS2SESPM must be notified of when it becomes the focus window (including user attempts to restore or maximize OS2SESPM). This will enable OS2SESPM to obtain control of the display at those occasions.</w:t>
      </w:r>
    </w:p>
    <w:p>
      <w:pPr>
        <w:pStyle w:val="Normal"/>
        <w:bidi w:val="0"/>
        <w:ind w:left="360" w:hanging="0"/>
        <w:jc w:val="left"/>
        <w:rPr/>
      </w:pPr>
      <w:r>
        <w:rPr/>
        <w:t>=&gt; The ReadConsoleInput() FOCUS_EVENT_RECORD serves that purpose.</w:t>
      </w:r>
    </w:p>
    <w:p>
      <w:pPr>
        <w:pStyle w:val="Normal"/>
        <w:bidi w:val="0"/>
        <w:ind w:left="360" w:hanging="360"/>
        <w:jc w:val="left"/>
        <w:rPr/>
      </w:pPr>
      <w:r>
        <w:rPr/>
        <w:t>5.</w:t>
        <w:tab/>
        <w:t>Special user actions (such as ALT-ESC, ALT-ENTER, CTRL-ESC) should be handled as for VDM's. For example, CTRL-ESC should return to the WIN32 desktop and bring-up the task manager.</w:t>
      </w:r>
    </w:p>
    <w:p>
      <w:pPr>
        <w:pStyle w:val="Normal"/>
        <w:bidi w:val="0"/>
        <w:ind w:left="360" w:hanging="360"/>
        <w:jc w:val="left"/>
        <w:rPr/>
      </w:pPr>
      <w:r>
        <w:rPr/>
        <w:t>6.</w:t>
        <w:tab/>
        <w:t>OS2SESPM must be notified of when PM/NT is loosing the desktop so as to be able, for example, to un-do mapping of the screen buffer for all PM apps.</w:t>
      </w:r>
    </w:p>
    <w:p>
      <w:pPr>
        <w:pStyle w:val="Normal"/>
        <w:bidi w:val="0"/>
        <w:ind w:left="360" w:hanging="0"/>
        <w:jc w:val="left"/>
        <w:rPr/>
      </w:pPr>
      <w:r>
        <w:rPr/>
        <w:t>=&gt; The RegisterConsoleVDM() API allows a Console Manager client (the NTVDM) to register 2 synchronization events: one on which NTVDM waits for notification of loosing/gaining control of the display, the other is used by NTVDM to acknowledge the change.</w:t>
      </w:r>
    </w:p>
    <w:p>
      <w:pPr>
        <w:pStyle w:val="Normal"/>
        <w:bidi w:val="0"/>
        <w:ind w:left="360" w:hanging="360"/>
        <w:jc w:val="left"/>
        <w:rPr/>
      </w:pPr>
      <w:r>
        <w:rPr/>
        <w:t>7.</w:t>
        <w:tab/>
        <w:t>It would be desirable to allow OS2SESPM to set its icon, so as to resemble that of the PM app.</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t>=&gt; Currently, the Console Manager does not provide its clients with the ability to do that.</w:t>
      </w:r>
    </w:p>
    <w:p>
      <w:pPr>
        <w:pStyle w:val="Normal"/>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360"/>
        <w:jc w:val="left"/>
        <w:rPr/>
      </w:pPr>
      <w:r>
        <w:rPr/>
        <w:t>We can summarize the PM/NT requirements from the Console Manager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gisterConsolePM(StartEvent, EndEvent):</w:t>
      </w:r>
    </w:p>
    <w:p>
      <w:pPr>
        <w:pStyle w:val="Normal"/>
        <w:bidi w:val="0"/>
        <w:ind w:left="360" w:hanging="0"/>
        <w:jc w:val="left"/>
        <w:rPr/>
      </w:pPr>
      <w:r>
        <w:rPr/>
        <w:t>Add for PM/NT this new Console API with the same parameters as RegisterConsoleVDM(). When this API is called instead of RegisterConsoleVDM(), the Console Manager should remember that the client is not NTVDM but PM/NT. This means that:</w:t>
      </w:r>
    </w:p>
    <w:p>
      <w:pPr>
        <w:pStyle w:val="Normal"/>
        <w:bidi w:val="0"/>
        <w:ind w:left="720" w:hanging="360"/>
        <w:jc w:val="left"/>
        <w:rPr/>
      </w:pPr>
      <w:r>
        <w:rPr/>
        <w:t>-</w:t>
        <w:tab/>
        <w:t>when PM/NT is about to receive control of the display, the Console Manager should call the GDISRV death entry-point and set the StartEvent object to the signalled state in order to notify PM/NT that it can now access the display.</w:t>
      </w:r>
    </w:p>
    <w:p>
      <w:pPr>
        <w:pStyle w:val="Normal"/>
        <w:bidi w:val="0"/>
        <w:ind w:left="720" w:hanging="360"/>
        <w:jc w:val="left"/>
        <w:rPr/>
      </w:pPr>
      <w:r>
        <w:rPr/>
        <w:t>-</w:t>
        <w:tab/>
        <w:t>when PM/NT is about to loose control of the display, the Console Manager should set the StartEvent to the signalled state and wait for EndEvent to be signalled. PM/NT will perform whatever actions are required in preparation to loosing the display, such as calling the PMGre death entry-point and then set the EndEvent to the signalled state. At that time, the Console Manager should call the GDI resurrection entry-point.</w:t>
      </w:r>
    </w:p>
    <w:p>
      <w:pPr>
        <w:pStyle w:val="Normal"/>
        <w:bidi w:val="0"/>
        <w:ind w:left="360" w:hanging="0"/>
        <w:jc w:val="left"/>
        <w:rPr/>
      </w:pPr>
      <w:r>
        <w:rPr/>
        <w:t>Note that the above sequences differ from what happens with an NTVDM client (i.e. RegisterConsoleVDM()) in several ways:</w:t>
      </w:r>
    </w:p>
    <w:p>
      <w:pPr>
        <w:pStyle w:val="Normal"/>
        <w:bidi w:val="0"/>
        <w:ind w:left="720" w:hanging="360"/>
        <w:jc w:val="left"/>
        <w:rPr/>
      </w:pPr>
      <w:r>
        <w:rPr/>
        <w:t>-</w:t>
        <w:tab/>
        <w:t>NTVDM and the Console Manager generate more events when loosing/gaining control of the display (each side generates 2,3 events)</w:t>
      </w:r>
    </w:p>
    <w:p>
      <w:pPr>
        <w:pStyle w:val="Normal"/>
        <w:bidi w:val="0"/>
        <w:ind w:left="720" w:hanging="360"/>
        <w:jc w:val="left"/>
        <w:rPr/>
      </w:pPr>
      <w:r>
        <w:rPr/>
        <w:t>-</w:t>
        <w:tab/>
        <w:t>between such events, the Console Manager performs several tasks which must NOT be performed for PM/NT. For example:</w:t>
      </w:r>
    </w:p>
    <w:p>
      <w:pPr>
        <w:pStyle w:val="Normal"/>
        <w:bidi w:val="0"/>
        <w:ind w:left="1080" w:hanging="360"/>
        <w:jc w:val="left"/>
        <w:rPr/>
      </w:pPr>
      <w:r>
        <w:rPr/>
        <w:t>-</w:t>
        <w:tab/>
        <w:t>mapping the screen's frame buffer to virtual address A0000 (as is suitable for a V86 DOS app but not for PM/NT). PM/NT will map the screen memory without help from the Console Manager.</w:t>
      </w:r>
    </w:p>
    <w:p>
      <w:pPr>
        <w:pStyle w:val="Normal"/>
        <w:bidi w:val="0"/>
        <w:ind w:left="1080" w:hanging="360"/>
        <w:jc w:val="left"/>
        <w:rPr/>
      </w:pPr>
      <w:r>
        <w:rPr/>
        <w:t>-</w:t>
        <w:tab/>
        <w:t>routing I/O accesses to the Video Validator via the exception port. PM/NT will get an I/O permission bit ma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tConsoleDisplayMode() API: no change required in the parameters but if called by PM/NT (i.e. RegisterConsolePM() was called before) it should behave as mentioned above about RegisterConsoleP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vide more control over the mouse behavior than what's available now (see "Mouse and Keyboard access" below)</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 Console Manager client to set its icon. This is not an absolute must, since the window title (which Console client can set) provides some differentiation among the PM apps running concurrently, but would be desirable.</w:t>
      </w:r>
    </w:p>
    <w:p>
      <w:pPr>
        <w:pStyle w:val="Normal"/>
        <w:bidi w:val="0"/>
        <w:ind w:left="360" w:hanging="360"/>
        <w:jc w:val="left"/>
        <w:rPr/>
      </w:pPr>
      <w:r>
        <w:rPr/>
      </w:r>
    </w:p>
    <w:p>
      <w:pPr>
        <w:pStyle w:val="Normal"/>
        <w:bidi w:val="0"/>
        <w:jc w:val="left"/>
        <w:rPr/>
      </w:pPr>
      <w:r>
        <w:rPr/>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5.3 Mouse &amp; keyboard access:</w:t>
      </w:r>
    </w:p>
    <w:p>
      <w:pPr>
        <w:pStyle w:val="Normal"/>
        <w:keepNext w:val="true"/>
        <w:keepLines/>
        <w:bidi w:val="0"/>
        <w:jc w:val="left"/>
        <w:rPr/>
      </w:pPr>
      <w:r>
        <w:rPr/>
      </w:r>
    </w:p>
    <w:p>
      <w:pPr>
        <w:pStyle w:val="Normal"/>
        <w:keepNext w:val="true"/>
        <w:keepLines/>
        <w:bidi w:val="0"/>
        <w:jc w:val="left"/>
        <w:rPr/>
      </w:pPr>
      <w:r>
        <w:rPr/>
        <w:t>As mentioned in "Implementation", "Input", we would like OS2SESPM to pass all mouse and keyboard events to PM/NT.</w:t>
      </w:r>
    </w:p>
    <w:p>
      <w:pPr>
        <w:pStyle w:val="Normal"/>
        <w:bidi w:val="0"/>
        <w:jc w:val="left"/>
        <w:rPr/>
      </w:pPr>
      <w:r>
        <w:rPr/>
        <w:t>With regard to keyboard events, although conversion from WIN32 format to PM format will be required, the WIN32 KEY_EVENT_RECORD events as supplied by the Console Manager contain all the information required by PM (the issue of code-page support is yet to be investigated).</w:t>
      </w:r>
    </w:p>
    <w:p>
      <w:pPr>
        <w:pStyle w:val="Normal"/>
        <w:bidi w:val="0"/>
        <w:jc w:val="left"/>
        <w:rPr/>
      </w:pPr>
      <w:r>
        <w:rPr/>
        <w:t>PM also requires some control over the mouse behavior. For example, it needs to inquire about the number of mickeys/centimeter, requests to receive all mouse events in units of pixels and set the mouse scaling factors. The Console Manager currently provides some of the functionality required but several services are missing:</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requesting to get mouse events in units of pixels (currently, the mouse position is returned in units of character cells). A new flag could be defined for SetConsoleMode(). The MOUSE_EVENT_RECORD doesn't need to be changed (the COORD dwMousePosition field is appropriate).</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getting the mouse position</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tting the mouse position</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inquiring about the mickeys/centimeter ratio</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t>setting the mouse horizontal and vertical scale</w:t>
      </w:r>
    </w:p>
    <w:p>
      <w:pPr>
        <w:pStyle w:val="Normal"/>
        <w:bidi w:val="0"/>
        <w:ind w:left="720" w:hanging="720"/>
        <w:jc w:val="left"/>
        <w:rPr/>
      </w:pPr>
      <w:r>
        <w:rPr/>
      </w:r>
    </w:p>
    <w:p>
      <w:pPr>
        <w:pStyle w:val="Normal"/>
        <w:bidi w:val="0"/>
        <w:ind w:left="720" w:hanging="720"/>
        <w:jc w:val="left"/>
        <w:rPr/>
      </w:pPr>
      <w:r>
        <w:rPr/>
        <w:t>The list above may be incomplete - the implementation of PM/NT may reveal further requirements.</w:t>
      </w:r>
    </w:p>
    <w:p>
      <w:pPr>
        <w:pStyle w:val="Normal"/>
        <w:bidi w:val="0"/>
        <w:ind w:left="720" w:hanging="720"/>
        <w:jc w:val="left"/>
        <w:rPr/>
      </w:pPr>
      <w:r>
        <w:rPr>
          <w:rFonts w:eastAsia="Liberation Serif" w:cs="Liberation Serif"/>
        </w:rPr>
        <w:t xml:space="preserve"> </w:t>
      </w:r>
      <w:r>
        <w:rPr/>
        <w:t>Note that most of the above requirements are also needed for OS/2 character-mode apps.</w:t>
      </w:r>
    </w:p>
    <w:p>
      <w:pPr>
        <w:pStyle w:val="Normal"/>
        <w:bidi w:val="0"/>
        <w:jc w:val="left"/>
        <w:rPr/>
      </w:pPr>
      <w:r>
        <w:rPr/>
      </w:r>
    </w:p>
    <w:p>
      <w:pPr>
        <w:pStyle w:val="Normal"/>
        <w:bidi w:val="0"/>
        <w:jc w:val="left"/>
        <w:rPr/>
      </w:pPr>
      <w:r>
        <w:rPr/>
      </w:r>
    </w:p>
    <w:p>
      <w:pPr>
        <w:pStyle w:val="Normal"/>
        <w:keepNext w:val="true"/>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5.4 Provide display HW access to PM/NT:</w:t>
      </w:r>
    </w:p>
    <w:p>
      <w:pPr>
        <w:pStyle w:val="Normal"/>
        <w:keepNext w:val="true"/>
        <w:keepLine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keepLines/>
        <w:bidi w:val="0"/>
        <w:jc w:val="left"/>
        <w:rPr/>
      </w:pPr>
      <w:r>
        <w:rPr/>
        <w:t>PM/NT needs access to the display HW, which is the screen's frame buffer and the display adapter's I/O registers. Two solutions were considered:</w:t>
      </w:r>
    </w:p>
    <w:p>
      <w:pPr>
        <w:pStyle w:val="Normal"/>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the services provided by the Kernel Video Driver</w:t>
      </w:r>
    </w:p>
    <w:p>
      <w:pPr>
        <w:pStyle w:val="Normal"/>
        <w:keepLine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ing a small dedicated NT driver for PM/NT</w:t>
      </w:r>
    </w:p>
    <w:p>
      <w:pPr>
        <w:pStyle w:val="Normal"/>
        <w:keepLines/>
        <w:bidi w:val="0"/>
        <w:ind w:left="360" w:hanging="360"/>
        <w:jc w:val="left"/>
        <w:rPr/>
      </w:pPr>
      <w:r>
        <w:rPr/>
      </w:r>
    </w:p>
    <w:p>
      <w:pPr>
        <w:pStyle w:val="Normal"/>
        <w:keepLines/>
        <w:bidi w:val="0"/>
        <w:jc w:val="left"/>
        <w:rPr/>
      </w:pPr>
      <w:r>
        <w:rPr/>
        <w:t>The 2nd option was chosen, for the reasons outlined below.</w:t>
      </w:r>
    </w:p>
    <w:p>
      <w:pPr>
        <w:pStyle w:val="Normal"/>
        <w:keepLines/>
        <w:bidi w:val="0"/>
        <w:jc w:val="left"/>
        <w:rPr/>
      </w:pPr>
      <w:r>
        <w:rPr/>
      </w:r>
    </w:p>
    <w:p>
      <w:pPr>
        <w:pStyle w:val="Normal"/>
        <w:keepLines/>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Kernel Video Driver option:</w:t>
      </w:r>
    </w:p>
    <w:p>
      <w:pPr>
        <w:pStyle w:val="Normal"/>
        <w:keepLines/>
        <w:bidi w:val="0"/>
        <w:jc w:val="left"/>
        <w:rPr/>
      </w:pPr>
      <w:r>
        <w:rPr/>
        <w:t xml:space="preserve">An entity which has display HW access privileges is GDISRV: GDISRV gets access to the display HW by calling 2 IOCTL services (IOCTL_VIDEO_MAP_VIDEO_MEMORY &amp; IOCTL_VIDEO_ENABLE_IO_PRIVILEGES) provided by the Kernel Video Driver, more precisely by the Video Port Driver. </w:t>
      </w:r>
    </w:p>
    <w:p>
      <w:pPr>
        <w:pStyle w:val="Normal"/>
        <w:keepLines/>
        <w:bidi w:val="0"/>
        <w:jc w:val="left"/>
        <w:rPr/>
      </w:pPr>
      <w:r>
        <w:rPr/>
        <w:t>PM/NT needs the same services. However, the possibility of PM/NT using those Video Port Driver services in not a good solutio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urrently, GDISRV is the only process which has a handle to the Kernel Video Driver, and thus is the only process with access to those service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implementation of those services is tied to the Miniport Driver: for example, the frame buffer address is determined by the Miniport Driver. The PM Display Driver may well be using a different frame buffer address that the NT Video Driv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ven if PM/NT is granted access to the Video Port Driver, it does not resolve the main issue, which is how PM/NT will receive the privilege necessary for using the relevant NT Kernel services for HW acces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any rate, the code in the Video Port Driver for those services is quite short so re-implementing them somewhere else is no implementation problem nor would it waste much memory.</w:t>
      </w:r>
    </w:p>
    <w:p>
      <w:pPr>
        <w:pStyle w:val="Normal"/>
        <w:bidi w:val="0"/>
        <w:ind w:left="360" w:hanging="36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M/NT Driver option:</w:t>
      </w:r>
    </w:p>
    <w:p>
      <w:pPr>
        <w:pStyle w:val="Normal"/>
        <w:bidi w:val="0"/>
        <w:ind w:left="360" w:hanging="360"/>
        <w:jc w:val="left"/>
        <w:rPr/>
      </w:pPr>
      <w:r>
        <w:rPr/>
        <w:t>Let's call this driver PMNTDD.SYS. Below are the calls needed for obtaining display HW access (according to the Video Port Driver source code):</w:t>
      </w:r>
    </w:p>
    <w:p>
      <w:pPr>
        <w:pStyle w:val="Normal"/>
        <w:bidi w:val="0"/>
        <w:ind w:left="360" w:hanging="360"/>
        <w:jc w:val="left"/>
        <w:rPr/>
      </w:pPr>
      <w:r>
        <w:rPr/>
        <w:t>1.</w:t>
        <w:tab/>
        <w:t>Obtaining an I/O permission bit-map:</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Ke386SetIOAccessMap: to prepare the I/O permission bit-map</w:t>
      </w:r>
    </w:p>
    <w:p>
      <w:pPr>
        <w:pStyle w:val="Normal"/>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Ke386IOSetAccessProcess: to attach it to the process</w:t>
      </w:r>
    </w:p>
    <w:p>
      <w:pPr>
        <w:pStyle w:val="Normal"/>
        <w:bidi w:val="0"/>
        <w:ind w:left="360" w:hanging="0"/>
        <w:jc w:val="left"/>
        <w:rPr/>
      </w:pPr>
      <w:r>
        <w:rPr/>
        <w:t>Note that both calls above are callable only from ring 0: therefore, we can't call them from a ring 3 application and this is why we need an NT driver. Having an NT driver may also serve other purposes later on.</w:t>
      </w:r>
    </w:p>
    <w:p>
      <w:pPr>
        <w:pStyle w:val="Normal"/>
        <w:bidi w:val="0"/>
        <w:ind w:left="360" w:hanging="360"/>
        <w:jc w:val="left"/>
        <w:rPr/>
      </w:pPr>
      <w:r>
        <w:rPr/>
        <w:t>2.</w:t>
        <w:tab/>
        <w:t>Mapping of the screen's frame buff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ZwOpenSection: to get a handle to physical memory (\Device\PhysicalMem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bReferenceObjectByHandle: get a PVOID handle to physical mem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bOpenObjectByPointer: get a handle to physical memor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ZwMapViewOfSection: perform the actual mapping of the physical frame buffer address into the virtual address space of the process</w:t>
      </w:r>
    </w:p>
    <w:p>
      <w:pPr>
        <w:pStyle w:val="Normal"/>
        <w:bidi w:val="0"/>
        <w:ind w:left="360" w:hanging="0"/>
        <w:jc w:val="left"/>
        <w:rPr/>
      </w:pPr>
      <w:r>
        <w:rPr/>
      </w:r>
    </w:p>
    <w:p>
      <w:pPr>
        <w:pStyle w:val="Normal"/>
        <w:bidi w:val="0"/>
        <w:ind w:left="360" w:hanging="0"/>
        <w:jc w:val="left"/>
        <w:rPr/>
      </w:pPr>
      <w:r>
        <w:rPr/>
        <w:t>Note that the fact that the calls above will be performed from within PMNTDD.SYS is not sufficient for them to succeed: those API's, which grant HW access to a process, are subject to security validation - the calling process must have the privileges to perform them. Regular ring 3 processes, such as PM apps, won't be able to perform those operations - if they were, this would be a blatant security gap.</w:t>
      </w:r>
    </w:p>
    <w:p>
      <w:pPr>
        <w:pStyle w:val="Normal"/>
        <w:bidi w:val="0"/>
        <w:jc w:val="left"/>
        <w:rPr/>
      </w:pPr>
      <w:r>
        <w:rPr/>
        <w:t>Instead, only one PM/NT special process will have the ability to do that: this will be OS2SS. OS2SS already exists as part of the OS/2 subsystem. It is started with the system, and thus has SYSTEM privileges, which will allow it to perform the calls above. Furthermore, we will design PMNTDD.SYS to allow only one process to obtain a handle to it: OS2SS will be the only process with a handle to it.</w:t>
      </w:r>
    </w:p>
    <w:p>
      <w:pPr>
        <w:pStyle w:val="Normal"/>
        <w:bidi w:val="0"/>
        <w:jc w:val="left"/>
        <w:rPr/>
      </w:pPr>
      <w:r>
        <w:rPr/>
        <w:t>Due to the PM design, PM apps do need display HW access. The way for them to get it will be through the OS/2 subsystem: the OS/2 subsystem will route the request to OS2SS via LPC, passing the PM app's process handle along.</w:t>
      </w:r>
    </w:p>
    <w:p>
      <w:pPr>
        <w:pStyle w:val="Normal"/>
        <w:bidi w:val="0"/>
        <w:jc w:val="left"/>
        <w:rPr/>
      </w:pPr>
      <w:r>
        <w:rPr/>
        <w:t>One may ask why such an indirect mechanism is any more secure than granting PM apps the privilege to get display HW access by themselves. The reason it is secure is as follow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nce display HW access will be granted only by the OS/2 subsystem, it will be performed if and only if PM/NT currently has control of the display. If such is the case, PM apps can access the screen's memory with no threat to system security: since the GDI death entry-point has been called, GDI has cleared the scre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henever PM/NT is about to loose control of the display, the OS/2 subsystem will undo these mappings (I/O and frame buffer) for each and every PM app. This way, PM apps won't be able to access the display while the WIN32 desktop is drawing on the display, thus system security is preserv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lthough the HW access mentioned above is required for each and every PM app, allowing PM/NT to perform those calls does not require that each PM app can call them: it is probably sufficient that OS2SRV has that privilege and it will call those services on behalf of each new PM application. Note that OS2SRV will need to un-do and re-do both mappings (I/O and frame buffer) whenever PM/NT is loosing/gaining control of the desktop.</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quests for I/O ports and frame buffer memory access must be validated with regard to the I/O and physical memory range for which access is requested: only display I/O registers and display memory access should be granted. Otherwise, a mischievous PM app could use that mechanism to access physical pages belonging to another user.</w:t>
      </w:r>
    </w:p>
    <w:p>
      <w:pPr>
        <w:pStyle w:val="Normal"/>
        <w:bidi w:val="0"/>
        <w:ind w:left="360" w:hanging="360"/>
        <w:jc w:val="left"/>
        <w:rPr/>
      </w:pPr>
      <w:r>
        <w:rPr/>
        <w:tab/>
        <w:t>The OS/2 subsystem will incorporate a mechanism to validate the I/O and memory ranges requested: for example, by reading the authorized ranges from a system-owned read-only file describing the display adapter used in the system or else by having a different PMNTDD.SYS driver for each type of display adapter.</w:t>
      </w:r>
    </w:p>
    <w:p>
      <w:pPr>
        <w:pStyle w:val="Normal"/>
        <w:bidi w:val="0"/>
        <w:ind w:left="360" w:hanging="360"/>
        <w:jc w:val="left"/>
        <w:rPr/>
      </w:pPr>
      <w:r>
        <w:rPr/>
      </w:r>
    </w:p>
    <w:p>
      <w:pPr>
        <w:pStyle w:val="Normal"/>
        <w:bidi w:val="0"/>
        <w:jc w:val="left"/>
        <w:rPr>
          <w:rFonts w:eastAsia="Liberation Serif" w:cs="Liberation Serif"/>
        </w:rPr>
      </w:pPr>
      <w:r>
        <w:rPr>
          <w:rFonts w:eastAsia="Liberation Serif" w:cs="Liberation Serif"/>
        </w:rPr>
        <w:t xml:space="preserve"> </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5.5 Printing-related support issu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t>It seems that PM/NT printing doesn't require special support from NT or the WIN32 subsystem. The WIN32 subsystem already has an appropriate mechanism which enables for example DOS apps or OS/2 base apps to open LPTx, write raw data to it, then close LPTx without disrupting the system spooling. The WIN32 Print Manager monitors connections to LPTx and makes spool jobs out of the raw data written by a given process until it closes LPTx.</w:t>
      </w:r>
    </w:p>
    <w:p>
      <w:pPr>
        <w:pStyle w:val="Normal"/>
        <w:bidi w:val="0"/>
        <w:jc w:val="left"/>
        <w:rPr/>
      </w:pPr>
      <w:r>
        <w:rPr/>
        <w:t>The PM/NT spooler will provide an environment which does no spooling. It will direct all output to an appropriate LPTx port based on the queue/printer/port information in OS2.INI and OS2SYS.INI.</w:t>
      </w:r>
    </w:p>
    <w:p>
      <w:pPr>
        <w:pStyle w:val="Normal"/>
        <w:bidi w:val="0"/>
        <w:jc w:val="left"/>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PM/NT Design Overview</w:t>
      <w:tab/>
      <w:tab/>
      <w:t>06/18/92</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erLeft">
    <w:name w:val="Header Left"/>
    <w:basedOn w:val="Header"/>
    <w:qFormat/>
    <w:pPr>
      <w:suppressLineNumbers/>
      <w:tabs>
        <w:tab w:val="clear" w:pos="4819"/>
        <w:tab w:val="clear" w:pos="963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7-18T13:01:00Z</cp:lastPrinted>
  <cp:revision>0</cp:revision>
  <dc:subject/>
  <dc:title/>
</cp:coreProperties>
</file>